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069480259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578153687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588030898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