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372719010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1200909366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2122044495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