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UTA CONTROL 2 IN42A SECCION 1 PREGUNT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sidere una sociedad que se forma con un patrimonio inicial de 1.250 MM, correspondientes a 1.250 acciones, que enfrenta e siguiente conjunto de oportunidades de inversión, descritos por la siguiente función de producción: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tasa de interés de mercado es de 7%, existe perfecta certidumbre y el horizonte de inversión es de dos períodos, determi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rsión Óptima (1.5 ptos)</w:t>
      </w:r>
    </w:p>
    <w:p>
      <w:pPr>
        <w:pStyle w:val="Normal"/>
        <w:numPr>
          <w:ilvl w:val="0"/>
          <w:numId w:val="1"/>
        </w:numPr>
        <w:rPr/>
      </w:pPr>
      <w:r>
        <w:rPr/>
        <w:t>VAN de los proyectos. (1.5 ptos)</w:t>
      </w:r>
    </w:p>
    <w:p>
      <w:pPr>
        <w:pStyle w:val="Normal"/>
        <w:numPr>
          <w:ilvl w:val="0"/>
          <w:numId w:val="1"/>
        </w:numPr>
        <w:rPr/>
      </w:pPr>
      <w:r>
        <w:rPr/>
        <w:t>Riqueza total de la sociedad (1.5 ptos)</w:t>
      </w:r>
    </w:p>
    <w:p>
      <w:pPr>
        <w:pStyle w:val="Normal"/>
        <w:numPr>
          <w:ilvl w:val="0"/>
          <w:numId w:val="1"/>
        </w:numPr>
        <w:rPr/>
      </w:pPr>
      <w:r>
        <w:rPr/>
        <w:t>Represente gráficamente lo anterior., identificando el VAN, los recursos iniciales y la riqueza total (1.5 pt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ue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mos que la inversión óptima se tiene donde la curva del mercado de capitales es tangente a la curva de oportunidades de inversión, por lo t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iente curva capitales: -(1+r)=-(1+5%)=-1.07</w:t>
      </w:r>
    </w:p>
    <w:p>
      <w:pPr>
        <w:pStyle w:val="Normal"/>
        <w:rPr/>
      </w:pPr>
      <w:r>
        <w:rPr/>
        <w:t>Pendiente curva oportunidades inversión: dP1/dPo=(-16)*(1/2)*(20-16Po)^(-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gualando obtenemos: </w:t>
      </w:r>
      <w:r>
        <w:rPr>
          <w:b/>
          <w:u w:val="single"/>
        </w:rPr>
        <w:t>P1= 7.48 y Po=-2.24</w:t>
      </w:r>
      <w:r>
        <w:rPr/>
        <w:t xml:space="preserve"> que es la respuesta a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an de los proyectos, para eso necesitamos conocer cuál es la signación inicial de recursos:</w:t>
      </w:r>
    </w:p>
    <w:p>
      <w:pPr>
        <w:pStyle w:val="Normal"/>
        <w:rPr/>
      </w:pPr>
      <w:r>
        <w:rPr/>
        <w:t>Veamos, cuando Po=0 =&gt; P1=4.47 y cuando P1=0 =&gt; Po=1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la inversión inicial = 1.25+2.24 = asignación inicial de recursos + lo necesitado para invertir en el óptimo= 3.49</w:t>
      </w:r>
    </w:p>
    <w:p>
      <w:pPr>
        <w:pStyle w:val="Normal"/>
        <w:rPr/>
      </w:pPr>
      <w:r>
        <w:rPr/>
        <w:t xml:space="preserve">Por lo tanto el </w:t>
      </w:r>
      <w:r>
        <w:rPr>
          <w:b/>
          <w:u w:val="single"/>
        </w:rPr>
        <w:t>VAN=-3.49+7.48/(1+7%) =3.5</w:t>
      </w:r>
      <w:r>
        <w:rPr/>
        <w:t xml:space="preserve"> 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iqueza total de la sociedad consta de la dotación inicial de recursos + lo que se obtiene por hacer el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onces, </w:t>
      </w:r>
      <w:r>
        <w:rPr>
          <w:b/>
          <w:u w:val="single"/>
        </w:rPr>
        <w:t>riqueza total=1.25 + VAN proyecto = 1.25+ 3.5 = 4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Gráficamente tenemos: (ojo que está ampliado y no es exacto ya que así se puede mostrar mejor cada parte de lo pedid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3225</wp:posOffset>
                </wp:positionH>
                <wp:positionV relativeFrom="paragraph">
                  <wp:posOffset>121285</wp:posOffset>
                </wp:positionV>
                <wp:extent cx="19202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timo de inver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9.55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timo de inver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2230" distR="114935" simplePos="0" locked="0" layoutInCell="0" allowOverlap="1" relativeHeight="15">
                <wp:simplePos x="0" y="0"/>
                <wp:positionH relativeFrom="column">
                  <wp:posOffset>1099185</wp:posOffset>
                </wp:positionH>
                <wp:positionV relativeFrom="paragraph">
                  <wp:posOffset>83185</wp:posOffset>
                </wp:positionV>
                <wp:extent cx="1752600" cy="411480"/>
                <wp:effectExtent l="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648">
                              <a:moveTo>
                                <a:pt x="168" y="648"/>
                              </a:moveTo>
                              <a:cubicBezTo>
                                <a:pt x="84" y="588"/>
                                <a:pt x="0" y="528"/>
                                <a:pt x="312" y="504"/>
                              </a:cubicBezTo>
                              <a:cubicBezTo>
                                <a:pt x="624" y="480"/>
                                <a:pt x="1656" y="576"/>
                                <a:pt x="2040" y="504"/>
                              </a:cubicBezTo>
                              <a:cubicBezTo>
                                <a:pt x="2424" y="432"/>
                                <a:pt x="2496" y="144"/>
                                <a:pt x="2616" y="72"/>
                              </a:cubicBezTo>
                              <a:cubicBezTo>
                                <a:pt x="2736" y="0"/>
                                <a:pt x="2736" y="72"/>
                                <a:pt x="276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648" path="m168,648c84,588,0,528,312,504c624,480,1656,576,2040,504c2424,432,2496,144,2616,72c2736,0,2736,72,2760,72e" stroked="t" o:allowincell="f" style="position:absolute;margin-left:86.55pt;margin-top:6.55pt;width:137.95pt;height:3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1625</wp:posOffset>
                </wp:positionH>
                <wp:positionV relativeFrom="paragraph">
                  <wp:posOffset>128905</wp:posOffset>
                </wp:positionV>
                <wp:extent cx="6400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.15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0.15pt" to="138.1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45085</wp:posOffset>
                </wp:positionV>
                <wp:extent cx="64008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.5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136525</wp:posOffset>
                </wp:positionV>
                <wp:extent cx="1737360" cy="1188720"/>
                <wp:effectExtent l="6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.55pt;margin-top:10.75pt;width:136.7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45085</wp:posOffset>
                </wp:positionV>
                <wp:extent cx="5394960" cy="128016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55pt" to="462.1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52705</wp:posOffset>
                </wp:positionV>
                <wp:extent cx="91440" cy="109728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95pt;margin-top:4.15pt;width:7.15pt;height:8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159385</wp:posOffset>
                </wp:positionV>
                <wp:extent cx="213360" cy="7848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784800"/>
                        </a:xfrm>
                        <a:custGeom>
                          <a:avLst/>
                          <a:gdLst>
                            <a:gd name="textAreaLeft" fmla="*/ 77400 w 120960"/>
                            <a:gd name="textAreaRight" fmla="*/ 121320 w 120960"/>
                            <a:gd name="textAreaTop" fmla="*/ 11520 h 444960"/>
                            <a:gd name="textAreaBottom" fmla="*/ 433440 h 44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2.55pt;width:16.75pt;height:6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64008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.5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83185</wp:posOffset>
                </wp:positionV>
                <wp:extent cx="64008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6.55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5065</wp:posOffset>
                </wp:positionH>
                <wp:positionV relativeFrom="paragraph">
                  <wp:posOffset>98425</wp:posOffset>
                </wp:positionV>
                <wp:extent cx="64008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75pt;mso-position-vertical-relative:text;margin-left:4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5394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75pt" to="490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055</wp:posOffset>
                </wp:positionH>
                <wp:positionV relativeFrom="paragraph">
                  <wp:posOffset>-255270</wp:posOffset>
                </wp:positionV>
                <wp:extent cx="99060" cy="822960"/>
                <wp:effectExtent l="5080" t="6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82296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-20.15pt;width:7.75pt;height:64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105</wp:posOffset>
                </wp:positionH>
                <wp:positionV relativeFrom="paragraph">
                  <wp:posOffset>-121920</wp:posOffset>
                </wp:positionV>
                <wp:extent cx="91440" cy="548640"/>
                <wp:effectExtent l="5080" t="635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15pt;margin-top:-9.65pt;width:7.15pt;height:43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2415</wp:posOffset>
                </wp:positionH>
                <wp:positionV relativeFrom="paragraph">
                  <wp:posOffset>-1581150</wp:posOffset>
                </wp:positionV>
                <wp:extent cx="99060" cy="3474720"/>
                <wp:effectExtent l="5080" t="63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347472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51120 h 1969920"/>
                            <a:gd name="textAreaBottom" fmla="*/ 1918800 h 196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-124.55pt;width:7.75pt;height:273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6185</wp:posOffset>
                </wp:positionH>
                <wp:positionV relativeFrom="paragraph">
                  <wp:posOffset>-1417320</wp:posOffset>
                </wp:positionV>
                <wp:extent cx="91440" cy="3931920"/>
                <wp:effectExtent l="5080" t="635" r="571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3931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7960 h 2229120"/>
                            <a:gd name="textAreaBottom" fmla="*/ 2171160 h 222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55pt;margin-top:-111.65pt;width:7.15pt;height:309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29845</wp:posOffset>
                </wp:positionV>
                <wp:extent cx="64008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.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35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29845</wp:posOffset>
                </wp:positionV>
                <wp:extent cx="64008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3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29845</wp:posOffset>
                </wp:positionV>
                <wp:extent cx="13716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 =  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.3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N =  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0425</wp:posOffset>
                </wp:positionH>
                <wp:positionV relativeFrom="paragraph">
                  <wp:posOffset>685165</wp:posOffset>
                </wp:positionV>
                <wp:extent cx="2468880" cy="3657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queza total =  4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53.9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queza total =  4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4:00:00Z</dcterms:created>
  <dc:creator>Jorge Leyton</dc:creator>
  <dc:description/>
  <dc:language>en-US</dc:language>
  <cp:lastModifiedBy>aramirez</cp:lastModifiedBy>
  <dcterms:modified xsi:type="dcterms:W3CDTF">2002-06-12T04:00:00Z</dcterms:modified>
  <cp:revision>2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0810373</vt:r8>
  </property>
  <property fmtid="{D5CDD505-2E9C-101B-9397-08002B2CF9AE}" pid="3" name="_AuthorEmail">
    <vt:lpwstr>aramirez@dii.uchile.cl</vt:lpwstr>
  </property>
  <property fmtid="{D5CDD505-2E9C-101B-9397-08002B2CF9AE}" pid="4" name="_AuthorEmailDisplayName">
    <vt:lpwstr>Ana Miriam Ramírez</vt:lpwstr>
  </property>
  <property fmtid="{D5CDD505-2E9C-101B-9397-08002B2CF9AE}" pid="5" name="_EmailSubject">
    <vt:lpwstr>PAUTAS CONTROL 2 IN42A sec 1</vt:lpwstr>
  </property>
</Properties>
</file>