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22910" cy="466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28995</wp:posOffset>
            </wp:positionH>
            <wp:positionV relativeFrom="paragraph">
              <wp:posOffset>-539115</wp:posOffset>
            </wp:positionV>
            <wp:extent cx="304800" cy="487680"/>
            <wp:effectExtent l="0" t="0" r="0" b="0"/>
            <wp:wrapNone/>
            <wp:docPr id="2" name="esc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cu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2"/>
          <w:lang w:val="es-ES_tradnl"/>
        </w:rPr>
      </w:pPr>
      <w:r>
        <w:rPr>
          <w:b/>
          <w:spacing w:val="-2"/>
          <w:sz w:val="22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sz w:val="22"/>
          <w:lang w:val="es-ES_tradnl"/>
        </w:rPr>
        <w:t xml:space="preserve">U N I V E R S I D A D   D E   C H I L 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gunta </w: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</w:r>
    </w:p>
    <w:p>
      <w:pPr>
        <w:pStyle w:val="TextBody"/>
        <w:rPr>
          <w:b/>
          <w:b/>
        </w:rPr>
      </w:pPr>
      <w:r>
        <w:rPr>
          <w:b/>
        </w:rPr>
        <w:t>La empresa Plas-Plas Ltda., de la industria del plástico, está evaluando la posibilidad de reemplazar sus máquinas de inyección por un modelo nuevo de reciente aparición en el mercad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Los ingenieros estiman que las máquinas nuevas permitirían reducir los costos de la mano de obra, los materiales y demás costos directos de la operación, en unos $15 millones al año. Estas máquinas tienen un costo total de $130 millones (desprecie el efecto del IVA de la inversión), una vida útil económica de 15 años y un valor residual económico de $ 5 millones. La compra de estas máquinas implicará aumentar el capital de trabajo de la empresa en $ 16 millon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l Servicio de Impuestos Internos ha determinado que la vida útil de este tipo de maquinarias es de 10 años, pudiendo depreciarse aceleradamente en 3 años. Por otro lado, la maquinaria usada tiene un valor libro de $33 millones y un valor de mercado de $50 millones; le resta un año de depreciación, no obstante, se encuentra en buenas condiciones de funcionamiento y durará, físicamente, por lo menos quince año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l costo de oportunidad del capital es del 12%. Suponga que la tasa de impuesto relevante para la empresa es del 15% y que los ingresos de la empresa son suficientemente altos para tener utilidades contables positivas en todos los períod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Elabore el flujo de caja del proyecto de reemplazar la maquinaria</w:t>
      </w:r>
    </w:p>
    <w:tbl>
      <w:tblPr>
        <w:tblW w:w="874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9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21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Ahorro costos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Depreciación MN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Depreciación MA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3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Ganancia de capital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UT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Impto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1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4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2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-3</w:t>
            </w:r>
          </w:p>
        </w:tc>
      </w:tr>
      <w:tr>
        <w:trPr>
          <w:trHeight w:val="221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UDI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Depreciación MN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4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Depreciación MA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33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Ganancia de capital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17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5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Valor residual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5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Capital de Trabajo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16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Rec. de Cap. de Trab.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16</w:t>
            </w:r>
          </w:p>
        </w:tc>
      </w:tr>
      <w:tr>
        <w:trPr>
          <w:trHeight w:val="221" w:hRule="atLeast"/>
        </w:trPr>
        <w:tc>
          <w:tcPr>
            <w:tcW w:w="1829" w:type="dxa"/>
            <w:tcBorders/>
          </w:tcPr>
          <w:p>
            <w:pPr>
              <w:pStyle w:val="Normal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Inversión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  <w:t>-130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s-ES_tradnl" w:eastAsia="en-US"/>
              </w:rPr>
            </w:pPr>
            <w:r>
              <w:rPr>
                <w:color w:val="000000"/>
                <w:sz w:val="16"/>
                <w:lang w:val="es-ES_tradnl" w:eastAsia="en-US"/>
              </w:rPr>
            </w:r>
          </w:p>
        </w:tc>
      </w:tr>
      <w:tr>
        <w:trPr>
          <w:trHeight w:val="221" w:hRule="atLeast"/>
        </w:trPr>
        <w:tc>
          <w:tcPr>
            <w:tcW w:w="1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F. Caja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-9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  <w:t>33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¿Conviene reemplazar la maquinaria? Justifique cuantitativamente su respuesta.</w:t>
      </w:r>
    </w:p>
    <w:p>
      <w:pPr>
        <w:pStyle w:val="TextBody"/>
        <w:spacing w:before="0" w:after="120"/>
        <w:rPr/>
      </w:pPr>
      <w:r>
        <w:rPr/>
        <w:t>El VPN del flujo de caja anterior descontado al 12% es de $ 3,18 millones. Como el flujo de caja está calculado sobre la situación base de mantener la máquina antigua y el VPN es positivo, entonces conviene reemplazar la máquina antigua por la nuev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¿Cuál es la tasa interna de retorno del proyecto?</w:t>
      </w:r>
    </w:p>
    <w:p>
      <w:pPr>
        <w:pStyle w:val="TextBody"/>
        <w:spacing w:before="0" w:after="120"/>
        <w:rPr/>
      </w:pPr>
      <w:r>
        <w:rPr/>
        <w:t>La TIR del proyecto es 12,6% anual. Que es única y mayor al costo de oportunidad del dinero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2"/>
      <w:sz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5:47:00Z</dcterms:created>
  <dc:creator>Michael_Jorrat</dc:creator>
  <dc:description/>
  <dc:language>en-US</dc:language>
  <cp:lastModifiedBy>*</cp:lastModifiedBy>
  <dcterms:modified xsi:type="dcterms:W3CDTF">2002-06-18T05:47:00Z</dcterms:modified>
  <cp:revision>2</cp:revision>
  <dc:subject/>
  <dc:title>1</dc:title>
</cp:coreProperties>
</file>