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gunta reemplazo de máquinas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>La empresa Tornex fabrica partes para repuestos de automóviles. En la actualidad produce 15.000 unidades anuales, las cuales vende a un precio de $5.000 cada una..</w:t>
      </w:r>
    </w:p>
    <w:p>
      <w:pPr>
        <w:pStyle w:val="Normal"/>
        <w:jc w:val="both"/>
        <w:rPr/>
      </w:pPr>
      <w:r>
        <w:rPr/>
        <w:t>La jefa de producción está evaluando el reemplazo de las actuales máquinas, modelo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KJ-100, que llevan en funcionamiento 8 años. Contablemente ya han sido depreciadas, no obstante podrían funcionar durante 6 años más, con un costo de mantención anual de $800.000. Su valor actual de mercado es de $7 mill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nuevas máquinas, modelo DF-205,  tienen la ventaja de una mayor precisión de corte, lo cual permitirá reducir los costos de materia prima. De esta manera, los costos de producción unitarios bajarían desde $1300 a $1100. Además, estas máquinas reducen en un 30% las piezas falladas, por lo que la producción aumentaría en 3.000 unidades anuales. (La producción adicional puede ser vendida en su totalidad al precio actua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s nuevas máquinas tienen un costo de inversión de $30 millones. Su vida útil es de 10 años, con un costo de mantención anual de  $500.000. El Servicio de Impuestos Internos indica que la depreciación acelerada para este tipo de máquinas se aplica sobre una vida útil de 3 años. Dado el rápido avance tecnológico, la empresa estima que sólo utilizaría las máquinas durante 5 años, y al cabo de este periodo podría venderlas en $8 mill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usted se le pide evaluar si le conviene reemplazar las máquinas antiguas modelo KJ-100 por las nuevas DF-205. Para ello considere una tasa de descuento de 12% y tasa de impuesto a las utilidades de 17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pgrafe"/>
        <w:keepNext w:val="true"/>
        <w:rPr>
          <w:b w:val="false"/>
          <w:b w:val="false"/>
        </w:rPr>
      </w:pPr>
      <w:r>
        <w:rPr>
          <w:b w:val="false"/>
        </w:rPr>
      </w:r>
    </w:p>
    <w:tbl>
      <w:tblPr>
        <w:tblW w:w="7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820"/>
        <w:gridCol w:w="820"/>
        <w:gridCol w:w="820"/>
        <w:gridCol w:w="820"/>
        <w:gridCol w:w="820"/>
        <w:gridCol w:w="820"/>
      </w:tblGrid>
      <w:tr>
        <w:trPr>
          <w:trHeight w:val="25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mento producció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ecio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sto producción máq an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sto producción máq nuev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sto mantención máq ant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0.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sto mantención máq nuev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.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5"/>
        <w:gridCol w:w="773"/>
        <w:gridCol w:w="772"/>
        <w:gridCol w:w="772"/>
        <w:gridCol w:w="772"/>
        <w:gridCol w:w="693"/>
        <w:gridCol w:w="693"/>
        <w:gridCol w:w="693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 xml:space="preserve">Ptaje. 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mento ventas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sto unidades adicionales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30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.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horro costo producció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horro costo mantenció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epreciación maq nuev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0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anancia cap Venta Máq Ant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anancia cap Venta Máq nuev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UT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00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Impt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-1.7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-8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-8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-8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-2.55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-3.91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lang w:val="en-GB"/>
              </w:rPr>
            </w:pPr>
            <w:r>
              <w:rPr>
                <w:b/>
                <w:color w:val="FF0000"/>
                <w:sz w:val="20"/>
                <w:lang w:val="en-GB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UD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3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45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0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epreciación maq nuev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anancia capital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1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8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versió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3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enta maq nuev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00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enta maq ant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. Caj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-21.70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5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5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450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09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0"/>
              </w:rPr>
            </w:pPr>
            <w:r>
              <w:rPr>
                <w:rFonts w:eastAsia="Arial Unicode MS"/>
                <w:b/>
                <w:color w:val="FF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P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.03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R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,48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FF0000"/>
                <w:sz w:val="20"/>
              </w:rPr>
            </w:pPr>
            <w:r>
              <w:rPr>
                <w:rFonts w:eastAsia="Arial Unicode MS"/>
                <w:b/>
                <w:color w:val="FF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+ el punto base!!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3:35:00Z</dcterms:created>
  <dc:creator>vlespinoza</dc:creator>
  <dc:description/>
  <dc:language>en-US</dc:language>
  <cp:lastModifiedBy>d</cp:lastModifiedBy>
  <dcterms:modified xsi:type="dcterms:W3CDTF">2003-06-11T05:23:00Z</dcterms:modified>
  <cp:revision>4</cp:revision>
  <dc:subject/>
  <dc:title>Pregunta reemplazo de máquinas</dc:title>
</cp:coreProperties>
</file>