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esc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cud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>U N I V E R S I D A D   D E   C H I L E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Heading2"/>
        <w:rPr/>
      </w:pPr>
      <w:r>
        <w:rPr/>
        <w:t>Formulario Oficial CTP #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>Ecuacion de Fis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eres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*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*n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 Si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Arial" w:ascii="Arial" w:hAnsi="Arial"/>
        </w:rPr>
        <w:t xml:space="preserve">Equivalencia de Interes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eres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alización Discreta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eres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alización Continua: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or Futu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or Pres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lid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petuida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</m:e>
                  <m:sub/>
                </m:sSub>
              </m:e>
            </m:nary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C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UE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U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UE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TO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UE: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-2"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40:00Z</dcterms:created>
  <dc:creator>dii</dc:creator>
  <dc:description/>
  <dc:language>en-US</dc:language>
  <cp:lastModifiedBy>dii</cp:lastModifiedBy>
  <dcterms:modified xsi:type="dcterms:W3CDTF">2004-04-06T17:12:00Z</dcterms:modified>
  <cp:revision>3</cp:revision>
  <dc:subject/>
  <dc:title>Ecuacion de Fisher:</dc:title>
</cp:coreProperties>
</file>