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mallCaps/>
          <w:sz w:val="32"/>
          <w:szCs w:val="32"/>
        </w:rPr>
      </w:pPr>
      <w:r>
        <w:rPr>
          <w:rFonts w:cs="Tahoma"/>
          <w:smallCaps/>
          <w:sz w:val="32"/>
          <w:szCs w:val="32"/>
        </w:rPr>
        <w:t>Pauta  Informe  In42a</w:t>
      </w:r>
    </w:p>
    <w:p>
      <w:pPr>
        <w:pStyle w:val="Heading"/>
        <w:rPr>
          <w:rFonts w:cs="Tahoma"/>
          <w:smallCaps/>
          <w:sz w:val="32"/>
          <w:szCs w:val="32"/>
          <w:lang w:val="es-ES_tradnl"/>
        </w:rPr>
      </w:pPr>
      <w:r>
        <w:rPr>
          <w:rFonts w:cs="Tahoma"/>
          <w:smallCaps/>
          <w:sz w:val="32"/>
          <w:szCs w:val="32"/>
          <w:lang w:val="es-ES_tradnl"/>
        </w:rPr>
        <w:t>Semestre Otoño 2004</w:t>
      </w:r>
    </w:p>
    <w:p>
      <w:pPr>
        <w:pStyle w:val="Heading"/>
        <w:rPr>
          <w:rFonts w:cs="Tahoma"/>
          <w:smallCaps/>
          <w:sz w:val="32"/>
          <w:szCs w:val="32"/>
          <w:u w:val="none"/>
          <w:lang w:val="es-ES_tradnl"/>
        </w:rPr>
      </w:pPr>
      <w:r>
        <w:rPr>
          <w:rFonts w:cs="Tahoma"/>
          <w:smallCaps/>
          <w:sz w:val="32"/>
          <w:szCs w:val="32"/>
          <w:u w:val="none"/>
          <w:lang w:val="es-ES_tradnl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ntinuación se detallan los puntos mínimos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que debe cubrir el informe. Se recuerda a los alumnos que de acuerdo al proyecto estos puntos pueden variar, por lo que es considerado parte del informe incorporar aquellos puntos que sean relevantes para el proyecto. </w:t>
      </w:r>
      <w:r>
        <w:rPr>
          <w:rFonts w:cs="Tahoma" w:ascii="Tahoma" w:hAnsi="Tahoma"/>
          <w:b/>
        </w:rPr>
        <w:t>Se evaluará la coherencia.</w:t>
      </w:r>
    </w:p>
    <w:p>
      <w:pPr>
        <w:pStyle w:val="Heading"/>
        <w:rPr>
          <w:rFonts w:ascii="Tahoma" w:hAnsi="Tahoma" w:cs="Tahoma"/>
          <w:smallCaps/>
          <w:u w:val="none"/>
          <w:lang w:val="es-ES_tradnl"/>
        </w:rPr>
      </w:pPr>
      <w:r>
        <w:rPr>
          <w:rFonts w:cs="Tahoma"/>
          <w:smallCaps/>
          <w:u w:val="none"/>
          <w:lang w:val="es-ES_tradnl"/>
        </w:rPr>
      </w:r>
    </w:p>
    <w:p>
      <w:pPr>
        <w:pStyle w:val="Heading4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Breve introducción</w:t>
      </w:r>
    </w:p>
    <w:p>
      <w:pPr>
        <w:pStyle w:val="Normal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</w:r>
    </w:p>
    <w:p>
      <w:pPr>
        <w:pStyle w:val="Heading4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Antecedentes general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Industria, ámbito o sector del proyec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eastAsia="Tahoma" w:cs="Tahoma" w:ascii="Tahoma" w:hAnsi="Tahoma"/>
          <w:lang w:val="es-ES_tradnl"/>
        </w:rPr>
        <w:t xml:space="preserve">  </w:t>
      </w:r>
      <w:r>
        <w:rPr>
          <w:rFonts w:cs="Tahoma" w:ascii="Tahoma" w:hAnsi="Tahoma"/>
          <w:lang w:val="es-ES_tradnl"/>
        </w:rPr>
        <w:t>Descripción del proyecto ( product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aracterísticas generales de los gestores del proyec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Ubicación geográfica del proyec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tra información relevant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nsideraciones especiales y/o restricciones del proyect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ecopilación de información: bibliografía (incluye estudios anteriores a nivel de perfil, prefactibilidad o factibilidad) y/o entrevistas con personas con conocimiento del sector industrial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4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Estudio de mercado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1.-Ofert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specificación de el (los) producto (s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ferta histórica y sus factores de incidenci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olíticas y métodos de tarificación y precio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ferta actual y proyeccione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ocalización y concentración de la ofert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bertura geográfic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estricciones de disponibilidad de recursos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2.-Demand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manda histórica y factores de incidenc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manda actual y proyecciones futuras de crecimien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gmentación de la demand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ocalización de la demand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ncentración de la demanda (por áreas geográficas, por segmentos, por nivel de ingreso, etc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ipo de consumo (residencial, comercial, industrial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erfil de los consumidores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Análisis Estratégico del mercad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isión del negoci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Exter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odelo de las Cinco Fuerzas Competitiv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portunidad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/>
      </w:pPr>
      <w:r>
        <w:rPr>
          <w:rFonts w:cs="Tahoma" w:ascii="Tahoma" w:hAnsi="Tahoma"/>
          <w:lang w:val="es-ES_tradnl"/>
        </w:rPr>
        <w:t>Amenaza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de la organización industrial del merca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structu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nducta de los agent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sempeño esperado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Inter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adena del Val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Fortalez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bilidades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strategia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Estudio Técnic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ecnologías disponibl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scripción de procesos productiv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apacidad de producció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Inversion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stos de insumos y procesamien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ocalización de la producción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Estudio Organizacion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Habilidades necesaria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structura organizacion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ersonal requerid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sto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Estudio Legal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Definición y optimización de la situación actual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_tradnl"/>
        </w:rPr>
        <w:t xml:space="preserve">Los beneficios netos de un proyecto se obtienen comparando la situación con proyecto con la </w:t>
      </w:r>
      <w:r>
        <w:rPr>
          <w:rFonts w:cs="Tahoma" w:ascii="Tahoma" w:hAnsi="Tahoma"/>
          <w:b/>
          <w:lang w:val="es-ES_tradnl"/>
        </w:rPr>
        <w:t>sin proyecto optimizada</w:t>
      </w:r>
      <w:r>
        <w:rPr>
          <w:rFonts w:cs="Tahoma" w:ascii="Tahoma" w:hAnsi="Tahoma"/>
          <w:lang w:val="es-ES_tradnl"/>
        </w:rPr>
        <w:t xml:space="preserve"> (le llamaremos situación base), así se evita que se asignen beneficios a las alternativas de proyecto que no le corresponden.</w: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jemplo de optimizaciones de la situación actual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ediseño de procesos y reingeniería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ejoras en la gestión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odificaciones que impliquen inversiones marginales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4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Generación de alternativas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as alternativas generadas debe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ermitir solucionar y/o aprovechar las oportunidades identificadas en el diagnóstic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 técnicamente factib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 económicamente factib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 fundamentalmente distintas entre s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 comparables en términos de resultados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4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Financiamiento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de las distintas alternativas, se deberá analizar temas com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Porcentajes de capital propio vs. Deuda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olicitud de préstamo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misión de bono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misión de acciones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s-ES_tradnl"/>
        </w:rPr>
        <w:t>k)  Costo de oportunidad del dinero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Justificación tasa de Descuento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) Flujo de Caja Proyectado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Identificación, medición y valoración de beneficios y cost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epende del agente que hace la estimació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ivados/socie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Directos/indirectos (externalidade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uantificables (valorables)/no cuantificables (no valorables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4"/>
        <w:spacing w:lineRule="auto" w:line="360"/>
        <w:ind w:left="360" w:hanging="0"/>
        <w:rPr>
          <w:rFonts w:ascii="Tahoma" w:hAnsi="Tahoma" w:cs="Tahoma"/>
          <w:color w:val="000000"/>
          <w:u w:val="none"/>
        </w:rPr>
      </w:pPr>
      <w:r>
        <w:rPr>
          <w:rFonts w:cs="Tahoma" w:ascii="Tahoma" w:hAnsi="Tahoma"/>
          <w:color w:val="000000"/>
          <w:u w:val="none"/>
        </w:rPr>
        <w:t>m) Cálculo de indicadore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Valor presente neto (VPN o VA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asa interna de retorno (TIR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eríodo de recuperación del capital (PRC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tr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Justificación de elección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n) Optimización de proyecto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amaño óptimo del proyect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ocalización óptim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omento óptimo para realizar el proyecto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o) Consideración del riesgo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de Sensibilidad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Análisis de Escenarios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imulació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lang w:val="es-ES_tradnl"/>
        </w:rPr>
        <w:t>p) Evaluación social</w:t>
      </w:r>
      <w:r>
        <w:rPr>
          <w:rFonts w:cs="Tahoma" w:ascii="Tahoma" w:hAnsi="Tahoma"/>
          <w:lang w:val="es-ES_tradnl"/>
        </w:rPr>
        <w:t xml:space="preserve"> ( si corresponde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lang w:val="es-ES_tradnl"/>
        </w:rPr>
        <w:t xml:space="preserve">q) </w:t>
      </w:r>
      <w:r>
        <w:rPr>
          <w:rFonts w:cs="Tahoma" w:ascii="Tahoma" w:hAnsi="Tahoma"/>
          <w:b/>
        </w:rPr>
        <w:t>Conclusiones y Recomendacione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b/>
      <w:smallCaps/>
      <w:shadow/>
      <w:color w:val="000080"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color w:val="000000"/>
      <w:sz w:val="28"/>
      <w:szCs w:val="20"/>
      <w:lang w:val="es-ES_tradnl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caps w:val="false"/>
      <w:smallCaps w:val="false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4:14:00Z</dcterms:created>
  <dc:creator>aramirez</dc:creator>
  <dc:description/>
  <dc:language>en-US</dc:language>
  <cp:lastModifiedBy>I</cp:lastModifiedBy>
  <cp:lastPrinted>2003-09-05T11:36:00Z</cp:lastPrinted>
  <dcterms:modified xsi:type="dcterms:W3CDTF">2004-04-05T04:27:00Z</dcterms:modified>
  <cp:revision>3</cp:revision>
  <dc:subject/>
  <dc:title>PAUTA INFORME IN42A</dc:title>
</cp:coreProperties>
</file>