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IN42A, EVALUACIÓN DE PROYECTOS</w:t>
      </w:r>
    </w:p>
    <w:p>
      <w:pPr>
        <w:pStyle w:val="Normal"/>
        <w:jc w:val="both"/>
        <w:rPr>
          <w:b/>
          <w:b/>
        </w:rPr>
      </w:pPr>
      <w:r>
        <w:rPr>
          <w:b/>
        </w:rPr>
        <w:t>Semestre : Primavera ’9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AM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</w:rPr>
        <w:t>P1. (30%)</w:t>
      </w:r>
      <w:r>
        <w:rPr/>
        <w:t xml:space="preserve"> Una empresa pretende dedicarse a la faena y venta de un nuevo producto. Los flujos esperados de ingresos y costos operacionales para el período que desea evaluar, en MUS$, se presenta en el siguiente cuadro:</w:t>
      </w:r>
    </w:p>
    <w:p>
      <w:pPr>
        <w:pStyle w:val="Normal"/>
        <w:jc w:val="both"/>
        <w:rPr/>
      </w:pPr>
      <w:r>
        <w:rPr/>
      </w:r>
    </w:p>
    <w:tbl>
      <w:tblPr>
        <w:tblW w:w="691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660"/>
        <w:gridCol w:w="1176"/>
        <w:gridCol w:w="1176"/>
        <w:gridCol w:w="1176"/>
      </w:tblGrid>
      <w:tr>
        <w:trPr>
          <w:trHeight w:val="23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Período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Ingresos Operacionales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88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88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88.0</w:t>
            </w:r>
          </w:p>
        </w:tc>
      </w:tr>
      <w:tr>
        <w:trPr>
          <w:trHeight w:val="23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Costos Operacionales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6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6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6.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realizar el proyecto se requiere un capital de trabajo de MUS$360 e invertir en una planta que cuesta MUS$1200 la que, al final del tercer año, se puede vender en MUS$1000. El SII ha definido que la planta se deprecia legalmente y de manera total en 5 años. El costo de oportunidad del inversionista es 14% anual en US$ y paga un impuesto de primera categoría del 15% sobre las utilidades devengad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(2,5 puntos) Realice el flujo de caja para el inversionista y dele una recomendación sobre la conveniencia de realizar el proyecto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(1,5 puntos)¿Cómo cambia su recomendación si la empresa sabe, que por sus antecedentes puede conseguir un crédito bancario en US$, por la mitad de la inversión (MUS$600) a una tasa del 10% anual, pagadero 3 cuotas anuales de igual amortizació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(2,0 puntos) Como podrá observar del flujo, los costos permanecen constantes y los ingresos suben. Sin embargo, los flujos de ingresos son valores esperados, pudiendo existir 3 escenarios: ingresos 10% superiores al valor esperado con probabilidad del 20%, ingresos iguales al valor esperado con probabilidad del 60% e ingresos 10% inferiores al valor esperado con probabilidad de 20%. Además, los flujos son independientes entre un año y otro. Si la función de utilidad declarada por el empresario es U=E(VPN)-1,2·</w:t>
      </w:r>
      <w:r>
        <w:rPr>
          <w:rFonts w:eastAsia="Symbol" w:cs="Symbol" w:ascii="Symbol" w:hAnsi="Symbol"/>
          <w:b/>
        </w:rPr>
        <w:t></w:t>
      </w:r>
      <w:r>
        <w:rPr>
          <w:b/>
        </w:rPr>
        <w:t>. ¿Cuánto estaría dispuesto a pagar por un contrato que le asegure obtener los ingresos esperados del proyecto?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2. (30%)</w:t>
      </w:r>
      <w:r>
        <w:rPr/>
        <w:t xml:space="preserve"> Un empresario tiene la oportunidad de invertir en los proyectos cuyos flujos de caja se presentan a continuación (en MUS$). Cada proyecto se puede realizar una sola vez, a excepción del cuarto (P4) que puede repetirse indefinidamente con los mismos flujos. El costo de oportunidad del dinero para el empresario es 15% real anual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4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5"/>
        <w:gridCol w:w="915"/>
        <w:gridCol w:w="883"/>
        <w:gridCol w:w="883"/>
        <w:gridCol w:w="914"/>
        <w:gridCol w:w="852"/>
        <w:gridCol w:w="1232"/>
      </w:tblGrid>
      <w:tr>
        <w:trPr>
          <w:trHeight w:val="32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PROYECTO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AÑO 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AÑO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AÑO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AÑO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AÑO 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TIR (%)</w:t>
            </w:r>
          </w:p>
        </w:tc>
      </w:tr>
      <w:tr>
        <w:trPr>
          <w:trHeight w:val="32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P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-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7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37%</w:t>
            </w:r>
          </w:p>
        </w:tc>
      </w:tr>
      <w:tr>
        <w:trPr>
          <w:trHeight w:val="32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P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-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1%</w:t>
            </w:r>
          </w:p>
        </w:tc>
      </w:tr>
      <w:tr>
        <w:trPr>
          <w:trHeight w:val="32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P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-2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-2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3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2%</w:t>
            </w:r>
          </w:p>
        </w:tc>
      </w:tr>
      <w:tr>
        <w:trPr>
          <w:trHeight w:val="32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val="es-ES" w:eastAsia="es-ES"/>
              </w:rPr>
              <w:t>P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-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1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lang w:val="es-ES" w:eastAsia="es-ES"/>
              </w:rPr>
              <w:t>22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(2,5 puntos) Si el empresario le pide a Ud. ordenar los proyectos propuestos de mayor a menor conveniencia relativa para él. ¿Cuál sería su recomendación?. Fundamente su respuesta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(2,0 puntos) </w:t>
      </w:r>
      <w:r>
        <w:rPr/>
        <w:t>Suponga ahora que los proyectos anteriores son riesgosos y que las desviaciones estándar del VPN, como porcentaje del VPN, son las que se muestran en el siguiente cuadro:</w:t>
      </w:r>
    </w:p>
    <w:p>
      <w:pPr>
        <w:pStyle w:val="Normal"/>
        <w:jc w:val="both"/>
        <w:rPr/>
      </w:pPr>
      <w:r>
        <w:rPr/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1134"/>
        <w:gridCol w:w="1276"/>
        <w:gridCol w:w="99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yec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via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Las correlaciones entre los proyectos se presentan en la siguiente matriz:</w:t>
      </w:r>
    </w:p>
    <w:p>
      <w:pPr>
        <w:pStyle w:val="Normal"/>
        <w:jc w:val="both"/>
        <w:rPr/>
      </w:pPr>
      <w:r>
        <w:rPr/>
      </w:r>
    </w:p>
    <w:tbl>
      <w:tblPr>
        <w:tblW w:w="5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969"/>
        <w:gridCol w:w="850"/>
        <w:gridCol w:w="851"/>
        <w:gridCol w:w="850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yecto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Si la empresa dispone de MUS$500, y no se puede invertir parcialmente en ninguno de estos proyectos, evalúe las alternativas de inversión y dé una recomendación al dueño de la empresa sobre qué proyecto(s) realiza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(1,5 puntos) </w:t>
      </w:r>
      <w:r>
        <w:rPr/>
        <w:t>Suponga que el empresario tiene su cartera de inversiones diversificada de manera eficiente, que la rentabilidad del portafolio de mercado es 15%, que la tasa libre de riesgo es del 8% y que los coeficientes de riesgo sistemático (</w:t>
      </w:r>
      <w:r>
        <w:rPr>
          <w:rFonts w:eastAsia="Symbol" w:cs="Symbol" w:ascii="Symbol" w:hAnsi="Symbol"/>
        </w:rPr>
        <w:t></w:t>
      </w:r>
      <w:r>
        <w:rPr/>
        <w:t>) de cada proyecto son los que se muestran a continuación:</w:t>
      </w:r>
    </w:p>
    <w:p>
      <w:pPr>
        <w:pStyle w:val="Normal"/>
        <w:jc w:val="both"/>
        <w:rPr/>
      </w:pPr>
      <w:r>
        <w:rPr/>
      </w:r>
    </w:p>
    <w:tbl>
      <w:tblPr>
        <w:tblW w:w="4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"/>
        <w:gridCol w:w="799"/>
        <w:gridCol w:w="851"/>
        <w:gridCol w:w="850"/>
        <w:gridCol w:w="1134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yect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ta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¿Cómo cambia el orden de prioridades de los proyectos en relación con la parte a)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Lt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Ingeniería U. de Chil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DATE \@"d\/M'/aa'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/7/aa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8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DATE \@"d\/M'/aa'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/7/aa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Material Docen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NewsGoth Lt BT" w:hAnsi="NewsGoth Lt BT" w:cs="NewsGoth Lt BT"/>
      <w:b/>
      <w:spacing w:val="4"/>
      <w:sz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  <w:sz w:val="18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7:55:00Z</dcterms:created>
  <dc:creator>Héctor Avilés Cornejo</dc:creator>
  <dc:description/>
  <dc:language>en-US</dc:language>
  <cp:lastModifiedBy>DII</cp:lastModifiedBy>
  <cp:lastPrinted>1999-06-30T16:59:00Z</cp:lastPrinted>
  <dcterms:modified xsi:type="dcterms:W3CDTF">1999-10-06T20:43:00Z</dcterms:modified>
  <cp:revision>51</cp:revision>
  <dc:subject/>
  <dc:title>P1</dc:title>
</cp:coreProperties>
</file>