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131554244"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41163579"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