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ind w:left="540" w:hanging="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El Ministerio de Obras Públicas (MOP) planea pavimentar una camino de 2 Km que en la actualidad se encuentra ripiado. Las funciones de costo generalizado de viaje (CGV) relevantes son las siguientes: </w:t>
      </w:r>
    </w:p>
    <w:p>
      <w:pPr>
        <w:pStyle w:val="Normal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/>
      </w:pPr>
      <w:r>
        <w:rPr/>
        <w:tab/>
      </w:r>
      <w:r>
        <w:rPr>
          <w:sz w:val="20"/>
        </w:rPr>
        <w:t>CGV</w:t>
      </w:r>
      <w:r>
        <w:rPr>
          <w:sz w:val="20"/>
          <w:vertAlign w:val="subscript"/>
        </w:rPr>
        <w:t>ripio</w:t>
      </w:r>
      <w:r>
        <w:rPr>
          <w:sz w:val="20"/>
        </w:rPr>
        <w:t xml:space="preserve"> = 0,825 x T - 160  ($ por vehículo / kilómetro)</w:t>
      </w:r>
    </w:p>
    <w:p>
      <w:pPr>
        <w:pStyle w:val="Normal"/>
        <w:ind w:firstLine="708"/>
        <w:rPr/>
      </w:pPr>
      <w:r>
        <w:rPr>
          <w:sz w:val="20"/>
        </w:rPr>
        <w:t>CGV</w:t>
      </w:r>
      <w:r>
        <w:rPr>
          <w:sz w:val="20"/>
          <w:vertAlign w:val="subscript"/>
        </w:rPr>
        <w:t>pavimento</w:t>
      </w:r>
      <w:r>
        <w:rPr>
          <w:sz w:val="20"/>
        </w:rPr>
        <w:t xml:space="preserve"> = 0,860 x T – 222 ($ por vehículo / kilómetro)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Textoindependiente2"/>
        <w:ind w:left="540" w:hanging="0"/>
        <w:jc w:val="both"/>
        <w:rPr>
          <w:sz w:val="20"/>
          <w:lang w:val="es-ES_tradnl"/>
        </w:rPr>
      </w:pPr>
      <w:r>
        <w:rPr>
          <w:sz w:val="20"/>
          <w:lang w:val="es-ES_tradnl"/>
        </w:rPr>
        <w:t>Donde T es el número de vehículos que transitan por la ruta diariamente.</w:t>
      </w:r>
    </w:p>
    <w:p>
      <w:pPr>
        <w:pStyle w:val="Textoindependiente2"/>
        <w:ind w:left="540" w:hanging="0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Textoindependiente2"/>
        <w:ind w:left="540" w:hanging="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El estudio de demanda realizado identificó una demanda inicial de 450 vehículos/día y se estima que el tránsito crecerá a una tasa de 8% anual (tanto para las situaciones sin y con proyecto). </w:t>
      </w:r>
    </w:p>
    <w:p>
      <w:pPr>
        <w:pStyle w:val="Normal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Por otra parte, de acuerdo a información proporcionada por el Ministerio de Planificación, la tasa social de descuento es de 10%, el factor de corrección de la divisa es 1,02, el factor de corrección de la mano de obra calificada es 1, el de la semi-calificada es 0,8 y el de la no-calificada es 0,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Además, el estudio de ingeniería indica que el costo privado de pavimentar el camino es de $ 90 millones por kilómetro, con el siguiente desglose: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81915</wp:posOffset>
                </wp:positionV>
                <wp:extent cx="3357245" cy="1339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7245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9" w:type="dxa"/>
                                <w:left w:w="19" w:type="dxa"/>
                                <w:bottom w:w="0" w:type="dxa"/>
                                <w:right w:w="19" w:type="dxa"/>
                              </w:tblCellMar>
                            </w:tblPr>
                            <w:tblGrid>
                              <w:gridCol w:w="4098"/>
                              <w:gridCol w:w="118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Desglose de los Costos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nversió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mpuestos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no de Obra Calificada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no de Obra Semicalificada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no de Obra No Calificada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ienes no transables internacionalmente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ienes transables internacionalmente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35pt;height:105.5pt;mso-wrap-distance-left:7.05pt;mso-wrap-distance-right:7.05pt;mso-wrap-distance-top:0pt;mso-wrap-distance-bottom:0pt;margin-top:6.45pt;mso-position-vertical-relative:text;margin-left:173.8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287" w:type="dxa"/>
                        <w:jc w:val="left"/>
                        <w:tblInd w:w="-5" w:type="dxa"/>
                        <w:tblLayout w:type="fixed"/>
                        <w:tblCellMar>
                          <w:top w:w="19" w:type="dxa"/>
                          <w:left w:w="19" w:type="dxa"/>
                          <w:bottom w:w="0" w:type="dxa"/>
                          <w:right w:w="19" w:type="dxa"/>
                        </w:tblCellMar>
                      </w:tblPr>
                      <w:tblGrid>
                        <w:gridCol w:w="4098"/>
                        <w:gridCol w:w="1189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Desglose de los Costos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versión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mpuestos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no de Obra Calificada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no de Obra Semicalificada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no de Obra No Calificada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ienes no transables internacionalmente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5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ienes transables internacionalmente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Si la construcción demora un año, determine  el  momento  óptimo  de  inicio de la operación del camino, ¿cuándo debe ejecutarse la inversión?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U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86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68"/>
        <w:gridCol w:w="1217"/>
        <w:gridCol w:w="1546"/>
        <w:gridCol w:w="1482"/>
        <w:gridCol w:w="1136"/>
        <w:gridCol w:w="1543"/>
        <w:gridCol w:w="1327"/>
        <w:gridCol w:w="1167"/>
      </w:tblGrid>
      <w:tr>
        <w:trPr>
          <w:trHeight w:val="25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ño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N PROYECTO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N PROYECTO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NEFICIO ANUAL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GV (Veh/km)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. Total anual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GV (Veh/km)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. Total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1,25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.395.625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5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327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.202.500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193.125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.484.241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1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.522.689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961.552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4.613.297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1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.896.228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717.069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7.317.787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1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9.871.522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.446.265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4.224.051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6.091.454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.132.597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6.065.164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7.309.367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.755.797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3.698.896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4.407.724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.291.172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8.128.68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8.419.89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.708.786</w:t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.000.00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$/kilómetro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glose de los Costos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Inversión Privada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actor corrección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v. Social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Impuestos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%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000.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OC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%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400.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400.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OSC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%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000.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200.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ONC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%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600.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560.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-T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%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500.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500.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5%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.500.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.950.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.000.0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543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.610.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$/Km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ño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RI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,7%</w:t>
            </w:r>
          </w:p>
        </w:tc>
        <w:tc>
          <w:tcPr>
            <w:tcW w:w="5707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rFonts w:eastAsia="Arial Unicode MS"/>
                <w:sz w:val="20"/>
                <w:szCs w:val="20"/>
              </w:rPr>
              <w:t>= 15.961.552/(74.610.000x2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,2%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,7%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,2%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,6%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,9%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,2%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86" w:type="dxa"/>
            <w:gridSpan w:val="8"/>
            <w:tcBorders/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Respuesta: dado que la Tasa de Rentabilidad Inmediata (TRI) del año 1es mayor que la tasa social de descuento (10%)</w:t>
            </w:r>
          </w:p>
        </w:tc>
      </w:tr>
      <w:tr>
        <w:trPr>
          <w:trHeight w:val="255" w:hRule="atLeast"/>
        </w:trPr>
        <w:tc>
          <w:tcPr>
            <w:tcW w:w="9519" w:type="dxa"/>
            <w:gridSpan w:val="7"/>
            <w:tcBorders/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entonces, el momento óptimo de que el camino pavimentado inicie su operación es el año 1.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92" w:type="dxa"/>
            <w:gridSpan w:val="6"/>
            <w:tcBorders/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or lo tanto, dado que la inversión dura 1 año, el proyecto debe ejecutarse el año 0.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untaje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19" w:type="dxa"/>
            <w:gridSpan w:val="7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"/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- Estimación de beneficios sociales: 3 puntos (basta calcular para el año 1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1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"/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- Estimación de Inversión social: 2 puntos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1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"/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- Estimación TRI y conclusión: 1 puntos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720" w:hanging="720"/>
    </w:pPr>
    <w:rPr>
      <w:rFonts w:ascii="Times New Roman" w:hAnsi="Times New Roman" w:cs="Times New Roman"/>
    </w:rPr>
  </w:style>
  <w:style w:type="paragraph" w:styleId="Textoindependiente2">
    <w:name w:val="Texto independiente 2"/>
    <w:basedOn w:val="Normal"/>
    <w:qFormat/>
    <w:pPr/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01:53:00Z</dcterms:created>
  <dc:creator>Fernando Cartes M. </dc:creator>
  <dc:description/>
  <dc:language>en-US</dc:language>
  <cp:lastModifiedBy>Fernando Cartes M. </cp:lastModifiedBy>
  <dcterms:modified xsi:type="dcterms:W3CDTF">2003-06-30T02:26:00Z</dcterms:modified>
  <cp:revision>9</cp:revision>
  <dc:subject/>
  <dc:title>1</dc:title>
</cp:coreProperties>
</file>