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252183811"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001135090"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