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034416319"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255298124"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