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318607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beta de las acciones de la empresa A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 II (60%)</w:t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avenida principal de San Roque se observa congestión durante 2 horas en la mañana y 3 horas en la tarde, ya que circulan en promedio 2.500 vehículos por hora. Durante el resto del día el flujo se reduce a 500 vehículos por hora, no existiendo cong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GV privados para la situación actual por vehículo, vienen dados por la siguiente función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GV = 10 + 0.01 * T, para T&gt;1.000, siendo T = vehículos por hor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&lt;1.000, el CGV es de $10 por vehículo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 proyecto de ampliación de la avenida principal permitiría modificar la función de CGV a la siguiente: CGV = 10 + 0.005*T, manteniendo el rango de definición de la fun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inversión privada del proyecto se estima en $ 400 millones, no existiendo costos de congestión durante la construcción. El 20% de la inversión privada corresponde a impuestos, el 35% a mano de obra, el 25% a materiales e insumos y el 20% restante a  maquinarias y equipos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20% del costo de la mano de obra  es calificada, el 30% es semicalificada y el 50% restante, no calificada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El 70% del costo sin impuestos de las maquinarias y equipos y el 40% del costo sin impuestos de los materiales e insumos corresponde a bienes transables internacionalmente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información proporcionada por el Ministerio de Planificación, los factores de ajuste o de conversión de precio privado a precio social, son los sigu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Calificada: 1,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Semicalificada: 0,6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o de Obra No Calificada: 0,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sa: 1,04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de todas las vías de la ciudad crece al 8% anua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el valor social de la inversió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zca el momento socialmente óptimo de ejecutar el proyecto de ampliación. La tasa social de descuento es de 10% anual, el proyecto tiene vida infinita y el período de ejecución es de 1 añ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a raíz de la ejecución del proyecto se desviaran desde avenidas alternativas 500 vehículos/hora, calcule el efecto indirecto sobre los 2.700 vehículos/hora que seguirán circulando por las vías alternativas en horas de congestión (realice el cálculo sólo para el año 1 e indique si corresponde a un beneficio o un cost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28"/>
        <w:gridCol w:w="1498"/>
        <w:gridCol w:w="1190"/>
        <w:gridCol w:w="1510"/>
        <w:gridCol w:w="1050"/>
      </w:tblGrid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Privad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Factor Ajust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Valor Social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B)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(A)x(B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Impuest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4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9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8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Semicalificada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2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60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.2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no de Obra No Califica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5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7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,8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teriales e Insum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5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10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4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0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41.6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6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60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Maquinaria y Equipo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2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82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Transables Internacionalmente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70%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6.000.00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4</w:t>
            </w:r>
          </w:p>
        </w:tc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58.2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No Transables Internac.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ES" w:eastAsia="es-ES"/>
              </w:rPr>
              <w:t>30%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,00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4.00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otal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ES" w:eastAsia="es-E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400.000.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293.040.00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) Y c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048"/>
        <w:gridCol w:w="928"/>
        <w:gridCol w:w="960"/>
        <w:gridCol w:w="1632"/>
        <w:gridCol w:w="1040"/>
        <w:gridCol w:w="1360"/>
        <w:gridCol w:w="656"/>
      </w:tblGrid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Inicial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asa crec. anual tránsit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8%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3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Valor Unitario ($/veh-hora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Horas año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Beneficio Anual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I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Tránsito Normal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s/p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 c/p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horro CGV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(Bi/I)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3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7.385.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6,2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.9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4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4,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55.269.8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8,9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.1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5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13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64.466.7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2,0%</w:t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ara el año 1 la TRI es mayor que tasa social de descuento (10%) ==&gt; No conviene postergar el proyecto. Por lo tant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3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momento óptimo es invertir en el año 0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 xml:space="preserve">Beneficio indirecto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Si se desviaran 500 vehículos/hora desde las rutas alternativas, entonces el tránsito c/p en la ruta en que se ejec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60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l proyecto sería, para el año 1, de 2.700+500 = 3.200. Luego,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x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omo el sistema debiera estar en equilibrio, el CGV en ambas rutas debe ser igual siempre; por lo tanto en la ruta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lternativa (ruta y) se tiene que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s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CGVyc/p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2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Ahorro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  <w:t>1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84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Por lo tanto, los 2700 veh/h que siguen circulando por la "ruta y" tendrán un beneficio indirecto igual a: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Año 1:</w:t>
            </w:r>
          </w:p>
        </w:tc>
        <w:tc>
          <w:tcPr>
            <w:tcW w:w="3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= 11 ($/veh)x2700 (veh/hr)x1300 (hr/año)=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38.610.00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91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Este beneficio debe ser sumado a los beneficios directos del proyecto (en este caso, correspondientes al tránsito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  <w:tr>
        <w:trPr>
          <w:trHeight w:val="248" w:hRule="atLeast"/>
        </w:trPr>
        <w:tc>
          <w:tcPr>
            <w:tcW w:w="2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  <w:t>normal y al desviado)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16"/>
                <w:lang w:val="es-ES" w:eastAsia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Comente las siguientes afirmacion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ránsito transferido es aquel que por efecto del proyecto modifica la ruta de viaje pero mantiene su Origen-Destin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 Estado debe subsidiar al privado cuando la rentabilidad social de un proyecto es positiva.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 la demanda de mercado del bien que será producido por el proyecto es perfectamente elástica, el valor social de su producción corresponde exclusivamente al valor del mayor consumo del bien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l tránsito transferido es aquel que por efecto del proyecto modifica la ruta de viaje pero mantiene su Origen-Destin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sz w:val="22"/>
        </w:rPr>
      </w:pPr>
      <w:r>
        <w:rPr>
          <w:sz w:val="22"/>
        </w:rPr>
        <w:t>Respuesta: Falso. El tránsito transferido es aquel que modifica tanto su ruta como su Origen-Destino. Por ejemplo, al construirse la Ruta de la Fruta hubo tráfico de camiones que cambió su ruta (la Ruta de la Fruta en lugar de la Ruta 5) y su Origen-Destino (el puerto de San Antonio en lugar del puerto de Valparaíso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5"/>
        </w:numPr>
        <w:spacing w:before="0" w:after="1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i un proyecto contrata exclusivamente a trabajadores que se encontraban desempleados, el costo social de la mano de obra imputable a ese proyecto es cero.</w:t>
      </w:r>
    </w:p>
    <w:p>
      <w:pPr>
        <w:pStyle w:val="TextBodyIndent"/>
        <w:ind w:left="708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puesta: Falso. El costo social de contratar trabajadores desempleados corresponde al “salario de reserva” o mínimo salario que exigen los trabajadores para salir a trabajar.</w:t>
      </w:r>
    </w:p>
    <w:p>
      <w:pPr>
        <w:pStyle w:val="TextBodyIndent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La valoración que los trabajadores asignen a los fondos legales destinados a los fondos de jubilación y salud incidirá en el factor de corrección de la mano de obr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Verdadero. Si los trabajadores “no valoran” en su totalidad los fondos para jubilación y salud, entonces es equivalente a la existencia de un impuesto; por lo tanto, el salario social diferirá del salario de mercado. Mientras menor sea la valoración de estos fondos, mayor será el “impuesto” y mayor la diferencia entre el valor privado y social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 Estado debe subsidiar al privado cuando la rentabilidad social de un proyecto es positiva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72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lso. El Estado debe subsidiar al privado sólo cuando la rentabilidad social es positiva y la rentabilidad privada es negativa. Si la rentabilidad privada y social es positiva, el Estado no debe intervenir, ya que el privado tiene todos los incentivos para ejecutar el proyect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Ana Miriam Ramírez Soto</cp:lastModifiedBy>
  <dcterms:modified xsi:type="dcterms:W3CDTF">2001-11-17T21:40:00Z</dcterms:modified>
  <cp:revision>9</cp:revision>
  <dc:subject/>
  <dc:title>Preguntas Control</dc:title>
</cp:coreProperties>
</file>