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1695075645"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401949847"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808214774"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478694264"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790096041"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290218739"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940059217"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34585212"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1732977198"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