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239707964"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135806319"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472572367"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2066648911"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62211142"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160497242"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1068587524"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1686674033"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90888340"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