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962793782"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2117656314"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48428031"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223144908"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999159748"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455717965"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363354819"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699683613"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162950181"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