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897446832"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437812918"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778116711"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988100398"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877720328"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2024444531"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466170877"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585405888"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219830525"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