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 xml:space="preserve">U N I V E R S I D A D   D E   C H I L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2"/>
          <w:sz w:val="20"/>
          <w:szCs w:val="20"/>
          <w:lang w:val="es-ES_tradnl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cciones</w:t>
        <w:tab/>
        <w:t>: To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. Aux.</w:t>
        <w:tab/>
        <w:t>: Loreto Tamblay, Nicolás Fritis, Patricio Bra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mestre</w:t>
        <w:tab/>
        <w:t>: Otoño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sz w:val="20"/>
          <w:u w:val="single"/>
          <w:lang w:val="es-ES_tradnl"/>
        </w:rPr>
      </w:pPr>
      <w:r>
        <w:rPr>
          <w:b/>
          <w:spacing w:val="-2"/>
          <w:sz w:val="20"/>
          <w:u w:val="single"/>
          <w:lang w:val="es-ES_tradnl"/>
        </w:rPr>
        <w:t>AUXILIAR N°8</w:t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pacing w:val="-2"/>
          <w:sz w:val="20"/>
        </w:rPr>
        <w:t>(2/06/2004)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</w:rPr>
        <w:t xml:space="preserve">1) Indique si las siguientes afirmaciones son verdaderas, falsas o inciertas. Justifique cada una de sus respuestas. 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Dado que los accionistas son personas aversas al riesgo (como la inmensa mayoría de las personas), es de beneficio de los accionistas que las empresas se diversifiquen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Los inversionistas demandan tasas de retorno esperadas más altas en acciones con retornos más variables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Un inversionista que invierte $10 mil en el activo libre de riesgo y $20 mil en el portafolio de mercado tendrá un beta de 2. 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2) En el año 2007, después de 2 años de una frenética actividad de fusión, sólo dos conglomerados permanecen en la Bolsa de Nueva York. Sean estas empresas A y B. Cada una representa la mitad del valor del portafolio de mercado. Se dan los siguientes datos:</w:t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35"/>
        <w:gridCol w:w="1124"/>
      </w:tblGrid>
      <w:tr>
        <w:trPr/>
        <w:tc>
          <w:tcPr>
            <w:tcW w:w="268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A</w:t>
            </w:r>
          </w:p>
        </w:tc>
        <w:tc>
          <w:tcPr>
            <w:tcW w:w="112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B</w:t>
            </w:r>
          </w:p>
        </w:tc>
      </w:tr>
      <w:tr>
        <w:trPr/>
        <w:tc>
          <w:tcPr>
            <w:tcW w:w="2689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torno esperado (% anual)</w:t>
            </w:r>
          </w:p>
        </w:tc>
        <w:tc>
          <w:tcPr>
            <w:tcW w:w="1135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4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68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viación estándar (% anual)</w:t>
            </w:r>
          </w:p>
        </w:tc>
        <w:tc>
          <w:tcPr>
            <w:tcW w:w="113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2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El coeficiente de correlación entre A y B es 0.8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 es el valor esperado y la desviación estándar del retorno del portafolio de mercado, 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es son los betas de las acciones de A y B respecto del portafolio de mercado?</w:t>
      </w:r>
      <w:r>
        <w:rPr>
          <w:rStyle w:val="FootnoteCharacters"/>
          <w:rStyle w:val="FootnoteAnchor"/>
          <w:sz w:val="20"/>
          <w:lang w:val="es-ES"/>
        </w:rPr>
        <w:footnoteReference w:id="2"/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>Asuma que la tasa libre de riesgo es 10%. ¿Son las tasas de rentabilidad esperadas de A y B concordantes con el modelo CAPM?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sz w:val="20"/>
          <w:lang w:val="es-MX"/>
        </w:rPr>
        <w:t>Ud. enfrenta la oportunidad de invertir en dos acciones de las cuales se dispone la siguiente información: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c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Prec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Rentabilidad espera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esv. Estánd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0%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8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8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0%</w:t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  <w:t>Suponga que le gustaría comprar una cartera con un millón de acciones de A y 1 millón de acciones de B y que su capital es de $200 millones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Calcule la rentabilidad esperada de esta carter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080808025" r:id="rId4"/>
        </w:object>
      </w:r>
      <w:r>
        <w:rPr>
          <w:sz w:val="20"/>
          <w:lang w:val="es-MX"/>
        </w:rPr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filled="f" o:ole="">
            <v:imagedata r:id="rId7" o:title=""/>
          </v:shape>
          <o:OLEObject Type="Embed" ProgID="" ShapeID="ole_rId6" DrawAspect="Content" ObjectID="_2105350867" r:id="rId6"/>
        </w:object>
      </w:r>
      <w:r>
        <w:rPr>
          <w:sz w:val="20"/>
          <w:lang w:val="es-MX"/>
        </w:rPr>
        <w:t>, calcule la volatilidad (es decir la desviación estándar) del retorno de la cartera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Si quisiera invertir todo su capital, pero minimizando el riesgo total de la cartera, cuánto debiera comprar de A y B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1248617871" r:id="rId8"/>
        </w:object>
      </w:r>
      <w:r>
        <w:rPr>
          <w:sz w:val="20"/>
          <w:lang w:val="es-MX"/>
        </w:rPr>
        <w:t>, como cambia su respuesta anterior c)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  <w:t>e)Si el coeficiente de correlación es –1, cuánto debiera comprar de A y B para minimizar el riesgo total?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4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regunta 4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Un inversionista tiene US$150.000 que ganó recientemente en un juego azar y quiere invertirlos sin endeudarse.</w:t>
      </w:r>
    </w:p>
    <w:p>
      <w:pPr>
        <w:pStyle w:val="Sangra3detindependiente"/>
        <w:ind w:left="0" w:hanging="0"/>
        <w:rPr/>
      </w:pPr>
      <w:r>
        <w:rPr/>
        <w:t>Como nuestro inversionista sabe de riesgos, y como puede participar parcialmente en cualquier proyecto, se ha diversificado en los negocios que se presentan a continuación:</w:t>
      </w:r>
    </w:p>
    <w:tbl>
      <w:tblPr>
        <w:tblW w:w="6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1964"/>
        <w:gridCol w:w="930"/>
        <w:gridCol w:w="863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nativa de Inversió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rsión requeri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ma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Textoindependiente2"/>
        <w:spacing w:lineRule="auto" w:line="240"/>
        <w:rPr/>
      </w:pPr>
      <w:r>
        <w:rPr>
          <w:sz w:val="20"/>
          <w:lang w:val="es-ES"/>
        </w:rPr>
        <w:t>De hecho, la correlación entre los negocios A y B es –0.5, el banco es libre de riesgo y en cada negocio tiene invertidos US$50.000, participando proporcionalmente de los beneficios y riesgos de ellos de acuerdo al porcentaje de la inversión que ha financiado. Si su función de utilidad se puede modelar de la forma U=E(VPN)-2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/>
      </w:pPr>
      <w:r>
        <w:rPr>
          <w:sz w:val="20"/>
          <w:lang w:val="es-ES"/>
        </w:rPr>
        <w:t xml:space="preserve">Demostrar que la cartera actual no es la óptima y plantear un modelo que permita maximizar su utilidad. </w:t>
      </w:r>
      <w:r>
        <w:rPr>
          <w:sz w:val="20"/>
        </w:rPr>
        <w:t>Graficar.</w:t>
      </w:r>
    </w:p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Cs/>
          <w:sz w:val="20"/>
          <w:lang w:val="es-MX"/>
        </w:rPr>
      </w:pPr>
      <w:r>
        <w:rPr>
          <w:bCs/>
          <w:sz w:val="20"/>
          <w:lang w:val="es-MX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Respuestas</w:t>
      </w:r>
    </w:p>
    <w:p>
      <w:pPr>
        <w:pStyle w:val="Normal"/>
        <w:ind w:left="360" w:hanging="0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a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>. La diversificación de las empresas es redundante si los inversionistas se pueden diversificar por su cuenta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b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Los inversionistas demandan un mayor retorno de aquellos activos con un mayor riesgo </w:t>
      </w:r>
      <w:r>
        <w:rPr>
          <w:sz w:val="20"/>
          <w:u w:val="single"/>
          <w:lang w:val="es-ES"/>
        </w:rPr>
        <w:t>no</w:t>
      </w:r>
      <w:r>
        <w:rPr>
          <w:sz w:val="20"/>
          <w:lang w:val="es-ES"/>
        </w:rPr>
        <w:t xml:space="preserve"> diversificable. Es decir, de aquellos activos con un grado de correlación alto y positivo con el portafolio de mercado. O, en otras palabras, de aquellos activos con un beta alto (positivo). Específicamente, según CAPM, a mayor beta (positivo), mayor es el premio por riesgo exigido: E(r</w:t>
      </w:r>
      <w:r>
        <w:rPr>
          <w:sz w:val="20"/>
          <w:vertAlign w:val="subscript"/>
          <w:lang w:val="es-ES"/>
        </w:rPr>
        <w:t>i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=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i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c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El valor total del portafolio es $30 mil. Las participaciones del activo libre de riesgo y del portafolio de mercado son 1/3 y 2/3, respectivamente. Por lo tanto, el beta del portafolio es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p</w:t>
      </w:r>
      <w:r>
        <w:rPr>
          <w:sz w:val="20"/>
          <w:lang w:val="es-ES"/>
        </w:rPr>
        <w:t>=1/3*0+2/3*1=2/3=0.67. (Recordar que el beta de mercado es 1)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>a) E(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) = 0.5*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+ 0.5*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=0.5*(0.23+0.13)=0.18=18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=0.5</w:t>
      </w:r>
      <w:r>
        <w:rPr>
          <w:sz w:val="20"/>
          <w:vertAlign w:val="superscript"/>
        </w:rPr>
        <w:t>2</w:t>
      </w:r>
      <w:r>
        <w:rPr>
          <w:sz w:val="20"/>
        </w:rPr>
        <w:t>*0.4</w:t>
      </w:r>
      <w:r>
        <w:rPr>
          <w:sz w:val="20"/>
          <w:vertAlign w:val="superscript"/>
        </w:rPr>
        <w:t>2</w:t>
      </w:r>
      <w:r>
        <w:rPr>
          <w:sz w:val="20"/>
        </w:rPr>
        <w:t>+0.5</w:t>
      </w:r>
      <w:r>
        <w:rPr>
          <w:sz w:val="20"/>
          <w:vertAlign w:val="superscript"/>
        </w:rPr>
        <w:t>2</w:t>
      </w:r>
      <w:r>
        <w:rPr>
          <w:sz w:val="20"/>
        </w:rPr>
        <w:t>*0.24</w:t>
      </w:r>
      <w:r>
        <w:rPr>
          <w:sz w:val="20"/>
          <w:vertAlign w:val="superscript"/>
        </w:rPr>
        <w:t>2</w:t>
      </w:r>
      <w:r>
        <w:rPr>
          <w:sz w:val="20"/>
        </w:rPr>
        <w:t>+2*0.5*0.5*0.8*0.4*0.24=0.0928</w:t>
        <w:tab/>
      </w:r>
      <w:r>
        <w:rPr>
          <w:rFonts w:eastAsia="Symbol" w:cs="Symbol" w:ascii="Symbol" w:hAnsi="Symbol"/>
          <w:sz w:val="20"/>
        </w:rPr>
        <w:t></w:t>
      </w:r>
      <w:r>
        <w:rPr>
          <w:sz w:val="20"/>
          <w:vertAlign w:val="subscript"/>
        </w:rPr>
        <w:t>m</w:t>
      </w:r>
      <w:r>
        <w:rPr>
          <w:sz w:val="20"/>
        </w:rPr>
        <w:t xml:space="preserve">=0.305=30.5% anual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) 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>c) Según el CAPM,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ab/>
        <w:t>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1.27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202=20.2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s-ES"/>
        </w:rPr>
        <w:t>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0.72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158=15.8%</w:t>
      </w:r>
    </w:p>
    <w:p>
      <w:pPr>
        <w:pStyle w:val="Normal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De lo anterior, las tasas de retorno esperadas, predichas por el CAPM, </w:t>
      </w:r>
      <w:r>
        <w:rPr>
          <w:sz w:val="20"/>
          <w:u w:val="single"/>
        </w:rPr>
        <w:t xml:space="preserve">no </w:t>
      </w:r>
      <w:r>
        <w:rPr>
          <w:sz w:val="20"/>
        </w:rPr>
        <w:t>concuerdan con las expectativas del mercado de 23 y 13 por ciento anual para A y B, respectivamente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tbl>
      <w:tblPr>
        <w:tblW w:w="107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1660"/>
        <w:gridCol w:w="1440"/>
        <w:gridCol w:w="1439"/>
        <w:gridCol w:w="1340"/>
        <w:gridCol w:w="1219"/>
        <w:gridCol w:w="1216"/>
        <w:gridCol w:w="1216"/>
      </w:tblGrid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2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a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b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 ( retorno portfolio) =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6·0.12 + 0.4·0.18 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b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viación Estándar =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in Varianza =</w:t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eemplazar b = 1-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= 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+ 0.04 -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31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mo no puede invertir más del 100% de su riqueza en a, entonces invierte el 100%, a=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749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uando el coeficiente de correlación es 1, no hay ventajas por diversficar, por lo tanto, si quiere minimizar el </w:t>
            </w:r>
          </w:p>
        </w:tc>
      </w:tr>
      <w:tr>
        <w:trPr>
          <w:trHeight w:val="255" w:hRule="atLeast"/>
        </w:trPr>
        <w:tc>
          <w:tcPr>
            <w:tcW w:w="953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iesgo de la cartera, debe invertir todo en el activo de menor riesgo, ente caso, la acción A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-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- 0.04 +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Problema 4</w:t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El inversionista cuenta con un capital K=150.000 US$.</w:t>
      </w:r>
    </w:p>
    <w:p>
      <w:pPr>
        <w:pStyle w:val="Normal"/>
        <w:rPr/>
      </w:pPr>
      <w:r>
        <w:rPr>
          <w:sz w:val="20"/>
          <w:lang w:val="es-ES"/>
        </w:rPr>
        <w:t xml:space="preserve">La correlación entre los negocios A y B es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  <w:lang w:val="es-ES"/>
        </w:rPr>
        <w:t xml:space="preserve"> = - 0.5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. Requeri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inversión parcial por alternativa 50.000 US$.</w:t>
      </w:r>
    </w:p>
    <w:p>
      <w:pPr>
        <w:pStyle w:val="Normal"/>
        <w:rPr/>
      </w:pPr>
      <w:r>
        <w:rPr>
          <w:sz w:val="20"/>
          <w:lang w:val="es-ES"/>
        </w:rPr>
        <w:t>Función de utilidad U=E(VPN)-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Situación Actual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lang w:val="es-ES"/>
        </w:rPr>
        <w:t>El inversionista participa parcialmente de los beneficios y del riesgo de cada negocio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9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82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ersió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inv. requeri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20 + 16,67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,67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9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1,67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9*11,67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75,4589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6,6 MUS$.</w:t>
      </w:r>
    </w:p>
    <w:p>
      <w:pPr>
        <w:pStyle w:val="Normal"/>
        <w:ind w:firstLine="360"/>
        <w:rPr>
          <w:sz w:val="20"/>
          <w:lang w:val="es-ES"/>
        </w:rPr>
      </w:pPr>
      <w:r>
        <w:rPr>
          <w:sz w:val="20"/>
          <w:lang w:val="es-ES"/>
        </w:rPr>
        <w:t>Con lo anterior hemos determinado el nivel de utilidad que entrega al inversionista la actual cartera de negocios, para saber si se trata de la cartera óptima o no, basta con encontrar un contraejemplo, es decir, una combinación de inversión que lo lleve a un nivel de utilidad superior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Observemos la relación entre riesgo y VPN para cada alternativa de inversión: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A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9/20 = 0,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B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1,67/16,67 = 0,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la alternativa B aporta menos unidades de riesgo por unidad de VPN, por lo tanto, cambiaremos la proporción invertida, aumentando la inversión en B y disminuyendo la inversión en A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Sea como ejemplo la siguiente proporción.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797"/>
        <w:gridCol w:w="943"/>
        <w:gridCol w:w="1134"/>
        <w:gridCol w:w="113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ersió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inv. Requerid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(VP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7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16 + 20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5,2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4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5,2*14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14,24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4,64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 xml:space="preserve">Luego, como se puede observar, las nuevas proporciones de inversión permiten al inversionista llegar a un nivel de utilidad superior, lo que demuestra que la </w:t>
      </w:r>
      <w:r>
        <w:rPr>
          <w:sz w:val="20"/>
          <w:u w:val="single"/>
          <w:lang w:val="es-ES"/>
        </w:rPr>
        <w:t>cartera actual no es óptima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OBS: El contraejemplo es arbitrario, podría ser otra la combinación, basta con que llegue a un nivel de utilidad mayor que el de la cartera actual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Modelo para maximizar la utilidad.</w:t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</wp:posOffset>
                </wp:positionH>
                <wp:positionV relativeFrom="paragraph">
                  <wp:posOffset>2509520</wp:posOffset>
                </wp:positionV>
                <wp:extent cx="5882640" cy="29381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2938320"/>
                          <a:chOff x="0" y="0"/>
                          <a:chExt cx="5882760" cy="293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39760" cy="257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7400" y="81720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080" y="75996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1680" y="350640"/>
                              <a:ext cx="1324080" cy="19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349920"/>
                              <a:ext cx="1059120" cy="15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9760" cy="2572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1680" y="0"/>
                                <a:ext cx="0" cy="228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2280960"/>
                                <a:ext cx="30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41760" y="2397600"/>
                                <a:ext cx="1980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8320"/>
                                <a:ext cx="595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E(VP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840" y="643320"/>
                                <a:ext cx="112536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304">
                                    <a:moveTo>
                                      <a:pt x="2448" y="0"/>
                                    </a:moveTo>
                                    <a:cubicBezTo>
                                      <a:pt x="1224" y="312"/>
                                      <a:pt x="0" y="624"/>
                                      <a:pt x="0" y="1008"/>
                                    </a:cubicBezTo>
                                    <a:cubicBezTo>
                                      <a:pt x="0" y="1392"/>
                                      <a:pt x="1224" y="1848"/>
                                      <a:pt x="2448" y="23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76960"/>
                                <a:ext cx="1125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18640"/>
                                <a:ext cx="1588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1403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080" y="818640"/>
                                <a:ext cx="0" cy="1462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19520" y="232560"/>
                              <a:ext cx="3308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232560"/>
                              <a:ext cx="26496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71080" y="12240"/>
                            <a:ext cx="20116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En el gráfico se representan los puntos 1 y 2 que corresponden a la cartera actual y al contraejemplo respectivame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Se busca con el gráfico esquematizar la búsqueda del óptimo, correspondiente al punto de tangencia entre una curva de isoutilidad y la línea que define el conjunto eficiente de posibilidades de invers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BS: el gráfico es esquemático, y el contraejemplo es arbitrario, podría ser otr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197.6pt;width:463.2pt;height:231.35pt" coordorigin="-405,3952" coordsize="9264,4627">
                <v:group id="shape_0" style="position:absolute;left:-405;top:3952;width:6047;height:40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10;top:523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40;top:514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37,4504" to="2721,75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,4503" to="2304,689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405;top:3952;width:6047;height:4052">
                    <v:line id="shape_0" from="637,3952" to="637,75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37,7544" to="5432,75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5330;top:7728;width:31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-405;top:4044;width:937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E(VPN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2448,2304" path="m2448,0c1224,312,0,624,0,1008c0,1392,1224,1848,2448,2304e" stroked="t" o:allowincell="f" style="position:absolute;left:1576;top:4965;width:1771;height:147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37,5333" to="2408,533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637,5241" to="3138,5241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754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3140,5241" to="3140,754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2618;top:4318;width:520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096;top:4318;width:416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691;top:3971;width:3167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En el gráfico se representan los puntos 1 y 2 que corresponden a la cartera actual y al contraejemplo respectivamen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Se busca con el gráfico esquematizar la búsqueda del óptimo, correspondiente al punto de tangencia entre una curva de isoutilidad y la línea que define el conjunto eficiente de posibilidades de inversió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BS: el gráfico es esquemático, y el contraejemplo es arbitrario, podría ser otr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Max U=VPN – 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P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con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P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e/>
        </m:eqAr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u w:val="single"/>
          <w:lang w:val="es-ES"/>
        </w:rPr>
        <w:t>Hint</w:t>
      </w:r>
      <w:r>
        <w:rPr>
          <w:lang w:val="es-ES"/>
        </w:rPr>
        <w:t>: Cov(r</w:t>
      </w:r>
      <w:r>
        <w:rPr>
          <w:vertAlign w:val="subscript"/>
          <w:lang w:val="es-ES"/>
        </w:rPr>
        <w:t>1</w:t>
      </w:r>
      <w:r>
        <w:rPr>
          <w:lang w:val="es-ES"/>
        </w:rPr>
        <w:t>, w</w:t>
      </w:r>
      <w:r>
        <w:rPr>
          <w:vertAlign w:val="subscript"/>
          <w:lang w:val="es-ES"/>
        </w:rPr>
        <w:t>1</w:t>
      </w:r>
      <w:r>
        <w:rPr>
          <w:lang w:val="es-ES"/>
        </w:rPr>
        <w:t>r</w:t>
      </w:r>
      <w:r>
        <w:rPr>
          <w:vertAlign w:val="subscript"/>
          <w:lang w:val="es-ES"/>
        </w:rPr>
        <w:t xml:space="preserve">1 </w:t>
      </w:r>
      <w:r>
        <w:rPr>
          <w:lang w:val="es-ES"/>
        </w:rPr>
        <w:t>+ w</w:t>
      </w:r>
      <w:r>
        <w:rPr>
          <w:vertAlign w:val="subscript"/>
          <w:lang w:val="es-ES"/>
        </w:rPr>
        <w:t>2</w:t>
      </w:r>
      <w:r>
        <w:rPr>
          <w:lang w:val="es-ES"/>
        </w:rPr>
        <w:t>r</w:t>
      </w:r>
      <w:r>
        <w:rPr>
          <w:vertAlign w:val="subscript"/>
          <w:lang w:val="es-ES"/>
        </w:rPr>
        <w:t>2</w:t>
      </w:r>
      <w:r>
        <w:rPr>
          <w:lang w:val="es-ES"/>
        </w:rPr>
        <w:t>) = w</w:t>
      </w:r>
      <w:r>
        <w:rPr>
          <w:vertAlign w:val="subscript"/>
          <w:lang w:val="es-ES"/>
        </w:rPr>
        <w:t>1</w:t>
      </w:r>
      <w:r>
        <w:rPr>
          <w:lang w:val="es-ES"/>
        </w:rPr>
        <w:t>Var(r</w:t>
      </w:r>
      <w:r>
        <w:rPr>
          <w:vertAlign w:val="subscript"/>
          <w:lang w:val="es-ES"/>
        </w:rPr>
        <w:t>1</w:t>
      </w:r>
      <w:r>
        <w:rPr>
          <w:lang w:val="es-ES"/>
        </w:rPr>
        <w:t>) + w</w:t>
      </w:r>
      <w:r>
        <w:rPr>
          <w:vertAlign w:val="subscript"/>
          <w:lang w:val="es-ES"/>
        </w:rPr>
        <w:t>1</w:t>
      </w:r>
      <w:r>
        <w:rPr>
          <w:lang w:val="es-ES"/>
        </w:rPr>
        <w:t>w</w:t>
      </w:r>
      <w:r>
        <w:rPr>
          <w:vertAlign w:val="subscript"/>
          <w:lang w:val="es-ES"/>
        </w:rPr>
        <w:t>2</w:t>
      </w:r>
      <w:r>
        <w:rPr>
          <w:lang w:val="es-ES"/>
        </w:rPr>
        <w:t>Cov(r</w:t>
      </w:r>
      <w:r>
        <w:rPr>
          <w:vertAlign w:val="subscript"/>
          <w:lang w:val="es-ES"/>
        </w:rPr>
        <w:t>1</w:t>
      </w:r>
      <w:r>
        <w:rPr>
          <w:lang w:val="es-ES"/>
        </w:rPr>
        <w:t>, r</w:t>
      </w:r>
      <w:r>
        <w:rPr>
          <w:vertAlign w:val="subscript"/>
          <w:lang w:val="es-ES"/>
        </w:rPr>
        <w:t>2</w:t>
      </w:r>
      <w:r>
        <w:rPr>
          <w:lang w:val="es-ES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8:25:00Z</dcterms:created>
  <dc:creator>Nicolás Fritis C</dc:creator>
  <dc:description/>
  <dc:language>en-US</dc:language>
  <cp:lastModifiedBy>DjNico</cp:lastModifiedBy>
  <cp:lastPrinted>2004-05-12T16:52:00Z</cp:lastPrinted>
  <dcterms:modified xsi:type="dcterms:W3CDTF">2004-05-30T19:25:00Z</dcterms:modified>
  <cp:revision>16</cp:revision>
  <dc:subject>Evaluación de Proyectos</dc:subject>
  <dc:title>Auxiliar Nº 8</dc:title>
</cp:coreProperties>
</file>