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92353652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700268243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412376698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