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120"/>
        <w:rPr>
          <w:u w:val="single"/>
        </w:rPr>
      </w:pPr>
      <w:r>
        <w:rPr>
          <w:u w:val="single"/>
        </w:rPr>
        <w:t xml:space="preserve">Pregunta 1 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TextBody"/>
        <w:spacing w:before="0" w:after="120"/>
        <w:rPr/>
      </w:pPr>
      <w:r>
        <w:rPr>
          <w:sz w:val="24"/>
          <w:u w:val="single"/>
        </w:rPr>
        <w:t xml:space="preserve">Elija </w:t>
      </w:r>
      <w:ins w:id="0" w:author="Master" w:date="2003-06-01T13:57:00Z">
        <w:r>
          <w:rPr>
            <w:sz w:val="24"/>
            <w:u w:val="single"/>
          </w:rPr>
          <w:t>4</w:t>
        </w:r>
      </w:ins>
      <w:del w:id="1" w:author="Master" w:date="2003-06-01T13:56:00Z">
        <w:r>
          <w:rPr>
            <w:sz w:val="24"/>
            <w:u w:val="single"/>
          </w:rPr>
          <w:delText>6</w:delText>
        </w:r>
      </w:del>
      <w:r>
        <w:rPr>
          <w:sz w:val="24"/>
        </w:rPr>
        <w:t xml:space="preserve"> de las siguientes afirmaciones y comente la veracidad o falsedad de las mismas y justifique cada una de sus respuestas: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del w:id="3" w:author="Master" w:date="2003-05-31T14:20:00Z"/>
        </w:rPr>
      </w:pPr>
      <w:del w:id="2" w:author="Master" w:date="2003-05-31T14:20:00Z">
        <w:r>
          <w:rPr/>
          <w:delText>Un individuo que es averso al riesgo jamás invertirá en un proyecto riesgoso, ya que el tomar riesgo le significa una pérdida de bienestar (menor nivel de utilidad)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5" w:author="Master" w:date="2003-05-31T14:20:00Z"/>
        </w:rPr>
      </w:pPr>
      <w:del w:id="4" w:author="Master" w:date="2003-05-31T14:20:00Z">
        <w:r>
          <w:rPr/>
          <w:delText>Las compañías de seguro no se interesan en ofrecer seguros a las personas amantes del riesgo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7" w:author="Master" w:date="2003-05-31T14:20:00Z"/>
        </w:rPr>
      </w:pPr>
      <w:del w:id="6" w:author="Master" w:date="2003-05-31T14:20:00Z">
        <w:r>
          <w:rPr/>
          <w:delText>Frente a dos inversiones de igual retorno esperado, el inversionista seleccionará aquella inversión cuya varianza de los rendimientos sea menor.</w:delText>
        </w:r>
      </w:del>
    </w:p>
    <w:p>
      <w:pPr>
        <w:pStyle w:val="Normal"/>
        <w:jc w:val="both"/>
        <w:rPr>
          <w:ins w:id="9" w:author="Master" w:date="2003-05-31T14:20:00Z"/>
        </w:rPr>
      </w:pPr>
      <w:ins w:id="8" w:author="Master" w:date="2003-05-31T14:20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La tasa de interés de mercado ha bajado, luego es posible esperar que los pollos que comeremos sean más gordos.</w:t>
      </w:r>
    </w:p>
    <w:p>
      <w:pPr>
        <w:pStyle w:val="Normal"/>
        <w:ind w:left="360" w:hanging="0"/>
        <w:jc w:val="both"/>
        <w:rPr>
          <w:ins w:id="11" w:author="Master" w:date="2003-05-31T14:20:00Z"/>
        </w:rPr>
      </w:pPr>
      <w:ins w:id="10" w:author="Master" w:date="2003-05-31T14:20:00Z">
        <w:r>
          <w:rPr/>
        </w:r>
      </w:ins>
    </w:p>
    <w:p>
      <w:pPr>
        <w:pStyle w:val="Normal"/>
        <w:ind w:left="360" w:hanging="0"/>
        <w:jc w:val="both"/>
        <w:rPr>
          <w:ins w:id="13" w:author="Master" w:date="2003-05-31T14:20:00Z"/>
        </w:rPr>
      </w:pPr>
      <w:ins w:id="12" w:author="Master" w:date="2003-05-31T14:20:00Z">
        <w:r>
          <w:rPr/>
          <w:t>Fernando</w:t>
        </w:r>
      </w:ins>
    </w:p>
    <w:p>
      <w:pPr>
        <w:pStyle w:val="Normal"/>
        <w:jc w:val="both"/>
        <w:rPr>
          <w:ins w:id="15" w:author="Master" w:date="2003-05-31T14:20:00Z"/>
        </w:rPr>
      </w:pPr>
      <w:ins w:id="14" w:author="Master" w:date="2003-05-31T14:20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En el caso de optimización de tamaño convendrá elegir aquel tamaño para el cual la rentabilidad marginal de una unidad más de capacidad productiva sea mayor o igual a la rentabilidad alternativa de la inversión.</w:t>
      </w:r>
    </w:p>
    <w:p>
      <w:pPr>
        <w:pStyle w:val="Normal"/>
        <w:jc w:val="both"/>
        <w:rPr>
          <w:ins w:id="17" w:author="Master" w:date="2003-05-31T14:21:00Z"/>
        </w:rPr>
      </w:pPr>
      <w:ins w:id="16" w:author="Master" w:date="2003-05-31T14:21:00Z">
        <w:r>
          <w:rPr/>
        </w:r>
      </w:ins>
    </w:p>
    <w:p>
      <w:pPr>
        <w:pStyle w:val="Normal"/>
        <w:ind w:left="360" w:hanging="0"/>
        <w:jc w:val="both"/>
        <w:rPr>
          <w:ins w:id="19" w:author="Master" w:date="2003-05-31T14:21:00Z"/>
        </w:rPr>
      </w:pPr>
      <w:ins w:id="18" w:author="Master" w:date="2003-05-31T14:21:00Z">
        <w:r>
          <w:rPr/>
          <w:t>Fernando</w:t>
        </w:r>
      </w:ins>
    </w:p>
    <w:p>
      <w:pPr>
        <w:pStyle w:val="Normal"/>
        <w:ind w:left="360" w:hanging="0"/>
        <w:jc w:val="both"/>
        <w:rPr>
          <w:ins w:id="21" w:author="Master" w:date="2003-05-31T14:21:00Z"/>
        </w:rPr>
      </w:pPr>
      <w:ins w:id="20" w:author="Master" w:date="2003-05-31T14:21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Si la correlación entre dos proyectos es negativa, conviene realizar el de mayor VAN.</w:t>
      </w:r>
    </w:p>
    <w:p>
      <w:pPr>
        <w:pStyle w:val="Normal"/>
        <w:ind w:left="360" w:hanging="0"/>
        <w:jc w:val="both"/>
        <w:rPr>
          <w:ins w:id="23" w:author="Master" w:date="2003-05-31T14:21:00Z"/>
        </w:rPr>
      </w:pPr>
      <w:ins w:id="22" w:author="Master" w:date="2003-05-31T14:21:00Z">
        <w:r>
          <w:rPr/>
        </w:r>
      </w:ins>
    </w:p>
    <w:p>
      <w:pPr>
        <w:pStyle w:val="Normal"/>
        <w:ind w:left="360" w:hanging="0"/>
        <w:jc w:val="both"/>
        <w:rPr>
          <w:ins w:id="25" w:author="Master" w:date="2003-05-31T14:21:00Z"/>
        </w:rPr>
      </w:pPr>
      <w:ins w:id="24" w:author="Master" w:date="2003-05-31T14:21:00Z">
        <w:r>
          <w:rPr/>
          <w:t>Fernando</w:t>
        </w:r>
      </w:ins>
    </w:p>
    <w:p>
      <w:pPr>
        <w:pStyle w:val="Normal"/>
        <w:jc w:val="both"/>
        <w:rPr>
          <w:ins w:id="27" w:author="Master" w:date="2003-05-31T14:21:00Z"/>
        </w:rPr>
      </w:pPr>
      <w:ins w:id="26" w:author="Master" w:date="2003-05-31T14:21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¿Qué criterio utilizaría para seleccionar proyectos divisibles (se puede invertir una fracción de la inversión y obtener una fracción de los flujos) bajo restricciones  de capital? ¿Por qué?</w:t>
      </w:r>
    </w:p>
    <w:p>
      <w:pPr>
        <w:pStyle w:val="Normal"/>
        <w:ind w:left="360" w:hanging="0"/>
        <w:jc w:val="both"/>
        <w:rPr>
          <w:ins w:id="29" w:author="Master" w:date="2003-05-31T14:21:00Z"/>
        </w:rPr>
      </w:pPr>
      <w:ins w:id="28" w:author="Master" w:date="2003-05-31T14:21:00Z">
        <w:r>
          <w:rPr/>
        </w:r>
      </w:ins>
    </w:p>
    <w:p>
      <w:pPr>
        <w:pStyle w:val="Normal"/>
        <w:ind w:left="360" w:hanging="0"/>
        <w:jc w:val="both"/>
        <w:rPr>
          <w:ins w:id="31" w:author="Master" w:date="2003-05-31T14:21:00Z"/>
        </w:rPr>
      </w:pPr>
      <w:ins w:id="30" w:author="Master" w:date="2003-05-31T14:21:00Z">
        <w:r>
          <w:rPr/>
          <w:t>Fernando</w:t>
        </w:r>
      </w:ins>
    </w:p>
    <w:p>
      <w:pPr>
        <w:pStyle w:val="Normal"/>
        <w:jc w:val="both"/>
        <w:rPr>
          <w:ins w:id="33" w:author="Master" w:date="2003-05-31T14:21:00Z"/>
        </w:rPr>
      </w:pPr>
      <w:ins w:id="32" w:author="Master" w:date="2003-05-31T14:21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La cercanía del mercado es la variable más importante para la localización del proyecto.</w:t>
      </w:r>
    </w:p>
    <w:p>
      <w:pPr>
        <w:pStyle w:val="Normal"/>
        <w:jc w:val="both"/>
        <w:rPr>
          <w:ins w:id="35" w:author="Master" w:date="2003-05-31T14:21:00Z"/>
        </w:rPr>
      </w:pPr>
      <w:ins w:id="34" w:author="Master" w:date="2003-05-31T14:21:00Z">
        <w:r>
          <w:rPr/>
        </w:r>
      </w:ins>
    </w:p>
    <w:p>
      <w:pPr>
        <w:pStyle w:val="Normal"/>
        <w:ind w:left="360" w:hanging="0"/>
        <w:jc w:val="both"/>
        <w:rPr>
          <w:ins w:id="40" w:author="Master" w:date="2003-05-31T14:29:00Z"/>
        </w:rPr>
      </w:pPr>
      <w:ins w:id="36" w:author="Master" w:date="2003-05-31T14:29:00Z">
        <w:r>
          <w:rPr/>
          <w:t xml:space="preserve">Falso. </w:t>
        </w:r>
      </w:ins>
      <w:ins w:id="37" w:author="Master" w:date="2003-05-31T14:21:00Z">
        <w:r>
          <w:rPr/>
          <w:t>Existen varios factores determinantes de la localizaci</w:t>
        </w:r>
      </w:ins>
      <w:ins w:id="38" w:author="Master" w:date="2003-05-31T14:27:00Z">
        <w:r>
          <w:rPr/>
          <w:t xml:space="preserve">ón de un proyectos, entre otros, costos de transporte, disponibilidad de insumos, factores ambientales, y cercania del mercado. La importancia de cada uno depende del proyecto especifico. Es así como en un proyecto, el clima podria ser el factor de </w:t>
        </w:r>
      </w:ins>
      <w:ins w:id="39" w:author="Master" w:date="2003-05-31T14:29:00Z">
        <w:r>
          <w:rPr/>
          <w:t>más importante, ó la mano de obra disponible.</w:t>
        </w:r>
      </w:ins>
    </w:p>
    <w:p>
      <w:pPr>
        <w:pStyle w:val="Normal"/>
        <w:ind w:left="360" w:hanging="0"/>
        <w:jc w:val="both"/>
        <w:rPr>
          <w:ins w:id="42" w:author="Master" w:date="2003-05-31T14:29:00Z"/>
        </w:rPr>
      </w:pPr>
      <w:ins w:id="41" w:author="Master" w:date="2003-05-31T14:29:00Z">
        <w:r>
          <w:rPr/>
        </w:r>
      </w:ins>
    </w:p>
    <w:p>
      <w:pPr>
        <w:pStyle w:val="Normal"/>
        <w:jc w:val="both"/>
        <w:rPr>
          <w:ins w:id="44" w:author="Master" w:date="2003-05-31T14:21:00Z"/>
        </w:rPr>
      </w:pPr>
      <w:ins w:id="43" w:author="Master" w:date="2003-05-31T14:21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El problema locacional no existe cuando quien encarga el estudio de proyecto dispone de la infraestructura física para su implementación.</w:t>
      </w:r>
    </w:p>
    <w:p>
      <w:pPr>
        <w:pStyle w:val="Normal"/>
        <w:jc w:val="both"/>
        <w:rPr>
          <w:ins w:id="46" w:author="Master" w:date="2003-05-31T14:30:00Z"/>
        </w:rPr>
      </w:pPr>
      <w:ins w:id="45" w:author="Master" w:date="2003-05-31T14:30:00Z">
        <w:r>
          <w:rPr/>
        </w:r>
      </w:ins>
    </w:p>
    <w:p>
      <w:pPr>
        <w:pStyle w:val="Normal"/>
        <w:ind w:left="360" w:hanging="0"/>
        <w:jc w:val="both"/>
        <w:rPr>
          <w:ins w:id="56" w:author="Master" w:date="2003-05-31T14:30:00Z"/>
        </w:rPr>
      </w:pPr>
      <w:ins w:id="47" w:author="Master" w:date="2003-05-31T14:37:00Z">
        <w:r>
          <w:rPr/>
          <w:t xml:space="preserve">Falso. </w:t>
        </w:r>
      </w:ins>
      <w:ins w:id="48" w:author="Master" w:date="2003-05-31T14:31:00Z">
        <w:r>
          <w:rPr/>
          <w:t>La optimización de la localización siempre debe realizarse. Puede ser que la localización actual no sea la óptima, en cuyo caso, habria que evaluar la posibilidad de trasladarse</w:t>
        </w:r>
      </w:ins>
      <w:ins w:id="49" w:author="Master" w:date="2003-05-31T14:34:00Z">
        <w:r>
          <w:rPr/>
          <w:t xml:space="preserve"> y, en caso de imposibilidad de traslado,  vender el activo fisico que se posee.</w:t>
        </w:r>
      </w:ins>
      <w:ins w:id="50" w:author="Master" w:date="2003-05-31T14:36:00Z">
        <w:r>
          <w:rPr/>
          <w:t xml:space="preserve"> La decisión debe emanar de una sub-evaluación del proyecto.</w:t>
        </w:r>
      </w:ins>
      <w:ins w:id="51" w:author="Master" w:date="2003-05-31T14:34:00Z">
        <w:r>
          <w:rPr/>
          <w:t xml:space="preserve"> Tambi</w:t>
        </w:r>
      </w:ins>
      <w:ins w:id="52" w:author="Master" w:date="2003-05-31T14:36:00Z">
        <w:r>
          <w:rPr/>
          <w:t>é</w:t>
        </w:r>
      </w:ins>
      <w:ins w:id="53" w:author="Master" w:date="2003-05-31T14:34:00Z">
        <w:r>
          <w:rPr/>
          <w:t>n puede darse el caso que la localización óptima no sea solo en un lugar, y podrian abrirse más de una planta en lugares distintos</w:t>
        </w:r>
      </w:ins>
      <w:ins w:id="54" w:author="Master" w:date="2003-05-31T14:36:00Z">
        <w:r>
          <w:rPr/>
          <w:t xml:space="preserve">, considerando para ello </w:t>
        </w:r>
      </w:ins>
      <w:ins w:id="55" w:author="Master" w:date="2003-05-31T14:34:00Z">
        <w:r>
          <w:rPr/>
          <w:t>los factores de localización especificos al proyecto.</w:t>
        </w:r>
      </w:ins>
    </w:p>
    <w:p>
      <w:pPr>
        <w:pStyle w:val="Normal"/>
        <w:jc w:val="both"/>
        <w:rPr>
          <w:ins w:id="58" w:author="Master" w:date="2003-05-31T14:30:00Z"/>
        </w:rPr>
      </w:pPr>
      <w:ins w:id="57" w:author="Master" w:date="2003-05-31T14:30:00Z">
        <w:r>
          <w:rPr/>
        </w:r>
      </w:ins>
    </w:p>
    <w:p>
      <w:pPr>
        <w:pStyle w:val="Normal"/>
        <w:jc w:val="both"/>
        <w:rPr>
          <w:ins w:id="60" w:author="Master" w:date="2003-05-31T14:30:00Z"/>
        </w:rPr>
      </w:pPr>
      <w:ins w:id="59" w:author="Master" w:date="2003-05-31T14:30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Si el tamaño óptimo lo define la demanda, entonces no existe el problema de optimizar el tamaño.</w:t>
      </w:r>
    </w:p>
    <w:p>
      <w:pPr>
        <w:pStyle w:val="Normal"/>
        <w:jc w:val="both"/>
        <w:rPr>
          <w:ins w:id="62" w:author="Master" w:date="2003-05-31T14:37:00Z"/>
        </w:rPr>
      </w:pPr>
      <w:ins w:id="61" w:author="Master" w:date="2003-05-31T14:37:00Z">
        <w:r>
          <w:rPr/>
        </w:r>
      </w:ins>
    </w:p>
    <w:p>
      <w:pPr>
        <w:pStyle w:val="Normal"/>
        <w:ind w:left="360" w:hanging="0"/>
        <w:jc w:val="both"/>
        <w:rPr>
          <w:ins w:id="68" w:author="Master" w:date="2003-05-31T14:43:00Z"/>
        </w:rPr>
      </w:pPr>
      <w:ins w:id="63" w:author="Master" w:date="2003-05-31T14:37:00Z">
        <w:r>
          <w:rPr/>
          <w:t xml:space="preserve">Falso, la demanda proyectada puede definir cual es la capacidad mínima de producción que debo tener a un año determinado. Sin embargo, el tamaño </w:t>
        </w:r>
      </w:ins>
      <w:ins w:id="64" w:author="Master" w:date="2003-05-31T14:39:00Z">
        <w:r>
          <w:rPr/>
          <w:t>óptimo depende de los costos de la capacidad ociosa y de los tipos de economias de escala que puedan existir en la producción. Puede ser conveniente construir un tamaño de planta que mantega una capacidad ociosa durante los primeros años</w:t>
        </w:r>
      </w:ins>
      <w:ins w:id="65" w:author="Master" w:date="2003-05-31T14:42:00Z">
        <w:r>
          <w:rPr/>
          <w:t xml:space="preserve"> (en este caso, la demanda y el tamaño son distintos)</w:t>
        </w:r>
      </w:ins>
      <w:ins w:id="66" w:author="Master" w:date="2003-05-31T14:40:00Z">
        <w:r>
          <w:rPr/>
          <w:t>, y cuando la demanda se acerca a la capacidad máxima, entonces reinvertir ampliando el tamaño de la planta para satisfacer las necesidades de los proximos años.</w:t>
        </w:r>
      </w:ins>
      <w:ins w:id="67" w:author="Master" w:date="2003-05-31T14:43:00Z">
        <w:r>
          <w:rPr/>
          <w:t xml:space="preserve"> El Nº de veces que me conviene ampliar debe emanar de una evaluación económica.</w:t>
        </w:r>
      </w:ins>
    </w:p>
    <w:p>
      <w:pPr>
        <w:pStyle w:val="Normal"/>
        <w:ind w:left="360" w:hanging="0"/>
        <w:jc w:val="both"/>
        <w:rPr>
          <w:ins w:id="70" w:author="Master" w:date="2003-05-31T14:43:00Z"/>
        </w:rPr>
      </w:pPr>
      <w:ins w:id="69" w:author="Master" w:date="2003-05-31T14:43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>
          <w:ins w:id="71" w:author="Master" w:date="2003-05-31T14:43:00Z"/>
        </w:rPr>
      </w:pPr>
      <w:r>
        <w:rPr/>
        <w:t>Si el costo de oportunidad del capital crece con el tiempo, entonces, la TRI pierde valor como criterio de decisión para el momento óptimo de inversión</w:t>
      </w:r>
    </w:p>
    <w:p>
      <w:pPr>
        <w:pStyle w:val="Normal"/>
        <w:jc w:val="both"/>
        <w:rPr>
          <w:ins w:id="73" w:author="Master" w:date="2003-05-31T14:43:00Z"/>
        </w:rPr>
      </w:pPr>
      <w:ins w:id="72" w:author="Master" w:date="2003-05-31T14:43:00Z">
        <w:r>
          <w:rPr/>
        </w:r>
      </w:ins>
    </w:p>
    <w:p>
      <w:pPr>
        <w:pStyle w:val="Normal"/>
        <w:ind w:left="360" w:hanging="0"/>
        <w:jc w:val="both"/>
        <w:rPr>
          <w:ins w:id="94" w:author="Master" w:date="2003-05-31T15:49:00Z"/>
        </w:rPr>
      </w:pPr>
      <w:ins w:id="74" w:author="Master" w:date="2003-05-31T14:43:00Z">
        <w:r>
          <w:rPr/>
          <w:t>Verdadero. Efectivamente la TRI ya no ser</w:t>
        </w:r>
      </w:ins>
      <w:ins w:id="75" w:author="Master" w:date="2003-05-31T14:45:00Z">
        <w:r>
          <w:rPr/>
          <w:t xml:space="preserve">ía un buen criterio de decisión puesto que en el momento en que la TRI sea mayor que r (costo de oportunidad del capital), por ejemplo en el año n, no podremos suponer que a partir de ese momento la TRI </w:t>
        </w:r>
      </w:ins>
      <w:ins w:id="76" w:author="Master" w:date="2003-05-31T14:47:00Z">
        <w:r>
          <w:rPr/>
          <w:t>ó el beneficio neto de los siguientes años sea más de un r % de la Inversión</w:t>
        </w:r>
      </w:ins>
      <w:ins w:id="77" w:author="Master" w:date="2003-05-31T15:44:00Z">
        <w:r>
          <w:rPr/>
          <w:t>, por lo tanto,</w:t>
        </w:r>
      </w:ins>
      <w:ins w:id="78" w:author="Master" w:date="2003-05-31T14:48:00Z">
        <w:r>
          <w:rPr/>
          <w:t xml:space="preserve"> y considerando que r aumenta, </w:t>
        </w:r>
      </w:ins>
      <w:ins w:id="79" w:author="Master" w:date="2003-05-31T15:46:00Z">
        <w:r>
          <w:rPr/>
          <w:t xml:space="preserve"> podria suceder que cuando TRI &gt;</w:t>
        </w:r>
      </w:ins>
      <w:ins w:id="80" w:author="Master" w:date="2003-05-31T15:59:00Z">
        <w:r>
          <w:rPr/>
          <w:t xml:space="preserve"> </w:t>
        </w:r>
      </w:ins>
      <w:ins w:id="81" w:author="Master" w:date="2003-05-31T15:46:00Z">
        <w:r>
          <w:rPr>
            <w:sz w:val="28"/>
          </w:rPr>
          <w:t>r</w:t>
        </w:r>
      </w:ins>
      <w:ins w:id="82" w:author="Master" w:date="2003-05-31T15:59:00Z">
        <w:r>
          <w:rPr>
            <w:sz w:val="16"/>
          </w:rPr>
          <w:t xml:space="preserve">t, </w:t>
        </w:r>
      </w:ins>
      <w:ins w:id="83" w:author="Master" w:date="2003-05-31T15:59:00Z">
        <w:r>
          <w:rPr/>
          <w:t xml:space="preserve"> el VANt puede ser menor que cero</w:t>
        </w:r>
      </w:ins>
      <w:ins w:id="84" w:author="Master" w:date="2003-05-31T16:02:00Z">
        <w:r>
          <w:rPr/>
          <w:t>, lo que lleva a una contradicción</w:t>
        </w:r>
      </w:ins>
      <w:ins w:id="85" w:author="Master" w:date="2003-05-31T16:00:00Z">
        <w:r>
          <w:rPr/>
          <w:t xml:space="preserve">. </w:t>
        </w:r>
      </w:ins>
      <w:ins w:id="86" w:author="Master" w:date="2003-05-31T14:49:00Z">
        <w:r>
          <w:rPr/>
          <w:t xml:space="preserve">Lo contrario pasa cuando r es constante, pues bajo el supuesto de beneficios netos crecientes podemos suponer que la TRI de los años </w:t>
        </w:r>
      </w:ins>
      <w:ins w:id="87" w:author="Master" w:date="2003-05-31T16:02:00Z">
        <w:r>
          <w:rPr/>
          <w:t>(</w:t>
        </w:r>
      </w:ins>
      <w:ins w:id="88" w:author="Master" w:date="2003-05-31T14:49:00Z">
        <w:r>
          <w:rPr/>
          <w:t>n</w:t>
        </w:r>
      </w:ins>
      <w:ins w:id="89" w:author="Master" w:date="2003-05-31T16:02:00Z">
        <w:r>
          <w:rPr/>
          <w:t xml:space="preserve"> </w:t>
        </w:r>
      </w:ins>
      <w:ins w:id="90" w:author="Master" w:date="2003-05-31T14:49:00Z">
        <w:r>
          <w:rPr/>
          <w:t>+1</w:t>
        </w:r>
      </w:ins>
      <w:ins w:id="91" w:author="Master" w:date="2003-05-31T16:02:00Z">
        <w:r>
          <w:rPr/>
          <w:t>)</w:t>
        </w:r>
      </w:ins>
      <w:ins w:id="92" w:author="Master" w:date="2003-05-31T14:49:00Z">
        <w:r>
          <w:rPr/>
          <w:t xml:space="preserve"> hacia delante es efectivamente mayor que r</w:t>
        </w:r>
      </w:ins>
      <w:ins w:id="93" w:author="Master" w:date="2003-05-31T16:02:00Z">
        <w:r>
          <w:rPr/>
          <w:t>.</w:t>
        </w:r>
      </w:ins>
    </w:p>
    <w:p>
      <w:pPr>
        <w:pStyle w:val="Normal"/>
        <w:ind w:left="360" w:hanging="0"/>
        <w:jc w:val="both"/>
        <w:rPr>
          <w:ins w:id="96" w:author="Master" w:date="2003-05-31T15:49:00Z"/>
        </w:rPr>
      </w:pPr>
      <w:ins w:id="95" w:author="Master" w:date="2003-05-31T15:49:00Z">
        <w:r>
          <w:rPr/>
        </w:r>
      </w:ins>
    </w:p>
    <w:p>
      <w:pPr>
        <w:pStyle w:val="Normal"/>
        <w:ind w:left="360" w:hanging="0"/>
        <w:jc w:val="both"/>
        <w:rPr>
          <w:ins w:id="98" w:author="Master" w:date="2003-05-31T15:44:00Z"/>
        </w:rPr>
      </w:pPr>
      <w:ins w:id="97" w:author="Master" w:date="2003-05-31T15:44:00Z">
        <w:r>
          <w:rPr/>
        </w:r>
      </w:ins>
    </w:p>
    <w:p>
      <w:pPr>
        <w:pStyle w:val="Normal"/>
        <w:jc w:val="both"/>
        <w:rPr>
          <w:ins w:id="100" w:author="Master" w:date="2003-05-31T14:43:00Z"/>
        </w:rPr>
      </w:pPr>
      <w:ins w:id="99" w:author="Master" w:date="2003-05-31T14:43:00Z">
        <w:r>
          <w:rPr/>
        </w:r>
      </w:ins>
    </w:p>
    <w:p>
      <w:pPr>
        <w:pStyle w:val="Normal"/>
        <w:numPr>
          <w:ilvl w:val="0"/>
          <w:numId w:val="2"/>
        </w:numPr>
        <w:jc w:val="both"/>
        <w:rPr/>
      </w:pPr>
      <w:r>
        <w:rPr/>
        <w:t>Si existen economías de escala en la inversión, entonces, siempre conviene un tamaño de planta que se ajuste a la mayor demanda proyectada.</w:t>
      </w:r>
    </w:p>
    <w:p>
      <w:pPr>
        <w:pStyle w:val="Normal"/>
        <w:jc w:val="both"/>
        <w:rPr>
          <w:ins w:id="102" w:author="Master" w:date="2003-05-31T14:58:00Z"/>
        </w:rPr>
      </w:pPr>
      <w:ins w:id="101" w:author="Master" w:date="2003-05-31T14:58:00Z">
        <w:r>
          <w:rPr/>
        </w:r>
      </w:ins>
    </w:p>
    <w:p>
      <w:pPr>
        <w:pStyle w:val="Normal"/>
        <w:ind w:left="360" w:hanging="0"/>
        <w:jc w:val="both"/>
        <w:rPr>
          <w:ins w:id="108" w:author="Master" w:date="2003-05-31T14:58:00Z"/>
        </w:rPr>
      </w:pPr>
      <w:ins w:id="103" w:author="Master" w:date="2003-05-31T14:58:00Z">
        <w:r>
          <w:rPr/>
          <w:t>Falso. Si bien es cierto, que un tamaño de planta mayor aprovecha las economias de escala</w:t>
        </w:r>
      </w:ins>
      <w:ins w:id="104" w:author="Master" w:date="2003-05-31T15:00:00Z">
        <w:r>
          <w:rPr/>
          <w:t xml:space="preserve"> (menor inversión por cada unidad de producto)</w:t>
        </w:r>
      </w:ins>
      <w:ins w:id="105" w:author="Master" w:date="2003-05-31T14:58:00Z">
        <w:r>
          <w:rPr/>
          <w:t>, puede suceder que los costos de la capacidad ociosa sean</w:t>
        </w:r>
      </w:ins>
      <w:ins w:id="106" w:author="Master" w:date="2003-05-31T15:00:00Z">
        <w:r>
          <w:rPr/>
          <w:t xml:space="preserve"> demasiado altos como para mantener una estructura de producción demasiado grande.</w:t>
        </w:r>
      </w:ins>
      <w:ins w:id="107" w:author="Master" w:date="2003-05-31T14:58:00Z">
        <w:r>
          <w:rPr/>
          <w:t xml:space="preserve"> </w:t>
        </w:r>
      </w:ins>
    </w:p>
    <w:p>
      <w:pPr>
        <w:pStyle w:val="Normal"/>
        <w:jc w:val="both"/>
        <w:rPr>
          <w:ins w:id="110" w:author="Master" w:date="2003-05-31T14:58:00Z"/>
        </w:rPr>
      </w:pPr>
      <w:ins w:id="109" w:author="Master" w:date="2003-05-31T14:58:00Z">
        <w:r>
          <w:rPr/>
        </w:r>
      </w:ins>
    </w:p>
    <w:p>
      <w:pPr>
        <w:pStyle w:val="Normal"/>
        <w:jc w:val="both"/>
        <w:rPr>
          <w:ins w:id="112" w:author="Master" w:date="2003-05-31T14:58:00Z"/>
        </w:rPr>
      </w:pPr>
      <w:ins w:id="111" w:author="Master" w:date="2003-05-31T14:58:00Z">
        <w:r>
          <w:rPr/>
        </w:r>
      </w:ins>
    </w:p>
    <w:p>
      <w:pPr>
        <w:pStyle w:val="Normal"/>
        <w:jc w:val="both"/>
        <w:rPr>
          <w:ins w:id="114" w:author="Master" w:date="2003-05-31T14:58:00Z"/>
        </w:rPr>
      </w:pPr>
      <w:ins w:id="113" w:author="Master" w:date="2003-05-31T14:58:00Z">
        <w:r>
          <w:rPr/>
        </w:r>
      </w:ins>
    </w:p>
    <w:p>
      <w:pPr>
        <w:pStyle w:val="Normal"/>
        <w:jc w:val="both"/>
        <w:rPr>
          <w:ins w:id="116" w:author="Master" w:date="2003-05-31T14:58:00Z"/>
        </w:rPr>
      </w:pPr>
      <w:ins w:id="115" w:author="Master" w:date="2003-05-31T14:58:00Z">
        <w:r>
          <w:rPr/>
        </w:r>
      </w:ins>
    </w:p>
    <w:p>
      <w:pPr>
        <w:pStyle w:val="Normal"/>
        <w:jc w:val="both"/>
        <w:rPr>
          <w:ins w:id="118" w:author="Master" w:date="2003-05-31T14:58:00Z"/>
        </w:rPr>
      </w:pPr>
      <w:ins w:id="117" w:author="Master" w:date="2003-05-31T14:58:00Z">
        <w:r>
          <w:rPr/>
        </w:r>
      </w:ins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701" w:right="1701" w:gutter="0" w:header="0" w:top="141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8:19:00Z</dcterms:created>
  <dc:creator>Master</dc:creator>
  <dc:description/>
  <dc:language>en-US</dc:language>
  <cp:lastModifiedBy>Master</cp:lastModifiedBy>
  <dcterms:modified xsi:type="dcterms:W3CDTF">2003-06-01T17:57:00Z</dcterms:modified>
  <cp:revision>15</cp:revision>
  <dc:subject/>
  <dc:title>Pregunta 1 </dc:title>
</cp:coreProperties>
</file>