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blema 1 </w:t>
      </w:r>
      <w:r>
        <w:rPr>
          <w:b w:val="false"/>
        </w:rPr>
        <w:t>(13 punt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mercado existe un monopolio que produce un bien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>. El costo marginal de producirlo es cero. La Demanda en cada período de tiempo (</w:t>
      </w:r>
      <w:r>
        <w:rPr>
          <w:rFonts w:cs="Arial" w:ascii="Arial" w:hAnsi="Arial"/>
          <w:i/>
        </w:rPr>
        <w:t>t)</w:t>
      </w:r>
      <w:r>
        <w:rPr>
          <w:rFonts w:cs="Arial" w:ascii="Arial" w:hAnsi="Arial"/>
        </w:rPr>
        <w:t xml:space="preserve"> viene dada por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t</w:t>
      </w:r>
      <w:r>
        <w:rPr>
          <w:rFonts w:cs="Arial" w:ascii="Arial" w:hAnsi="Arial"/>
          <w:i/>
        </w:rPr>
        <w:t>=1-q</w:t>
      </w:r>
      <w:r>
        <w:rPr>
          <w:rFonts w:cs="Arial" w:ascii="Arial" w:hAnsi="Arial"/>
          <w:i/>
          <w:vertAlign w:val="subscript"/>
        </w:rPr>
        <w:t>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unción de Utilidad de una firma que permanecerá en el mercado hasta el período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 xml:space="preserve"> y que vende el bien de costo marginal cero, viene dada p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∏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dond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anterior quiere decir que mientras más alejado esté el ingreso, la empresa lo valora menos en su función de util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(4 puntos) Encuentre la producción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vertAlign w:val="subscript"/>
        </w:rPr>
        <w:t>t</w:t>
      </w:r>
      <w:r>
        <w:rPr>
          <w:rFonts w:cs="Arial" w:ascii="Arial" w:hAnsi="Arial"/>
        </w:rPr>
        <w:t xml:space="preserve"> de la empresa en cada período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mpresa es un monopolio que enfrenta la curva de demanda total del mercad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7445</wp:posOffset>
                </wp:positionH>
                <wp:positionV relativeFrom="paragraph">
                  <wp:posOffset>1202690</wp:posOffset>
                </wp:positionV>
                <wp:extent cx="3771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uego, la firma producirá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en cada período 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4.7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uego, la firma producirá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en cada período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 puntos) Suponga ahora que hay otra empresa con la misma función de utilidad que quiere entrar al mercado, pero debe incurrir en una inversión fija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. Al entrar en el mercado, competirán para siempre (hasta infinito) según el modelo Cournot, encuentre la relación entre F 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tal que la firma prefiera entrar y competir para siempre en vez de no entrar. Hint: </w:t>
      </w:r>
      <w:r>
        <w:rPr>
          <w:rFonts w:cs="Arial" w:ascii="Arial" w:hAnsi="Arial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/>
          </m:mr>
        </m:m>
      </m:oMath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Para que la firma decida entrar al negocio, su utilidad debe ser mayor que el costo de entra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>. Si una firma nueva ingresa al mercado y compiten de acuerdo al modelo de Cournot, cada una de ellas, resolverá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 ejemplo, la firm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n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 la producción de la firma 1 el período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s la cantidad total del mercado en el período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álogamente, para la firma 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e>
              <m:r>
                <m:t xml:space="preserve"> 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acc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 para que decida entrar: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5 puntos) Suponga que ambas firmas ya se encuentran en el mercado. Si las firmas se coluden, actúan como monopolio y se reparten las utilidades en partes iguales. Si deciden competir, actúan según el modelo de Cournot.</w:t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</w:rPr>
        <w:t xml:space="preserve">Encuentre la condición sobr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 para que las firmas prefieran estar coludidas para siempre. </w:t>
      </w:r>
      <w:r>
        <w:rPr>
          <w:rFonts w:cs="Arial" w:ascii="Arial" w:hAnsi="Arial"/>
          <w:i/>
        </w:rPr>
        <w:t>Hint: Note que si una empresa rompe el acuerdo hoy, será monopolio ese período, pero para todos los siguientes competirá como Cournot.</w:t>
      </w:r>
    </w:p>
    <w:p>
      <w:pPr>
        <w:pStyle w:val="Normal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nt 2: </w:t>
      </w:r>
      <w:r>
        <w:rPr>
          <w:rFonts w:cs="Arial" w:ascii="Arial" w:hAnsi="Arial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/>
          </m:mr>
        </m:m>
      </m:oMath>
    </w:p>
    <w:p>
      <w:pPr>
        <w:pStyle w:val="Normal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el cartel sea sostenible, ambas firmas deben tener incentivos a no romper el acuerdo, es decir, que la utilidad de ser monopolio para siempre (dividido en dos) sea mayor a la utilidad de Monopolio hoy y competir Cournot para siempre. Es decir:</w:t>
      </w:r>
    </w:p>
    <w:p>
      <w:pPr>
        <w:pStyle w:val="Normal"/>
        <w:ind w:left="708" w:firstLine="12"/>
        <w:jc w:val="both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nary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m:t xml:space="preserve"> 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e>
            <m:e>
              <m:r>
                <m:t xml:space="preserve"> 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roblema de Desarrollo 3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/>
      </w:pPr>
      <w:r>
        <w:rPr>
          <w:rFonts w:cs="Arial"/>
          <w:b/>
          <w:bCs/>
        </w:rPr>
        <w:t>(20%)</w:t>
      </w:r>
      <w:r>
        <w:rPr>
          <w:rFonts w:cs="Arial"/>
        </w:rPr>
        <w:t xml:space="preserve"> El mercado de los gorros de lana de un país muy lejano está formado por dos firmas, Niebla y Corral, cuyas funciones de costo son idénticas e iguales a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unción de demanda por gorros de lana en este mercado es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 D &gt; a &gt; c &gt;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dos los siguientes escenario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as firmas compiten de acuerdo al modelo de Courno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firmas se colud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bla se comporta como líder determinado la cantidad a produci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al se comporta como líder determinando la cantidad a produci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2 puntos) Encuentre el equilibrio (precios y cantidades) en cada escenario y las utilidades de las firmas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urno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imetr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rno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us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Q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Stackeleb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a</w:t>
        <w:tab/>
        <w:t>q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= cantidad de la No líder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vertAlign w:val="subscript"/>
        </w:rPr>
        <w:t xml:space="preserve">L </w:t>
      </w:r>
      <w:r>
        <w:rPr>
          <w:rFonts w:cs="Arial" w:ascii="Arial" w:hAnsi="Arial"/>
        </w:rPr>
        <w:t>= cantidad de la Lí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e Cournot tenemos la función de reacción de la firma No líder que calcula la líder para ver cómo reaccionaría la No líder si ella decide producir prim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d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iza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134" w:leader="none"/>
      </w:tabs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6:57:00Z</dcterms:created>
  <dc:creator>Universidad de Chile</dc:creator>
  <dc:description/>
  <dc:language>en-US</dc:language>
  <cp:lastModifiedBy>Universidad de Chile</cp:lastModifiedBy>
  <dcterms:modified xsi:type="dcterms:W3CDTF">2004-06-23T16:20:00Z</dcterms:modified>
  <cp:revision>5</cp:revision>
  <dc:subject/>
  <dc:title>Problema 1 (13 puntos)</dc:title>
</cp:coreProperties>
</file>