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ando se emplean las condiciones de borde se aplic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NDE el medio 2 es el de afuera y el medio 1 es el de adentro y la normal es una sola, y es la que apunta desde el medio 1 al medio 2. Esa es la convención si quieren pueden ocupar el medio 1 menos el medio 2 y la normal es la que apunta del 2 al 1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SEA, DA LO MISMO CUAL LE RESTEN A CUAL, LO IMPORTANTE ES QUE LA NORMAL VA DESDE EL QUE ESTAN RESTANDO (Db) CON DIRECCION AL QUE SE LO ESTAN RESTANDO (Da). O sea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Dirección de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1:22:00Z</dcterms:created>
  <dc:creator>oscar</dc:creator>
  <dc:description/>
  <dc:language>en-US</dc:language>
  <cp:lastModifiedBy>oscar</cp:lastModifiedBy>
  <dcterms:modified xsi:type="dcterms:W3CDTF">2004-05-30T01:31:00Z</dcterms:modified>
  <cp:revision>2</cp:revision>
  <dc:subject/>
  <dc:title>Cuando se emplean las condiciones de borde se aplica</dc:title>
</cp:coreProperties>
</file>