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Nº 2</w:t>
      </w:r>
    </w:p>
    <w:p>
      <w:pPr>
        <w:pStyle w:val="Normal"/>
        <w:rPr/>
      </w:pPr>
      <w:r>
        <w:rPr/>
        <w:t>Prof: Enrique Cordaro</w:t>
      </w:r>
    </w:p>
    <w:p>
      <w:pPr>
        <w:pStyle w:val="Normal"/>
        <w:rPr/>
      </w:pPr>
      <w:r>
        <w:rPr/>
        <w:t>Aux: Oscar Sanhueza Riv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23645" cy="2160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3640" cy="2160360"/>
                          <a:chOff x="0" y="0"/>
                          <a:chExt cx="1223640" cy="216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23640" cy="21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3640" cy="2160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7920"/>
                            <a:ext cx="447840" cy="1964160"/>
                          </a:xfrm>
                          <a:prstGeom prst="can">
                            <a:avLst>
                              <a:gd name="adj" fmla="val 132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196200"/>
                            <a:ext cx="2084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28600"/>
                            <a:ext cx="597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280" y="137880"/>
                            <a:ext cx="267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398880"/>
                            <a:ext cx="268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7000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.35pt;height:170.1pt" coordorigin="0,0" coordsize="1927,3402">
                <v:rect id="shape_0" stroked="f" o:allowincell="f" style="position:absolute;left:0;top:0;width:1926;height:34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bbe0e3" stroked="t" o:allowincell="f" style="position:absolute;left:0;top:0;width:1926;height:3401;mso-wrap-style:none;v-text-anchor:middle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611;top:154;width:704;height:3092;mso-wrap-style:none;v-text-anchor:middle;mso-position-horizontal-relative:char" type="_x0000_t22">
                  <v:fill o:detectmouseclick="t" on="false"/>
                  <v:stroke color="black" weight="9360" dashstyle="shortdot" joinstyle="miter" endcap="flat"/>
                  <w10:wrap type="none"/>
                </v:shape>
                <v:line id="shape_0" from="940,309" to="1267,3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0,360" to="1033,8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9;top:217;width:421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628;width:422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425;width:477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Un cilindro de ancho interior a, ancho exterior b y largo l, esta relleno con un dieléctrico de permitivida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Si el cilindro interior es un conductor, con carga Q, calcule el campo E y el potencial en todo el espacio (compruebe el valor del potencial en r =)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color w:val="000000"/>
        </w:rPr>
        <w:t xml:space="preserve"> y pruebe que las cargas de polarización son ficticias.(4ptos) (para calcular el potencial suponga que a una distancia r=R0 el potencial vale W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int: </w:t>
      </w: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el cilindro exterior es un conductor, calcule la capacitancia del condensador. (2pto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ut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&lt;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nc</m:t>
                  </m:r>
                </m:e>
              </m:nary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con 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e</m:t>
              </m:r>
            </m:e>
          </m:eqArr>
        </m:oMath>
      </m:oMathPara>
    </w:p>
    <w:p>
      <w:pPr>
        <w:pStyle w:val="Normal"/>
        <w:rPr/>
      </w:pPr>
      <w:r>
        <w:rPr/>
        <w:t>a&lt;r&lt;b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nc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r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r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·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·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·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·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&gt;b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r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Normal"/>
        <w:rPr/>
      </w:pPr>
      <w:r>
        <w:rPr/>
        <w:t>Esto se explica ya que por ser una cilindro estamos ocupando algunas aproximaciones en las cuales no apreciamos las condiciones de borde del prob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ocupando que el potencial es contin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·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·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·L·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ntro del condensador calculemos P y los diferenciales de cargas de polarización para probar que son ficticia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·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·</m:t>
                      </m:r>
                      <m:r>
                        <w:rPr>
                          <w:rFonts w:ascii="Cambria Math" w:hAnsi="Cambria Math"/>
                        </w:rPr>
                        <m:t xml:space="preserve">π·L·α</m:t>
                      </m:r>
                    </m:den>
                  </m:f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L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L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L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L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·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·L·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·L·α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onces  las cargas de superficie y volumen son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L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θd</m:t>
                  </m:r>
                </m:e>
              </m:nary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L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a·L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L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  <m:r>
                    <w:rPr>
                      <w:rFonts w:ascii="Cambria Math" w:hAnsi="Cambria Math"/>
                    </w:rPr>
                    <m:t xml:space="preserve">θd</m:t>
                  </m:r>
                </m:e>
              </m:nary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L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b·L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·L·α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w:rPr>
                      <w:rFonts w:ascii="Cambria Math" w:hAnsi="Cambria Math"/>
                    </w:rPr>
                    <m:t xml:space="preserve">θd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·L·α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·L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umando todo tenemos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Q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 lo tanto son cargas ficticias</m:t>
              </m:r>
            </m:e>
          </m:eqArr>
        </m:oMath>
      </m:oMathPara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1:26:00Z</dcterms:created>
  <dc:creator>oscar</dc:creator>
  <dc:description/>
  <dc:language>en-US</dc:language>
  <cp:lastModifiedBy>oscar</cp:lastModifiedBy>
  <cp:lastPrinted>2004-05-01T13:58:00Z</cp:lastPrinted>
  <dcterms:modified xsi:type="dcterms:W3CDTF">2004-05-01T18:04:00Z</dcterms:modified>
  <cp:revision>9</cp:revision>
  <dc:subject/>
  <dc:title>Ejercicio Nº 3</dc:title>
</cp:coreProperties>
</file>