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calcular la capacitancía de un condensador de placas planas, primero calculemos el campo eléctrico en una de las pla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3463925" cy="2515235"/>
                <wp:effectExtent l="139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920" cy="2515320"/>
                          <a:chOff x="0" y="0"/>
                          <a:chExt cx="3463920" cy="2515320"/>
                        </a:xfrm>
                      </wpg:grpSpPr>
                      <wps:wsp>
                        <wps:cNvSpPr/>
                        <wps:spPr>
                          <a:xfrm>
                            <a:off x="726480" y="183204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52704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1363320" cy="789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0"/>
                            <a:ext cx="1363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1363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923760"/>
                            <a:ext cx="31572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676440"/>
                            <a:ext cx="41976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428760"/>
                            <a:ext cx="109980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725040"/>
                            <a:ext cx="1099800" cy="345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527040"/>
                            <a:ext cx="368280" cy="48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871920"/>
                            <a:ext cx="368280" cy="51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576000"/>
                            <a:ext cx="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76000"/>
                            <a:ext cx="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7333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512">
                                <a:moveTo>
                                  <a:pt x="672" y="32"/>
                                </a:moveTo>
                                <a:cubicBezTo>
                                  <a:pt x="644" y="16"/>
                                  <a:pt x="616" y="0"/>
                                  <a:pt x="528" y="32"/>
                                </a:cubicBezTo>
                                <a:cubicBezTo>
                                  <a:pt x="440" y="64"/>
                                  <a:pt x="216" y="168"/>
                                  <a:pt x="144" y="224"/>
                                </a:cubicBezTo>
                                <a:cubicBezTo>
                                  <a:pt x="72" y="280"/>
                                  <a:pt x="120" y="320"/>
                                  <a:pt x="96" y="368"/>
                                </a:cubicBezTo>
                                <a:cubicBezTo>
                                  <a:pt x="72" y="416"/>
                                  <a:pt x="36" y="464"/>
                                  <a:pt x="0" y="5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3080" y="28440"/>
                            <a:ext cx="420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Sun;宋体"/>
                                  <w:color w:val="000000"/>
                                  <w:lang w:val="es-ES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5270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785520"/>
                            <a:ext cx="34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830600"/>
                            <a:ext cx="3790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774720"/>
                            <a:ext cx="472320" cy="2959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774720"/>
                            <a:ext cx="131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774720"/>
                            <a:ext cx="470520" cy="2959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77472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1614960"/>
                            <a:ext cx="4197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1549800" y="1634040"/>
                            <a:ext cx="204480" cy="459000"/>
                          </a:xfrm>
                          <a:custGeom>
                            <a:avLst/>
                            <a:gdLst>
                              <a:gd name="textAreaLeft" fmla="*/ 0 w 115920"/>
                              <a:gd name="textAreaRight" fmla="*/ 41760 w 115920"/>
                              <a:gd name="textAreaTop" fmla="*/ 15120 h 260280"/>
                              <a:gd name="textAreaBottom" fmla="*/ 245160 h 26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002"/>
                                  <a:pt x="10800" y="4004"/>
                                </a:cubicBezTo>
                                <a:lnTo>
                                  <a:pt x="10800" y="6796"/>
                                </a:lnTo>
                                <a:cubicBezTo>
                                  <a:pt x="10800" y="8798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2802"/>
                                  <a:pt x="10800" y="14804"/>
                                </a:cubicBezTo>
                                <a:lnTo>
                                  <a:pt x="10800" y="17596"/>
                                </a:lnTo>
                                <a:cubicBezTo>
                                  <a:pt x="10800" y="19598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1966680"/>
                            <a:ext cx="267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88600" y="1424160"/>
                            <a:ext cx="246240" cy="1330920"/>
                          </a:xfrm>
                          <a:custGeom>
                            <a:avLst/>
                            <a:gdLst>
                              <a:gd name="textAreaLeft" fmla="*/ 89280 w 139680"/>
                              <a:gd name="textAreaRight" fmla="*/ 140040 w 139680"/>
                              <a:gd name="textAreaTop" fmla="*/ 19440 h 754560"/>
                              <a:gd name="textAreaBottom" fmla="*/ 735120 h 75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5509"/>
                                </a:lnTo>
                                <a:cubicBezTo>
                                  <a:pt x="10800" y="6409"/>
                                  <a:pt x="5400" y="7309"/>
                                  <a:pt x="0" y="7309"/>
                                </a:cubicBezTo>
                                <a:cubicBezTo>
                                  <a:pt x="5400" y="7309"/>
                                  <a:pt x="10800" y="8209"/>
                                  <a:pt x="10800" y="910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2212200"/>
                            <a:ext cx="267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6pt;width:272.8pt;height:216.9pt" coordorigin="900,72" coordsize="5456,4338">
                <v:line id="shape_0" from="2044,2957" to="2044,3812" stroked="t" o:allowincell="f" style="position:absolute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line id="shape_0" from="1975,902" to="1975,1757" stroked="t" o:allowincell="f" style="position:absolute">
                  <v:stroke color="black" weight="9360" startarrow="diamond" startarrowwidth="medium" startarrowlength="medium" joinstyle="miter" endcap="flat"/>
                  <v:fill o:detectmouseclick="t" on="false"/>
                  <w10:wrap type="none"/>
                </v:line>
                <v:rect id="shape_0" fillcolor="#99cc00" stroked="t" o:allowincell="f" style="position:absolute;left:900;top:1758;width:2146;height:1243;mso-wrap-style:none;v-text-anchor:middle">
                  <v:fill o:detectmouseclick="t" type="solid" color2="#6633ff"/>
                  <v:stroke color="#99cc00" weight="9360" joinstyle="miter" endcap="flat"/>
                  <w10:wrap type="none"/>
                </v:rect>
                <v:line id="shape_0" from="900,3003" to="3046,300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900,1758" to="3046,175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ect id="shape_0" stroked="t" o:allowincell="f" style="position:absolute;left:2470;top:1527;width:496;height:46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967,1137" to="3627,16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876;top:747;width:1731;height:4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99cc00" stroked="t" o:allowincell="f" style="position:absolute;left:3876;top:1214;width:1731;height:543;mso-wrap-style:none;v-text-anchor:middle">
                  <v:fill o:detectmouseclick="t" type="solid" color2="#6633ff"/>
                  <v:stroke color="black" weight="9360" joinstyle="miter" endcap="flat"/>
                  <w10:wrap type="none"/>
                </v:rect>
                <v:oval id="shape_0" stroked="t" o:allowincell="f" style="position:absolute;left:4370;top:902;width:579;height:75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370;top:1445;width:579;height:80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4370,979" to="4370,15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50,979" to="4950,15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672,512" path="m672,32c644,16,616,0,528,32c440,64,216,168,144,224c72,280,120,320,96,368c72,416,36,464,0,512e" stroked="t" o:allowincell="f" style="position:absolute;left:4620;top:72;width:1154;height:82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3;top:117;width:66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Sun;宋体"/>
                            <w:color w:val="000000"/>
                            <w:lang w:val="es-ES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7,902" to="5938,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1;top:1309;width:540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2955;width:596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1292" to="1643,1757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644,1292" to="3707,129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67,1292" to="3707,1757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3708,1292" to="3708,2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2615" to="3707,3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340;top:2646;width:321;height:722;mso-wrap-style:none;v-text-anchor:middle;rotation:58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1;top:3169;width:421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27;top:2315;width:387;height:209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67;top:3556;width:42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7272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U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U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1714500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1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·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·b           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·</m:t>
                  </m:r>
                </m:sub>
              </m:sSub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nc</m:t>
              </m:r>
            </m:e>
            <m:e>
              <m:r>
                <w:rPr>
                  <w:rFonts w:ascii="Cambria Math" w:hAnsi="Cambria Math"/>
                </w:rPr>
                <m:t xml:space="preserve">D·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Δs·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·Δs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σ·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σ·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a·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·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 ESTA ES LA CAPACITANCIA DE UN CONDENSADOR PLANO DE PLACAS PARALE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GALO PRESENTE PARA EL CONTRO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20:00Z</dcterms:created>
  <dc:creator>Seminario</dc:creator>
  <dc:description/>
  <dc:language>en-US</dc:language>
  <cp:lastModifiedBy>oscar</cp:lastModifiedBy>
  <dcterms:modified xsi:type="dcterms:W3CDTF">2004-04-24T16:20:00Z</dcterms:modified>
  <cp:revision>3</cp:revision>
  <dc:subject/>
  <dc:title>Para calcular la capacitancía de un condensador de placas planas, primero calculemos el campo eléctrico en una de las placas</dc:title>
</cp:coreProperties>
</file>