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30165" cy="1456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0000" cy="1456560"/>
                          <a:chOff x="0" y="0"/>
                          <a:chExt cx="5130000" cy="1456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74760" cy="135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4669200" cy="970920"/>
                          </a:xfrm>
                          <a:prstGeom prst="parallelogram">
                            <a:avLst>
                              <a:gd name="adj" fmla="val 12022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990600">
                            <a:off x="1713240" y="303120"/>
                            <a:ext cx="970920" cy="10126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5320" y="539280"/>
                            <a:ext cx="15300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320" y="86292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5320" y="160560"/>
                            <a:ext cx="0" cy="70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0880" y="808920"/>
                            <a:ext cx="1854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68760" rIns="68760" tIns="34200" bIns="342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9040" y="430560"/>
                            <a:ext cx="1854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68760" rIns="68760" tIns="34200" bIns="342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9400" y="0"/>
                            <a:ext cx="1854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68760" rIns="68760" tIns="34200" bIns="342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3240" y="215280"/>
                            <a:ext cx="107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160" y="215280"/>
                            <a:ext cx="102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14760" y="324000"/>
                            <a:ext cx="358920" cy="37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5080" y="808200"/>
                            <a:ext cx="61596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301000">
                            <a:off x="4411800" y="701280"/>
                            <a:ext cx="221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8760" rIns="68760" tIns="34200" bIns="342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3.9pt;height:106.3pt" coordorigin="0,0" coordsize="8078,2126">
                <v:rect id="shape_0" stroked="f" o:allowincell="f" style="position:absolute;left:0;top:0;width:7676;height:21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0;top:510;width:7352;height:1528;mso-wrap-style:none;v-text-anchor:middle;mso-position-horizontal-relative:char" type="_x0000_t7">
                  <v:fill o:detectmouseclick="t" on="false"/>
                  <v:stroke color="black" weight="9360" joinstyle="miter" endcap="flat"/>
                  <w10:wrap type="none"/>
                </v:shape>
                <v:oval id="shape_0" fillcolor="#bbe0e3" stroked="t" o:allowincell="f" style="position:absolute;left:2698;top:477;width:1528;height:1594;mso-wrap-style:none;v-text-anchor:middle;rotation:66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394,849" to="3634,13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94,1359" to="3958,1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94,253" to="3394,13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18;top:1274;width:291;height:3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6;top:678;width:291;height:3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0;width:291;height:3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83,339" to="8078,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7,339" to="2583,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10,510" to="7674,11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98,1273" to="6867,212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48;top:1104;width:348;height:431;mso-wrap-style:square;v-text-anchor:middle;rotation:3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3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>Bueno el problema se hace por superposi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mero:</w:t>
      </w:r>
    </w:p>
    <w:p>
      <w:pPr>
        <w:pStyle w:val="Normal"/>
        <w:jc w:val="both"/>
        <w:rPr/>
      </w:pPr>
      <w:r>
        <w:rPr/>
        <w:t>Calcular el campo producido por una cinta infinit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00040" cy="13500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350000"/>
                          <a:chOff x="0" y="0"/>
                          <a:chExt cx="5400000" cy="1350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00000" cy="135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4914360" cy="970920"/>
                          </a:xfrm>
                          <a:prstGeom prst="parallelogram">
                            <a:avLst>
                              <a:gd name="adj" fmla="val 12653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360" y="539280"/>
                            <a:ext cx="16128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862920"/>
                            <a:ext cx="37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360" y="160560"/>
                            <a:ext cx="0" cy="70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00" y="808920"/>
                            <a:ext cx="1951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68760" rIns="68760" tIns="34200" bIns="342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8920" y="430560"/>
                            <a:ext cx="1951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68760" rIns="68760" tIns="34200" bIns="342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1640" y="0"/>
                            <a:ext cx="1951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68760" rIns="68760" tIns="34200" bIns="342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6000" y="215280"/>
                            <a:ext cx="11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6920" y="215280"/>
                            <a:ext cx="10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1640" y="324000"/>
                            <a:ext cx="378000" cy="37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1280" y="808200"/>
                            <a:ext cx="64836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301000">
                            <a:off x="4643280" y="700920"/>
                            <a:ext cx="232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8760" rIns="68760" tIns="34200" bIns="342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2pt;height:106.3pt" coordorigin="0,0" coordsize="8504,2126">
                <v:rect id="shape_0" stroked="f" o:allowincell="f" style="position:absolute;left:0;top:0;width:8503;height:21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0;top:510;width:7738;height:1528;mso-wrap-style:none;v-text-anchor:middle;mso-position-horizontal-relative:char" type="_x0000_t7">
                  <v:fill o:detectmouseclick="t" on="false"/>
                  <v:stroke color="black" weight="9360" joinstyle="miter" endcap="flat"/>
                  <w10:wrap type="none"/>
                </v:shape>
                <v:line id="shape_0" from="3572,849" to="3825,13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72,1359" to="4166,1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72,253" to="3572,13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12;top:1274;width:306;height:3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5;top:678;width:306;height:3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1;top:0;width:306;height:3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18,339" to="8502,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9,339" to="2720,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83,510" to="8077,11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07,1273" to="7227,212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12;top:1104;width:366;height:431;mso-wrap-style:square;v-text-anchor:middle;rotation:3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3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k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con 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y 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/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den>
                  </m:f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s integrales en j y i son cero por la simetria del problema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/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/>
              </m:nary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bSup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/>
              </m:nary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k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k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hora calcularemos el campo producido por una circunferencia de radio a/2 y carga superficial –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19910" cy="19558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800" cy="1955880"/>
                          <a:chOff x="0" y="0"/>
                          <a:chExt cx="1819800" cy="1955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99440" y="0"/>
                            <a:ext cx="1421640" cy="172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3990600">
                            <a:off x="262440" y="367920"/>
                            <a:ext cx="1294920" cy="1421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7080" y="718920"/>
                            <a:ext cx="21528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1151280"/>
                            <a:ext cx="50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7080" y="214560"/>
                            <a:ext cx="0" cy="93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5440" y="1079640"/>
                            <a:ext cx="260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360" y="574560"/>
                            <a:ext cx="260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0"/>
                            <a:ext cx="260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7080" y="1151280"/>
                            <a:ext cx="0" cy="57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360" y="1222920"/>
                            <a:ext cx="3949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a/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pt;margin-top:0pt;width:111.95pt;height:140.95pt" coordorigin="314,0" coordsize="2239,2819">
                <v:rect id="shape_0" stroked="f" o:allowincell="f" style="position:absolute;left:314;top:0;width:2238;height:2718;mso-wrap-style:none;v-text-anchor:middle;mso-position-horizontal:left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413;top:579;width:2038;height:2238;mso-wrap-style:none;v-text-anchor:middle;rotation:66;mso-position-horizontal:left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oval>
                <v:line id="shape_0" from="1334,1132" to="1672,1811" stroked="t" o:allowincell="f" style="position:absolute;flip:y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334,1813" to="2127,1813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334,338" to="1334,1810" stroked="t" o:allowincell="f" style="position:absolute;flip:y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788;top:1700;width:409;height:431;mso-wrap-style:squar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73;top:905;width:409;height:431;mso-wrap-style:squar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1;top:0;width:409;height:431;mso-wrap-style:squar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334,1813" to="1334,2718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6;top:1926;width:621;height:430;mso-wrap-style:squar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a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k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e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r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-r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e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k</m:t>
              </m:r>
            </m:e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-r'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/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d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/>
              </m:nary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r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k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 lo tanto el campo final de la cinta con un hoyo es la suma de los dos, o sea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k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mbie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abemos que 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φ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o E esta solo en z, entonces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/>
                  </m:nary>
                </m:e>
              </m:eqArr>
            </m:e>
          </m:eqArr>
          <m:nary>
            <m:naryPr>
              <m:chr m:val="∫"/>
              <m:subHide m:val="1"/>
              <m:supHide m:val="1"/>
            </m:naryPr>
            <m:sub/>
            <m:sup/>
            <m:e/>
          </m:nary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</m:nary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</m:e>
          </m:nary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  para z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0:54:00Z</dcterms:created>
  <dc:creator>oscar</dc:creator>
  <dc:description/>
  <dc:language>en-US</dc:language>
  <cp:lastModifiedBy>oscar</cp:lastModifiedBy>
  <dcterms:modified xsi:type="dcterms:W3CDTF">2004-04-03T14:01:00Z</dcterms:modified>
  <cp:revision>5</cp:revision>
  <dc:subject/>
  <dc:title> </dc:title>
</cp:coreProperties>
</file>