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953484178"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1070444723"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413683267"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1784519449"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814857648"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453166245"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1604619647"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1980505779"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144323753"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1554564394"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