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32"/>
          <w:lang w:val="en-US"/>
        </w:rPr>
      </w:pPr>
      <w:r>
        <w:rPr>
          <w:rFonts w:eastAsia="Arial Unicode MS" w:cs="Arial Unicode MS" w:ascii="Arial Unicode MS" w:hAnsi="Arial Unicode MS"/>
          <w:sz w:val="32"/>
          <w:szCs w:val="72"/>
          <w:lang w:val="en-US"/>
        </w:rPr>
        <w:t>Gerunds and Infinitives</w:t>
      </w:r>
      <w:r>
        <w:rPr>
          <w:rFonts w:eastAsia="Arial Unicode MS" w:cs="Arial Unicode MS" w:ascii="Arial Unicode MS" w:hAnsi="Arial Unicode MS"/>
          <w:sz w:val="32"/>
          <w:lang w:val="en-US"/>
        </w:rPr>
        <w:t xml:space="preserve"> </w:t>
        <w:br/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1"/>
        <w:gridCol w:w="2136"/>
        <w:gridCol w:w="2001"/>
        <w:gridCol w:w="1395"/>
        <w:gridCol w:w="1805"/>
      </w:tblGrid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Verb + Gerun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Verb +Preposition +Gerund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  <w:r>
              <w:rPr>
                <w:lang w:val="en-US"/>
              </w:rPr>
              <w:t xml:space="preserve">  </w:t>
              <w:br/>
            </w:r>
            <w:r>
              <w:rPr>
                <w:b/>
                <w:bCs/>
                <w:lang w:val="en-US"/>
              </w:rPr>
              <w:t>+Adjective +Preposition</w:t>
            </w:r>
            <w:r>
              <w:rPr>
                <w:lang w:val="en-US"/>
              </w:rPr>
              <w:t xml:space="preserve">  </w:t>
              <w:br/>
            </w:r>
            <w:r>
              <w:rPr>
                <w:b/>
                <w:bCs/>
                <w:lang w:val="en-US"/>
              </w:rPr>
              <w:t>+Gerund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Verb + Infinitiv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b/>
                <w:bCs/>
                <w:lang w:val="en-US"/>
              </w:rPr>
              <w:t>Verb</w:t>
            </w:r>
            <w:r>
              <w:rPr>
                <w:lang w:val="en-US"/>
              </w:rPr>
              <w:t xml:space="preserve">  </w:t>
              <w:br/>
            </w:r>
            <w:r>
              <w:rPr>
                <w:b/>
                <w:bCs/>
                <w:lang w:val="en-US"/>
              </w:rPr>
              <w:t xml:space="preserve">+Inifinitive </w:t>
            </w:r>
            <w:r>
              <w:rPr>
                <w:b/>
                <w:bCs/>
                <w:sz w:val="27"/>
                <w:szCs w:val="27"/>
                <w:lang w:val="en-US"/>
              </w:rPr>
              <w:t xml:space="preserve">or </w:t>
            </w:r>
            <w:r>
              <w:rPr>
                <w:b/>
                <w:bCs/>
                <w:lang w:val="en-US"/>
              </w:rPr>
              <w:t>Gerund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cknowledg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dapt to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accustomed to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ttemp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dmi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djust to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afrai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im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gin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dvis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gree (with)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angry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ffor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n/can't bear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nticipat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apologize for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ashame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ppear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n/can't stand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ppreciat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pprove of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capable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rrang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eas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voi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rgue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certain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sk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ntinu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nsider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ask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concerned with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r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orge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fen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lieve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critical of 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hoos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o on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fer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lame for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discouraged from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laim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at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lay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are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enthusiastic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nsent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ik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ny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mplain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familiar with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ar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ov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tes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consist of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famous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cid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eglec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iscuss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cided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fon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clin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fer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islik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pend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glad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man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gre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ndur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isapprove of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good a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serv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opos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njoy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iscourage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happy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desir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member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scap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ngage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interested in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xpect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ee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excus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orgive for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known for 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tart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eel lik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ive up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nervous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uarante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top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finish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elp with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perfect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appen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ry</w:t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go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quire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prou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hop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magin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sist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responsible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ten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volv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interfere with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sad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know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keep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keep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successful in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earn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mention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look forward to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suitable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manag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mind (object to)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object to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tired of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ee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miss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articipate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tolerant of 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offer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need (passive)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ersist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upset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lan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omi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lan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used to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ledg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ostpon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pare for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useful for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par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actic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ofit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be worried about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ten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even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ohibit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romis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qui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put off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fus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call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ult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olv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collec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ucceed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eem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commen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uffer from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end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gre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alk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truggl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en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ake part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wear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is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here's no point i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volunteer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esum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hink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ait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risk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arn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ant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suggest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ork on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ish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tolerate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orry about</w:t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would like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lang w:val="en-US"/>
              </w:rPr>
              <w:t>understand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/>
              </w:rPr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2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 </w:t>
      </w:r>
      <w:r>
        <w:rPr>
          <w:b/>
          <w:bCs/>
          <w:sz w:val="28"/>
          <w:szCs w:val="48"/>
          <w:lang w:val="en-US"/>
        </w:rPr>
        <w:t>Practice #1</w:t>
      </w:r>
      <w:r>
        <w:rPr>
          <w:b/>
          <w:bCs/>
          <w:sz w:val="28"/>
          <w:lang w:val="en-US"/>
        </w:rPr>
        <w:t xml:space="preserve"> Gerunds and Infinitives </w:t>
      </w:r>
    </w:p>
    <w:p>
      <w:pPr>
        <w:pStyle w:val="NormalWeb"/>
        <w:rPr/>
      </w:pPr>
      <w:r>
        <w:rPr>
          <w:rFonts w:cs="Times New Roman" w:ascii="Times New Roman" w:hAnsi="Times New Roman"/>
          <w:i/>
          <w:iCs/>
          <w:lang w:val="en-US"/>
        </w:rPr>
        <w:t>Complete the sentence with the correct form (infinitive or gerund) of the verb.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. I intend _________ to Brazil in August. (go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2. I arranged _________ my vacation during the last two weeks. (take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3. I considered __________ to Venezuela or Argentina first. (go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4. But I decided _________ them for next year. (leave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5. The government has demanded me ________ a visa to go to Brazil. (get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6. That involves _________ in a long line at the consulate. (stand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7. I didn't mind ________ the $45 fee. (pay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8. But I hate _______ in lines. (wait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9. I also detest _________ passport photos. (get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0. I really want ________ the country, so I did it. (see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1. I haven't begun _________ yet. (pack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2. I'll start soon because I can't stand ________ in a rush. (pack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3. I remembered _________ my neighbor to take care of my dog. (ask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4. He doesn't really mind _________ behind. (stay)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15. But he always loves ________ us come back! (see)</w:t>
      </w:r>
      <w:r>
        <w:rPr>
          <w:lang w:val="en-US"/>
        </w:rPr>
        <w:t xml:space="preserve"> </w:t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lang w:val="en-US"/>
        </w:rPr>
      </w:pPr>
      <w:r>
        <w:rPr>
          <w:sz w:val="28"/>
          <w:szCs w:val="48"/>
          <w:lang w:val="en-US"/>
        </w:rPr>
        <w:t xml:space="preserve">Practice #2  </w:t>
      </w:r>
      <w:r>
        <w:rPr>
          <w:sz w:val="28"/>
          <w:lang w:val="en-US"/>
        </w:rPr>
        <w:t xml:space="preserve">Gerunds and Infinitives </w:t>
      </w:r>
    </w:p>
    <w:p>
      <w:pPr>
        <w:pStyle w:val="NormalWeb"/>
        <w:rPr/>
      </w:pPr>
      <w:r>
        <w:rPr>
          <w:rFonts w:cs="Times New Roman" w:ascii="Times New Roman" w:hAnsi="Times New Roman"/>
          <w:i/>
          <w:iCs/>
          <w:lang w:val="en-US"/>
        </w:rPr>
        <w:t>Complete the sentences with the correct form (infinitive or gerund) of the verb.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Graphos;Times New Roman" w:ascii="Graphos;Times New Roman" w:hAnsi="Graphos;Times New Roman"/>
          <w:i/>
          <w:iCs/>
          <w:sz w:val="28"/>
          <w:szCs w:val="48"/>
          <w:lang w:val="en-US"/>
        </w:rPr>
        <w:t>Early automobiles</w:t>
      </w:r>
      <w:r>
        <w:rPr>
          <w:sz w:val="28"/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any inventors were trying ________ gas-powered, self-propelled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build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vehicles in the late 1800's. A French inventor succeeded in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________ a steam-powered tricycle in 1769. A German engineer,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b/>
          <w:bCs/>
          <w:lang w:val="en-US"/>
        </w:rPr>
        <w:t xml:space="preserve"> creat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Niklaus August Otto, is known for _________ the four-stroke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 xml:space="preserve">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lang w:val="en-US"/>
        </w:rPr>
        <w:t>inven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gas-powered engine in 1876. Both Gottlieb Daimler and Carl Benz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anaged ________ and _______ autos in Germany in the 1880s.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</w:t>
      </w:r>
      <w:r>
        <w:rPr>
          <w:rFonts w:cs="Times New Roman" w:ascii="Times New Roman" w:hAnsi="Times New Roman"/>
          <w:b/>
          <w:bCs/>
          <w:lang w:val="en-US"/>
        </w:rPr>
        <w:t>     build             sell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By 1898 there were 50 companies responsible for ________ cars in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 marke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in the United States alone. That number happened __________ to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expand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241 by 1908. It was in 1908 when Henry Ford started ______ automotive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 xml:space="preserve">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lang w:val="en-US"/>
        </w:rPr>
        <w:t>mak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history. It was in that year that he managed ________ together the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 pu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first assembly line and _______ the price of automobiles so that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lower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everyone could buy one. He began ________ workers so that they could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arrang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each do a small part of the job in sequence. This prevented ________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repea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a log of unnecessary steps in the assembly process. By 1913 he managed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________ 250,000 cars a year. His first mass-produced car, the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 xml:space="preserve">  </w:t>
      </w:r>
      <w:r>
        <w:rPr>
          <w:rFonts w:cs="Times New Roman" w:ascii="Times New Roman" w:hAnsi="Times New Roman"/>
          <w:b/>
          <w:bCs/>
          <w:lang w:val="en-US"/>
        </w:rPr>
        <w:t>produc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odel T, guaranteed ______ modest-incomed Americans decent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 xml:space="preserve"> giv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transportation for a reasonable ($500 USD!) price.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   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Henry Ford went on ________ the U.S. automobile industry for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 xml:space="preserve">                                       </w:t>
      </w:r>
      <w:r>
        <w:rPr>
          <w:rFonts w:cs="Times New Roman" w:ascii="Times New Roman" w:hAnsi="Times New Roman"/>
          <w:b/>
          <w:bCs/>
          <w:lang w:val="en-US"/>
        </w:rPr>
        <w:t>lead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any years. Though he tried, he failed ________ elected to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 get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the U.S. Senate in 1918. His company was started with just $28,000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and, by 1913, managed ________ dividends of $11 million.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 pay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While Ford declined _______ away more than a modest amount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  giv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during his lifetime, the Ford Foundation arranges ________</w:t>
      </w:r>
      <w:r>
        <w:rPr>
          <w:lang w:val="en-US"/>
        </w:rPr>
        <w:t xml:space="preserve"> </w:t>
        <w:br/>
      </w:r>
      <w:r>
        <w:rPr>
          <w:rFonts w:cs="Times New Roman" w:ascii="Times New Roman" w:hAnsi="Times New Roman"/>
          <w:lang w:val="en-US"/>
        </w:rPr>
        <w:t>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lang w:val="en-US"/>
        </w:rPr>
        <w:t>   donate</w:t>
      </w:r>
      <w:r>
        <w:rPr>
          <w:lang w:val="en-US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lang w:val="en-US"/>
        </w:rPr>
        <w:t>millions of dollars each year to deserving causes.</w:t>
      </w:r>
      <w:r>
        <w:rPr>
          <w:lang w:val="en-US"/>
        </w:rPr>
        <w:t xml:space="preserve">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rapho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9:37:00Z</dcterms:created>
  <dc:creator>Ingles</dc:creator>
  <dc:description/>
  <dc:language>en-US</dc:language>
  <cp:lastModifiedBy>Ingles</cp:lastModifiedBy>
  <dcterms:modified xsi:type="dcterms:W3CDTF">2004-03-22T19:37:00Z</dcterms:modified>
  <cp:revision>2</cp:revision>
  <dc:subject/>
  <dc:title>Gerunds and Infinitives </dc:title>
</cp:coreProperties>
</file>