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32"/>
          <w:lang w:val="en-US"/>
        </w:rPr>
      </w:pPr>
      <w:r>
        <w:rPr>
          <w:rFonts w:eastAsia="Arial Unicode MS" w:cs="Arial Unicode MS" w:ascii="Arial Unicode MS" w:hAnsi="Arial Unicode MS"/>
          <w:sz w:val="32"/>
          <w:szCs w:val="72"/>
          <w:lang w:val="en-US"/>
        </w:rPr>
        <w:t>Gerunds and Infinitives</w:t>
      </w:r>
      <w:r>
        <w:rPr>
          <w:rFonts w:eastAsia="Arial Unicode MS" w:cs="Arial Unicode MS" w:ascii="Arial Unicode MS" w:hAnsi="Arial Unicode MS"/>
          <w:sz w:val="32"/>
          <w:lang w:val="en-US"/>
        </w:rPr>
        <w:t xml:space="preserve">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2136"/>
        <w:gridCol w:w="2001"/>
        <w:gridCol w:w="1395"/>
        <w:gridCol w:w="1805"/>
      </w:tblGrid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Geru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Preposition +Gerund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Adjective +Preposition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Gerund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Infiniti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 xml:space="preserve">+Inifinitive </w:t>
            </w:r>
            <w:r>
              <w:rPr>
                <w:b/>
                <w:bCs/>
                <w:sz w:val="27"/>
                <w:szCs w:val="27"/>
                <w:lang w:val="en-US"/>
              </w:rPr>
              <w:t xml:space="preserve">or </w:t>
            </w:r>
            <w:r>
              <w:rPr>
                <w:b/>
                <w:bCs/>
                <w:lang w:val="en-US"/>
              </w:rPr>
              <w:t>Geru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cknowledg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ap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ccustom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ttemp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jus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frai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gi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vi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 (with)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ngr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ffor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bea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nticip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apologiz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sham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sta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eci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apable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ran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ea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voi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gu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ertain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tinu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d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oncerned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liev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ritical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hoo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 o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lam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discouraged from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l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t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enthusiastic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e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ik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n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mplai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iliar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v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t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st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ous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glec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u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on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lin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f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pen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l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ma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dur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ood a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er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po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jo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ourage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happ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i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memb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scap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gag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interested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pec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cu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iv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known for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ar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eel 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ive up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nervous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uarant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op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inish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lp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erfect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ppe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y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qui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rou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op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magi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sist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responsi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volv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rfere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now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ccessful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ar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ention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ok forward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ita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ana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nd (object to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bjec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ir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articipat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olerant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ff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 (passive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ersis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pset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ed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tpo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ful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actic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f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worrie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v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hib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mi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qu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ut of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fu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all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l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ol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llec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cceed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mm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ffer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l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ruggl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ke par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w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i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ere's no poin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volunte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m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in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i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isk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r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gg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k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sh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ler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ry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uld lik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understa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  <w:szCs w:val="48"/>
          <w:lang w:val="en-US"/>
        </w:rPr>
        <w:t>Practice #1</w:t>
      </w:r>
      <w:r>
        <w:rPr>
          <w:b/>
          <w:bCs/>
          <w:sz w:val="28"/>
          <w:lang w:val="en-US"/>
        </w:rPr>
        <w:t xml:space="preserve"> 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. I intend _________ to Brazil in Augu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. I arranged _________ my vacation during the last two weeks. (tak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3. I considered __________ to Venezuela or Argentina fir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4. But I decided _________ them for next year. (leav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5. The government has demanded me ________ a visa to go to Brazil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6. That involves _________ in a long line at the consulate. (stand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7. I didn't mind ________ the $45 fee. (p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8. But I hate _______ in lines. (wai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9. I also detest _________ passport photos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0. I really want ________ the country, so I did it. (se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1. I haven't begun _________ yet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2. I'll start soon because I can't stand ________ in a rush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3. I remembered _________ my neighbor to take care of my dog. (as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4. He doesn't really mind _________ behind. (st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5. But he always loves ________ us come back! (see)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lang w:val="en-US"/>
        </w:rPr>
      </w:pPr>
      <w:r>
        <w:rPr>
          <w:sz w:val="28"/>
          <w:szCs w:val="48"/>
          <w:lang w:val="en-US"/>
        </w:rPr>
        <w:t xml:space="preserve">Practice #2  </w:t>
      </w:r>
      <w:r>
        <w:rPr>
          <w:sz w:val="28"/>
          <w:lang w:val="en-US"/>
        </w:rPr>
        <w:t xml:space="preserve">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s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Graphos;Times New Roman" w:ascii="Graphos;Times New Roman" w:hAnsi="Graphos;Times New Roman"/>
          <w:i/>
          <w:iCs/>
          <w:sz w:val="28"/>
          <w:szCs w:val="48"/>
          <w:lang w:val="en-US"/>
        </w:rPr>
        <w:t>Early automobiles</w:t>
      </w:r>
      <w:r>
        <w:rPr>
          <w:sz w:val="28"/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inventors were trying ________ gas-powered, self-propelle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buil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vehicles in the late 1800's. A French inventor succeeded in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a steam-powered tricycle in 1769. A German engineer,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b/>
          <w:bCs/>
          <w:lang w:val="en-US"/>
        </w:rPr>
        <w:t xml:space="preserve"> cre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Niklaus August Otto, is known for _________ the four-strok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inven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gas-powered engine in 1876. Both Gottlieb Daimler and Carl Benz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aged ________ and _______ autos in Germany in the 1880s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   build             sell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By 1898 there were 50 companies responsible for ________ cars in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mark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in the United States alone. That number happened __________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expan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41 by 1908. It was in 1908 when Henry Ford started ______ automotiv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mak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history. It was in that year that he managed ________ together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u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first assembly line and _______ the price of automobiles so tha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lower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veryone could buy one. He began ________ workers so that they coul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arrang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ach do a small part of the job in sequence. This prevented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repea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 log of unnecessary steps in the assembly process. By 1913 he manage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250,000 cars a year. His first mass-produced car,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 </w:t>
      </w:r>
      <w:r>
        <w:rPr>
          <w:rFonts w:cs="Times New Roman" w:ascii="Times New Roman" w:hAnsi="Times New Roman"/>
          <w:b/>
          <w:bCs/>
          <w:lang w:val="en-US"/>
        </w:rPr>
        <w:t>produc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odel T, guaranteed ______ modest-incomed Americans dece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ransportation for a reasonable ($500 USD!) price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nry Ford went on ________ the U.S. automobile industry for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lea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years. Though he tried, he failed ________ elected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g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he U.S. Senate in 1918. His company was started with just $28,000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nd, by 1913, managed ________ dividends of $11 million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ay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While Ford declined _______ away more than a modest amou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during his lifetime, the Ford Foundation arranges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don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illions of dollars each year to deserving causes.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raph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1:09:00Z</dcterms:created>
  <dc:creator>Ingles</dc:creator>
  <dc:description/>
  <dc:language>en-US</dc:language>
  <cp:lastModifiedBy>Demo.</cp:lastModifiedBy>
  <dcterms:modified xsi:type="dcterms:W3CDTF">2004-03-22T21:09:00Z</dcterms:modified>
  <cp:revision>2</cp:revision>
  <dc:subject/>
  <dc:title>Gerunds and Infinitives </dc:title>
</cp:coreProperties>
</file>