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sz w:val="28"/>
        </w:rPr>
      </w:pPr>
      <w:r>
        <w:rPr>
          <w:rStyle w:val="StrongEmphasis"/>
          <w:rFonts w:cs="Arial" w:ascii="Arial" w:hAnsi="Arial"/>
          <w:sz w:val="28"/>
          <w:szCs w:val="72"/>
        </w:rPr>
        <w:t>FOOD!</w:t>
      </w:r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87160" cy="4295775"/>
            <wp:effectExtent l="0" t="0" r="0" b="0"/>
            <wp:docPr id="1" name="fo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5"/>
      </w:tblGrid>
      <w:tr>
        <w:trPr/>
        <w:tc>
          <w:tcPr>
            <w:tcW w:w="7335" w:type="dxa"/>
            <w:tcBorders/>
            <w:vAlign w:val="center"/>
          </w:tcPr>
          <w:p>
            <w:pPr>
              <w:pStyle w:val="NormalWeb"/>
              <w:spacing w:before="0" w:after="28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br/>
              <w:t>From the following list, find the name of each food or drink above</w:t>
              <w:br/>
              <w:t>and write the name in the correct space.</w:t>
              <w:br/>
              <w:t>There is just one small problem. The computer scrambled some of the words.</w:t>
              <w:br/>
              <w:t>So first you have to figure out what all the names of the food are.</w:t>
              <w:br/>
              <w:t>For example, the first word "r-e-b-e" is "b-e-e-r."</w:t>
              <w:br/>
              <w:t>You'll probably find it easier to do the exercise if you print it.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. rebe ____________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 keca ____________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. candied peslap ____________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 leerac ____________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 champagne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. Swiss sheeec ____________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. cheeseburger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. cocktail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. ice cream neoc ____________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. coffee and stogunhud ____________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. drumstick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 french siref ____________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. spager ____________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. mah ____________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. tho god ____________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. a stack of hot sceka ____________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7. iced eat ____________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 a fola of bread ____________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9. mushrooms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. epi ____________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1. zapiz ____________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2. poorboy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. six-pack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. squash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. beef kaset ____________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6. gseg sunnyside up ____________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7. eat gab ____________</w:t>
            </w:r>
          </w:p>
          <w:p>
            <w:pPr>
              <w:pStyle w:val="HTMLconformatoprevio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8. toast</w:t>
            </w:r>
          </w:p>
          <w:p>
            <w:pPr>
              <w:pStyle w:val="HTMLconformatoprevi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TMLconformatoprevi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TMLconformatoprevi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TMLconformatoprevi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TMLconformatoprevi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TMLconformatoprevi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TMLconformatoprevi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TMLconformatoprevi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TMLconformatoprevi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TMLconformatoprevio"/>
              <w:jc w:val="center"/>
              <w:rPr>
                <w:rStyle w:val="StrongEmphasis"/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HTMLconformatoprevio"/>
              <w:jc w:val="center"/>
              <w:rPr>
                <w:rStyle w:val="StrongEmphasis"/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HTMLconformatoprevio"/>
              <w:jc w:val="center"/>
              <w:rPr>
                <w:rStyle w:val="StrongEmphasis"/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HTMLconformatoprevio"/>
              <w:jc w:val="center"/>
              <w:rPr>
                <w:rStyle w:val="StrongEmphasis"/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HTMLconformatoprevio"/>
              <w:jc w:val="center"/>
              <w:rPr>
                <w:rStyle w:val="StrongEmphasis"/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HTMLconformatoprevio"/>
              <w:jc w:val="center"/>
              <w:rPr>
                <w:rStyle w:val="StrongEmphasis"/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HTMLconformatoprevio"/>
              <w:jc w:val="center"/>
              <w:rPr>
                <w:rStyle w:val="StrongEmphasis"/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Web"/>
              <w:spacing w:before="0" w:after="0"/>
              <w:jc w:val="right"/>
              <w:rPr>
                <w:rStyle w:val="StrongEmphasis"/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0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6:39:00Z</dcterms:created>
  <dc:creator>Demo.</dc:creator>
  <dc:description/>
  <dc:language>en-US</dc:language>
  <cp:lastModifiedBy>Ingles</cp:lastModifiedBy>
  <dcterms:modified xsi:type="dcterms:W3CDTF">2004-03-31T16:39:00Z</dcterms:modified>
  <cp:revision>2</cp:revision>
  <dc:subject/>
  <dc:title>FOOD</dc:title>
</cp:coreProperties>
</file>