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ómina alumnos para reforzamiento EI10 B-06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ramm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onunciation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gg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odriguez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avarr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tenz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reem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íaz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ulle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livar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ilv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8:58:00Z</dcterms:created>
  <dc:creator>Ingles</dc:creator>
  <dc:description/>
  <dc:language>en-US</dc:language>
  <cp:lastModifiedBy>Ingles</cp:lastModifiedBy>
  <dcterms:modified xsi:type="dcterms:W3CDTF">2004-04-29T19:01:00Z</dcterms:modified>
  <cp:revision>1</cp:revision>
  <dc:subject/>
  <dc:title>Nómina alumnos para reforzamiento EI10 B-06</dc:title>
</cp:coreProperties>
</file>