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ómina alumnos para reforzamiento EI10 B-04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m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Gramma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ronunciation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asquez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rade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uente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lguet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earl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Kaempf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rtuza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ozan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íaz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erez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8:54:00Z</dcterms:created>
  <dc:creator>Ingles</dc:creator>
  <dc:description/>
  <dc:language>en-US</dc:language>
  <cp:lastModifiedBy>Ingles</cp:lastModifiedBy>
  <dcterms:modified xsi:type="dcterms:W3CDTF">2004-04-29T18:57:00Z</dcterms:modified>
  <cp:revision>1</cp:revision>
  <dc:subject/>
  <dc:title>Nómina alumnos para reforzamiento EI10 B-04</dc:title>
</cp:coreProperties>
</file>