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L SCHEDULE</w:t>
      </w:r>
    </w:p>
    <w:p>
      <w:pPr>
        <w:pStyle w:val="Normal"/>
        <w:rPr/>
      </w:pPr>
      <w:r>
        <w:rPr/>
        <w:t>Date: Tuesday 13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10B-4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10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NAM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 12:00- 12: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iorgio Saluzzi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12:10- 12:2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bastian Fuente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12:20- 12:3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bián Elguet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12:30-12:4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izabeth Vasquez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12:40- 12:5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los Prade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.12:50- 1: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uro Sear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.1:00 –1: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ía José Moyan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Date:  Tuesday 13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Wednesday 14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5 - 4: 2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briel Soto Rid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5- 4:3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lio Deride Sil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5- 4:4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laus  Kaempf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5 – 4:5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avier Ortuzar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5 – 5:0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Carrasco Benavid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5 – 5:1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Olivares Esta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5 – 5:2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erto Lozan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ate:  Thursday 15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10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00-12: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ctor A. Ramir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10-12: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ier Mirand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20-12:3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isco Muño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30-12: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nán Figuero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40-12: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ipe Dia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50-1: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és Per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8:46:00Z</dcterms:created>
  <dc:creator>Ingles</dc:creator>
  <dc:description/>
  <dc:language>en-US</dc:language>
  <cp:lastModifiedBy>Ingles</cp:lastModifiedBy>
  <dcterms:modified xsi:type="dcterms:W3CDTF">2004-04-08T19:34:00Z</dcterms:modified>
  <cp:revision>5</cp:revision>
  <dc:subject/>
  <dc:title>ORAL SCHEDULE</dc:title>
</cp:coreProperties>
</file>