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ómina alumnos para reforzamiento EI10 B-0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ramm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nunciatio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ernandez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vell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rav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arrer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9:02:00Z</dcterms:created>
  <dc:creator>Ingles</dc:creator>
  <dc:description/>
  <dc:language>en-US</dc:language>
  <cp:lastModifiedBy>Ingles</cp:lastModifiedBy>
  <dcterms:modified xsi:type="dcterms:W3CDTF">2004-04-29T19:04:00Z</dcterms:modified>
  <cp:revision>1</cp:revision>
  <dc:subject/>
  <dc:title>Nómina alumnos para reforzamiento EI10 B-02</dc:title>
</cp:coreProperties>
</file>