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velength   Pre Intermediate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actice Units 6 to 11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eak as much as possible about these topics: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1. Give </w:t>
      </w:r>
      <w:r>
        <w:rPr>
          <w:rFonts w:cs="Arial" w:ascii="Arial" w:hAnsi="Arial"/>
          <w:b/>
          <w:bCs/>
          <w:lang w:val="en-US"/>
        </w:rPr>
        <w:t>advice</w:t>
      </w:r>
      <w:r>
        <w:rPr>
          <w:rFonts w:cs="Arial" w:ascii="Arial" w:hAnsi="Arial"/>
          <w:lang w:val="en-US"/>
        </w:rPr>
        <w:t xml:space="preserve"> on the following situations: ( u 11)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’ve smoked for 15 years. I’m not feeling well. I want to quit but I can’t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think my partner is stealing money form our business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n I listen to English speakers, I can’t understand much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e questions about people’s favourite things: what it is, why they like it, how long they have had it, etc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e predictions for the future of the country/ world/ your life in 10 years as a pessimist and optimis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 about the pieces of furniture you can find in different roo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 about your ideal hou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e first conditional sentences to talk a bout  Chile/ your life / the world/ university / your studies etc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e second conditional sentences to talk about Chile/ you/ the world/ university/ your family/ money / etc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at would you do if: you won the Kino – you had to leave this career – you had a good job offer in Europe. Explai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o couples have rows abou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the usual steps love relationships hav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different types of weath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alk about your arrangements, ideas, plans for the future. Use the correct future tense. </w:t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ind w:left="390" w:hanging="0"/>
        <w:rPr/>
      </w:pPr>
      <w:r>
        <w:rPr/>
        <w:t>II PART    STORY TELLING</w:t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k up 5 words from the vocabulary lists ( at random), and practise creating a story of two minutes with them:</w:t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G. REVENGE – PILLOW – CHEAT – COTTAGE – ANTIQUE</w:t>
      </w:r>
    </w:p>
    <w:p>
      <w:pPr>
        <w:pStyle w:val="Normal"/>
        <w:ind w:left="390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Normal"/>
        <w:ind w:left="39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PLIT UP – COSY -   HAVE ROWS  -   REALISTIC   -   CHAT UP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0" w:hanging="0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1:26:00Z</dcterms:created>
  <dc:creator>Ingles</dc:creator>
  <dc:description/>
  <dc:language>en-US</dc:language>
  <cp:lastModifiedBy>Ingles</cp:lastModifiedBy>
  <dcterms:modified xsi:type="dcterms:W3CDTF">2004-05-27T14:05:00Z</dcterms:modified>
  <cp:revision>2</cp:revision>
  <dc:subject/>
  <dc:title>9</dc:title>
</cp:coreProperties>
</file>