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L SCHED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 Monday 12th</w:t>
      </w:r>
    </w:p>
    <w:p>
      <w:pPr>
        <w:pStyle w:val="Normal"/>
        <w:rPr/>
      </w:pPr>
      <w:r>
        <w:rPr/>
        <w:t>Level: Pre-Intermediate</w:t>
      </w:r>
    </w:p>
    <w:p>
      <w:pPr>
        <w:pStyle w:val="Normal"/>
        <w:rPr/>
      </w:pPr>
      <w:r>
        <w:rPr/>
        <w:t>Section:10B-13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64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’S NAM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. 8:30-8:4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. 8:40-8:5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onzalo Gacitu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 8:50-9:0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rancisco Estevez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 9:00-9: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audia Echeverrí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.9:10-9:2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nuel Ignacio Gonzalez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--------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-------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 Tuesday 13th</w:t>
      </w:r>
    </w:p>
    <w:p>
      <w:pPr>
        <w:pStyle w:val="Normal"/>
        <w:rPr/>
      </w:pPr>
      <w:r>
        <w:rPr/>
        <w:t>Level: Pre-Intermediate</w:t>
      </w:r>
    </w:p>
    <w:p>
      <w:pPr>
        <w:pStyle w:val="Normal"/>
        <w:rPr/>
      </w:pPr>
      <w:r>
        <w:rPr/>
        <w:t>Section:10B-13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64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TUDENT’S NAM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.4:00-4: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teban Navarr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.4:10-4:2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uis Carlos Bolvarán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4:20-4:3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rancisco Rodriguez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4:30-4:4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ego Berenguel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.4:40-4:5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blo Orellan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6.4:50-5.0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ego Veg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---------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 Friday 16th</w:t>
      </w:r>
    </w:p>
    <w:p>
      <w:pPr>
        <w:pStyle w:val="Normal"/>
        <w:rPr/>
      </w:pPr>
      <w:r>
        <w:rPr/>
        <w:t>Level: Pre-Intermediate</w:t>
      </w:r>
    </w:p>
    <w:p>
      <w:pPr>
        <w:pStyle w:val="Normal"/>
        <w:rPr/>
      </w:pPr>
      <w:r>
        <w:rPr/>
        <w:t>Section:10B-13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64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TUDENT’S NAM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. 8:30-8:4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exis Aguir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. 8:40-8:5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lipe Giovann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 8:50-9:0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berto Garrid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 9:00-9: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lipe Moron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.9:10-9:2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rolina Meruan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6.9:20- 9:3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therine Tor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. -------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8:23:00Z</dcterms:created>
  <dc:creator>Ingles</dc:creator>
  <dc:description/>
  <dc:language>en-US</dc:language>
  <cp:lastModifiedBy>Ingles</cp:lastModifiedBy>
  <dcterms:modified xsi:type="dcterms:W3CDTF">2004-04-08T18:23:00Z</dcterms:modified>
  <cp:revision>2</cp:revision>
  <dc:subject/>
  <dc:title>ORAL SCHEDULES</dc:title>
</cp:coreProperties>
</file>