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 A-08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1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12:00-12: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cela Figuero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12:10-12:2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Gonzalez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2:20-12:3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ónica Ullo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2:30-12:4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éctor Ramirez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2:40-12:5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illermo Gonzalez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12:50-1: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rge Riquelm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 A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:30-2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uel Brav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:40-2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ria Farí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2:50-3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ian Gonzal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:00-3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el Gára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:10-3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vid Yupanqu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3:20-3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ricio Aracen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ate:  Friday 16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 A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1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:00-12: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bastián Maur Atía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2:10-12:2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rigo Asenj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2:20-12:3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ro Urzua Salina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2:30-12:4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  Car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2:40-12:5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io Romá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8:24:00Z</dcterms:created>
  <dc:creator>Ingles</dc:creator>
  <dc:description/>
  <dc:language>en-US</dc:language>
  <cp:lastModifiedBy>Ingles</cp:lastModifiedBy>
  <dcterms:modified xsi:type="dcterms:W3CDTF">2004-04-08T18:33:00Z</dcterms:modified>
  <cp:revision>2</cp:revision>
  <dc:subject/>
  <dc:title>ORAL SCHEDULE</dc:title>
</cp:coreProperties>
</file>