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>
          <w:lang w:val="es-ES"/>
        </w:rPr>
      </w:pPr>
      <w:r>
        <w:rPr>
          <w:lang w:val="es-ES"/>
        </w:rPr>
        <w:t>Facultad de Ciencias Físicas y Matematicas</w:t>
      </w:r>
    </w:p>
    <w:p>
      <w:pPr>
        <w:pStyle w:val="Normal"/>
        <w:rPr/>
      </w:pPr>
      <w:r>
        <w:rPr/>
        <w:t>Area de Ingles</w:t>
      </w:r>
    </w:p>
    <w:p>
      <w:pPr>
        <w:pStyle w:val="Normal"/>
        <w:rPr/>
      </w:pPr>
      <w:r>
        <w:rPr/>
        <w:t>Wavelength  Elementary</w:t>
      </w:r>
    </w:p>
    <w:p>
      <w:pPr>
        <w:pStyle w:val="Normal"/>
        <w:rPr/>
      </w:pPr>
      <w:r>
        <w:rPr/>
        <w:t>Unit</w:t>
      </w:r>
    </w:p>
    <w:p>
      <w:pPr>
        <w:pStyle w:val="Normal"/>
        <w:rPr/>
      </w:pPr>
      <w:r>
        <w:rPr/>
        <w:t>Prof : S. Padilla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FOO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</w:tblGrid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FRUTA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RUITS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ándano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lue berry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ruel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u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masco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ricot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urazno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ach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ambues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spberry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rutill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awberry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wi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wi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món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mon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ngo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ngo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nzan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pl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acuyá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ion fruit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lón calameño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ntelon Melon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lón tun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neydew melon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r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lackberry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ranj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ang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payas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w paw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pino dulce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ead fruit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a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ar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ña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eapple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átano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nana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omelo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pe fruit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ndia 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termelon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una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3"/>
              <w:rPr/>
            </w:pPr>
            <w:r>
              <w:rPr/>
              <w:t>Cactus pear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Uva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p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igos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g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mbrillo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inc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irimoya </w:t>
            </w:r>
          </w:p>
        </w:tc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star apple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</w:tblGrid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VERDURA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VEGETABLES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eitun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live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elg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ss Chard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jí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ile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cachof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tichoke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i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lery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renjen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ggplant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etarrag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etroot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ocoli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roccoli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mote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am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boll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nion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ampiñone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ushrooms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cl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rn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iflor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uliflower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ente de dragon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an sprout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spárrago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sparagus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spinaca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pinach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chug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ettuce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lt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vocado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p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otatoes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epin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ucumber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rotos verde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en beans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rotos burro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dney beans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err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ek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poll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bbage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pall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quash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pallo italian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Zucchini </w:t>
            </w:r>
          </w:p>
        </w:tc>
      </w:tr>
      <w:tr>
        <w:trPr/>
        <w:tc>
          <w:tcPr>
            <w:tcW w:w="22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ente de ajo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love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ONDIMENTOS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ONDIMENT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ceite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il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eite de oliva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live oil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jo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arlic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bahaca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asil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caparras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per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zafran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ffron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nela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nnamon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iboulette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ives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lantro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lantr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ino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min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rry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urry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aurel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ay leaf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nta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int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staza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ustard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regano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egan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ejil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rsley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mienta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epper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miento rojo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prika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mero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osemary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 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LT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lvia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ge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inilla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nill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nagre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negar</w:t>
            </w:r>
          </w:p>
        </w:tc>
      </w:tr>
      <w:tr>
        <w:trPr/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neldo</w:t>
            </w:r>
          </w:p>
        </w:tc>
        <w:tc>
          <w:tcPr>
            <w:tcW w:w="448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ll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3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80"/>
      </w:tblGrid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MARISCOS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SEAFOOD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bacor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bacore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mej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lam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choas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chovy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guil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el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ngulas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by eel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tún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na fish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acala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ad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alamar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quid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amaron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hrimp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tolla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ing crab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olg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arge mussel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orit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ussel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ngri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nger eel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rvine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ite sea bass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Jaiv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ab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angost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bster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enguad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le / Flounder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oc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balone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ach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azor clam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rluz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ake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r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rouper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stión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callop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str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yster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ejerrey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melt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ulpo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ctopus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mon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mon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din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rdine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iburón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hark 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rucha </w:t>
            </w:r>
          </w:p>
        </w:tc>
        <w:tc>
          <w:tcPr>
            <w:tcW w:w="19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rout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3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</w:tblGrid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CARNES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MEAT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a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ng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arne molida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round meat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erd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ork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uleta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op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ervo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enison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nej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abbit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rder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amb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stillas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ibs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ntrecot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 bone steak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illete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illet / tenderloin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Jamon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am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omit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orkion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om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irloin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t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uck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v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urkey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echuga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reast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ernil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ork hock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olll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icken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ame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ami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esos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rains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rnera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eal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ocin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acon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acuno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eef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Jabalí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ld boar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38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</w:tblGrid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FRUTAS SECAS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DRIED FRUITS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mendra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lmon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vellana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azelnut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astañas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estnut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aní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eanut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Nuez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alnut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sa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aisi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stacho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stachio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20"/>
      </w:tblGrid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OTROS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OTHE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roz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ic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ven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ats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zucar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ugar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enteno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y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em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eam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ntrad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arter / appetizer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allet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iscuit/ cooki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elado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ce cream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ierb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erb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uevo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gg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antequill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utter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garina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argarin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as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ough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rmelad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Jam /marmalad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nqué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ncak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Queso rallado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rated chees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s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uc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ot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ake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ostadas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oast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pas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up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rigo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eat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egral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holemeal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ariscos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eafood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Queso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ees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lato principal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in dish/cours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ostre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essert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abla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latter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coteo </w:t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apa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</w:tblGrid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DESCRIPCION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DESCRIPTION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ci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cid /sour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hum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moke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s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oaste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marg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itter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lan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ft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aliente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ot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ndiment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easoning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emos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eamy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u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re/ uncooked/ raw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elg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hi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ulce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weet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ur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ard/ tough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spes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hick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resc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resh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rit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rie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uerte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rong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rasient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atty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ratin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u grati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uis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ewe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orne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ake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cante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picy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ellen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ffe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odaja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lice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bros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asty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ty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ltead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uted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ec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y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in sabor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asteless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Jugoso 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Juicy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4:39:00Z</dcterms:created>
  <dc:creator>M810LMR</dc:creator>
  <dc:description/>
  <dc:language>en-US</dc:language>
  <cp:lastModifiedBy>M810LMR</cp:lastModifiedBy>
  <dcterms:modified xsi:type="dcterms:W3CDTF">2004-05-25T01:42:00Z</dcterms:modified>
  <cp:revision>5</cp:revision>
  <dc:subject/>
  <dc:title>Universidad de Chile</dc:title>
</cp:coreProperties>
</file>