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  <w:t>Pauta seminario de investigación.</w:t>
      </w:r>
    </w:p>
    <w:p>
      <w:pPr>
        <w:pStyle w:val="Normal"/>
        <w:jc w:val="center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jc w:val="center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es-ES_tradnl"/>
        </w:rPr>
        <w:t xml:space="preserve">Lo primero que deben hacer los/as estudiantes es </w:t>
      </w:r>
      <w:r>
        <w:rPr>
          <w:b/>
          <w:bCs/>
          <w:sz w:val="24"/>
          <w:lang w:val="es-ES_tradnl"/>
        </w:rPr>
        <w:t>formar grupos de no más de 4 personas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4"/>
          <w:lang w:val="es-ES_tradnl"/>
        </w:rPr>
      </w:pPr>
      <w:r>
        <w:rPr>
          <w:sz w:val="24"/>
          <w:lang w:val="es-ES_tradnl"/>
        </w:rPr>
        <w:t>Luego es necesario definir algún tema de investigación relacionado con el curso, en esos términos el eje debe ser JUVENTD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4"/>
          <w:lang w:val="es-ES_tradnl"/>
        </w:rPr>
      </w:pPr>
      <w:r>
        <w:rPr>
          <w:sz w:val="24"/>
          <w:lang w:val="es-ES_tradnl"/>
        </w:rPr>
        <w:t>Una vez definido el tema empieza la investigación propiamente tal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  <w:lang w:val="es-ES_tradnl"/>
        </w:rPr>
        <w:t>¿Dónde puedo buscar información?</w:t>
      </w:r>
      <w:r>
        <w:rPr>
          <w:b/>
          <w:bCs/>
          <w:sz w:val="24"/>
          <w:lang w:val="es-ES_tradnl"/>
        </w:rPr>
        <w:t>.</w:t>
      </w:r>
    </w:p>
    <w:p>
      <w:pPr>
        <w:pStyle w:val="Normal"/>
        <w:ind w:left="1800" w:hanging="0"/>
        <w:jc w:val="both"/>
        <w:rPr>
          <w:sz w:val="24"/>
          <w:lang w:val="es-ES_tradnl"/>
        </w:rPr>
      </w:pPr>
      <w:r>
        <w:rPr>
          <w:b/>
          <w:bCs/>
          <w:sz w:val="24"/>
          <w:lang w:val="es-ES_tradnl"/>
        </w:rPr>
        <w:t xml:space="preserve">a).- </w:t>
      </w:r>
      <w:r>
        <w:rPr>
          <w:sz w:val="24"/>
          <w:lang w:val="es-ES_tradnl"/>
        </w:rPr>
        <w:t xml:space="preserve">en Internet los espacios básicos son: </w:t>
      </w:r>
      <w:hyperlink r:id="rId2">
        <w:r>
          <w:rPr>
            <w:rStyle w:val="InternetLink"/>
            <w:sz w:val="24"/>
            <w:lang w:val="es-ES_tradnl"/>
          </w:rPr>
          <w:t>www.cidpa.cl</w:t>
        </w:r>
      </w:hyperlink>
      <w:r>
        <w:rPr>
          <w:sz w:val="24"/>
          <w:lang w:val="es-ES_tradnl"/>
        </w:rPr>
        <w:t xml:space="preserve">, </w:t>
      </w:r>
      <w:hyperlink r:id="rId3">
        <w:r>
          <w:rPr>
            <w:rStyle w:val="InternetLink"/>
            <w:sz w:val="24"/>
            <w:lang w:val="es-ES_tradnl"/>
          </w:rPr>
          <w:t>www.injuv.gob.cl</w:t>
        </w:r>
      </w:hyperlink>
    </w:p>
    <w:p>
      <w:pPr>
        <w:pStyle w:val="Normal"/>
        <w:ind w:left="1800" w:hanging="0"/>
        <w:jc w:val="both"/>
        <w:rPr/>
      </w:pPr>
      <w:r>
        <w:rPr>
          <w:b/>
          <w:bCs/>
          <w:sz w:val="24"/>
          <w:lang w:val="es-ES_tradnl"/>
        </w:rPr>
        <w:t>b).</w:t>
      </w:r>
      <w:r>
        <w:rPr>
          <w:sz w:val="24"/>
          <w:lang w:val="es-ES_tradnl"/>
        </w:rPr>
        <w:t>- además  es posible y necesario recurrir a la bibliografía del curso, en especial a los textos de la parte denominada “Seminarios de textos”.</w:t>
      </w:r>
    </w:p>
    <w:p>
      <w:pPr>
        <w:pStyle w:val="Normal"/>
        <w:ind w:left="1800" w:hanging="0"/>
        <w:jc w:val="both"/>
        <w:rPr/>
      </w:pPr>
      <w:r>
        <w:rPr>
          <w:b/>
          <w:bCs/>
          <w:sz w:val="24"/>
          <w:lang w:val="es-ES_tradnl"/>
        </w:rPr>
        <w:t>c).</w:t>
      </w:r>
      <w:r>
        <w:rPr>
          <w:sz w:val="24"/>
          <w:lang w:val="es-ES_tradnl"/>
        </w:rPr>
        <w:t>- Dentro de la Biblioteca de la Universidad de Chile (en sus diferentes facultades) buscar, especialmente, tesis de título referidas al tema de juventud (Psicología, Sociología y Antropología).</w:t>
      </w:r>
    </w:p>
    <w:p>
      <w:pPr>
        <w:pStyle w:val="Normal"/>
        <w:ind w:left="180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Una vez definido el tema es recomendable recurrir al profesor del ramo o a la ayudante para aclarar dudas, entregar borradores/as, pedir consejos sobre posibles bibliografía, etc. Los días en que encontrarán disponibilidad de parte de ellos/as será siempre en el horario del curso los siguientes días:  24 de mayo, 25 de mayo, 31 de mayo, 1 de junio, 7 de junio, y 8 de junio.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El trabajo propiamente tal debe constar de las siguientes partes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1080" w:hanging="0"/>
        <w:jc w:val="both"/>
        <w:rPr>
          <w:sz w:val="24"/>
          <w:lang w:val="es-ES_tradnl"/>
        </w:rPr>
      </w:pPr>
      <w:r>
        <w:rPr>
          <w:b/>
          <w:bCs/>
          <w:sz w:val="24"/>
          <w:lang w:val="es-ES_tradnl"/>
        </w:rPr>
        <w:t>PORTADA</w:t>
      </w:r>
    </w:p>
    <w:p>
      <w:pPr>
        <w:pStyle w:val="Normal"/>
        <w:ind w:left="1080" w:hanging="0"/>
        <w:jc w:val="both"/>
        <w:rPr>
          <w:sz w:val="24"/>
          <w:lang w:val="es-ES_tradnl"/>
        </w:rPr>
      </w:pPr>
      <w:r>
        <w:rPr>
          <w:b/>
          <w:bCs/>
          <w:sz w:val="24"/>
          <w:lang w:val="es-ES_tradnl"/>
        </w:rPr>
        <w:t>I.- ÍNDICE</w:t>
      </w:r>
    </w:p>
    <w:p>
      <w:pPr>
        <w:pStyle w:val="Heading2"/>
        <w:ind w:left="1080" w:hanging="0"/>
        <w:rPr>
          <w:b w:val="false"/>
          <w:b w:val="false"/>
          <w:bCs w:val="false"/>
        </w:rPr>
      </w:pPr>
      <w:r>
        <w:rPr/>
        <w:t>II.- INTRODUCCIÓN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  <w:t>III.- PROBLEMA DE INVESTIGACIÓN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  <w:t>IV.- RELEVANCIA DE LA INVESTIGACIÓN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  <w:t>V.- OBJETIVOS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  <w:t>VI.- DESARROLLO DE LA INVESTIGACIÓN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  <w:t>VII.- PRINCIPALES CONCLUSIONES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  <w:t>VIII.- BIBLIOGRAFÍA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  <w:t xml:space="preserve">IX.- ANEXOS 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 continuación se hará referencia a cada uno de los elementos antes señalados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  <w:t>I.- Introducción.</w:t>
      </w:r>
    </w:p>
    <w:p>
      <w:pPr>
        <w:pStyle w:val="Normal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jc w:val="both"/>
        <w:rPr>
          <w:b/>
          <w:b/>
          <w:bCs/>
          <w:sz w:val="24"/>
          <w:lang w:val="es-ES_tradnl"/>
        </w:rPr>
      </w:pPr>
      <w:r>
        <w:rPr>
          <w:sz w:val="24"/>
          <w:lang w:val="es-ES_tradnl"/>
        </w:rPr>
        <w:t>En la introducción se presenta el propósito del trabajo de investigación, orientando sobre su alcance y limitaciones. Éste se describe en forma rápida y sintética, señalando procedimientos y métodos a utilizar. Los siguientes elementos son fundamentales de incluir: presentación o importancia del tema, objetivos generales y específicos. Su redacción debe realizarse al final del escrito.</w:t>
      </w:r>
    </w:p>
    <w:p>
      <w:pPr>
        <w:pStyle w:val="Normal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  <w:r>
        <w:br w:type="page"/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  <w:t>II.- Problema de investigación.</w:t>
      </w:r>
    </w:p>
    <w:p>
      <w:pPr>
        <w:pStyle w:val="Normal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TextBody"/>
        <w:rPr/>
      </w:pPr>
      <w:r>
        <w:rPr>
          <w:b/>
          <w:bCs/>
        </w:rPr>
        <w:t xml:space="preserve">Formulación del problema de investigación: </w:t>
      </w:r>
      <w:r>
        <w:rPr/>
        <w:t>éste consiste en la estructuración de toda la investigación en un conjunto o cuerpo lógico de la investigació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l problema de investigación debe ser formulado en términos claros y precisos, presentando el objetivo fundamental de la tesis en sus dimensiones exactas, mediante una exposición formalmente explícita, indicando qué información  debe obtener el/la investigador/a  para resolver el proble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l planteamiento del problema de investigación puede expresarse de diferentes maneras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</w:rPr>
        <w:t>Como preguntas</w:t>
      </w:r>
      <w:r>
        <w:rPr/>
        <w:t xml:space="preserve">: la forma es de carácter interrogativo con una o más preguntas en relación al tema que se desea estudiar. Por ejemplo: </w:t>
      </w:r>
      <w:r>
        <w:rPr>
          <w:i/>
          <w:iCs/>
        </w:rPr>
        <w:t>¿existen conductas discriminativas  del profesor respecto de sus alumnos?¿qué características tienen los alumnos discriminados?¿que efectos produce la discriminación en las conductas y en el rendimiento de los alumnos?.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</w:rPr>
        <w:t>Cómo descripción del objeto de investigación</w:t>
      </w:r>
      <w:r>
        <w:rPr/>
        <w:t>: aquí el problema se expresa en una proposición declarativa. Por ejemplo: el problema de investigación consiste en la búsqueda de conductas discriminativas en el aula por parte del profesor, de sus formas y de los efectos que producen en los alumnos/as.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</w:rPr>
        <w:t xml:space="preserve">Cómo hipótesis: </w:t>
      </w:r>
      <w:r>
        <w:rPr/>
        <w:t xml:space="preserve">aquí el problema  se presenta como una suposición a priori o conjetura que se espera llegar a probar, o una suposición  del comportamiento  de un fenómeno en observación. Por ejemplo: </w:t>
      </w:r>
      <w:r>
        <w:rPr>
          <w:i/>
          <w:iCs/>
        </w:rPr>
        <w:t>el problema de esta investigación consiste en someter a verificación empírica la hipótesis, según la cual la apatía política de los jóvenes se relaciona con las imágenes de la sociedad en la cual viven, y su percepción de la política y de los políticos.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</w:rPr>
        <w:t>Cómo propósito y demostración:</w:t>
      </w:r>
      <w:r>
        <w:rPr/>
        <w:t xml:space="preserve"> el problema se presenta como la finalidad o demostración buscada en la investigación o tesis. Por ejemplo</w:t>
      </w:r>
      <w:r>
        <w:rPr>
          <w:i/>
          <w:iCs/>
        </w:rPr>
        <w:t>: la primera finalidad de esta investigación es la de investigar los supuestos convencionales de la teoría del capital humano sobre la demanda por educación universitaria por parte de los estudiantes secundarios y las relaciones de esa demanda con los mayores ingresos por el hecho de obtener una educación universitaria…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</w:r>
    </w:p>
    <w:p>
      <w:pPr>
        <w:pStyle w:val="Textoindependiente2"/>
        <w:rPr/>
      </w:pPr>
      <w:r>
        <w:rPr/>
        <w:t xml:space="preserve">III.- Relevancia de la investigación. </w:t>
      </w:r>
    </w:p>
    <w:p>
      <w:pPr>
        <w:pStyle w:val="Textoindependiente2"/>
        <w:rPr/>
      </w:pPr>
      <w:r>
        <w:rPr/>
      </w:r>
    </w:p>
    <w:p>
      <w:pPr>
        <w:pStyle w:val="Textoindependiente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La relevancia o justificación de la investigación  consiste en indicar  cuál será  la utilidad de los resultados obtenidos. Es decir, es la respuesta  a la pregunta ¿para qué estudiar este problema?. La respuesta puede ir en dos direcciones: </w:t>
      </w:r>
    </w:p>
    <w:p>
      <w:pPr>
        <w:pStyle w:val="Textoindependiente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oindependiente2"/>
        <w:rPr/>
      </w:pPr>
      <w:r>
        <w:rPr/>
        <w:t>a).-</w:t>
      </w:r>
      <w:r>
        <w:rPr>
          <w:b w:val="false"/>
          <w:bCs w:val="false"/>
        </w:rPr>
        <w:t xml:space="preserve"> La primera dice que los resultados contribuirán a elevar el conocimiento sobre un determinado tema, o bien, dar mayor validez a una hipótesis o a una teoría existente.</w:t>
      </w:r>
    </w:p>
    <w:p>
      <w:pPr>
        <w:pStyle w:val="Textoindependiente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oindependiente2"/>
        <w:rPr/>
      </w:pPr>
      <w:r>
        <w:rPr/>
        <w:t>b).-</w:t>
      </w:r>
      <w:r>
        <w:rPr>
          <w:b w:val="false"/>
          <w:bCs w:val="false"/>
        </w:rPr>
        <w:t xml:space="preserve"> La segunda dirección  de la respuesta indica las aplicaciones prácticas que se le puede dar a los resultados. </w:t>
      </w:r>
      <w:r>
        <w:br w:type="page"/>
      </w:r>
    </w:p>
    <w:p>
      <w:pPr>
        <w:pStyle w:val="Textoindependiente2"/>
        <w:rPr>
          <w:b w:val="false"/>
          <w:b w:val="false"/>
          <w:bCs w:val="false"/>
        </w:rPr>
      </w:pPr>
      <w:r>
        <w:rPr>
          <w:b w:val="false"/>
          <w:bCs w:val="false"/>
        </w:rPr>
        <w:t>/</w:t>
      </w:r>
    </w:p>
    <w:p>
      <w:pPr>
        <w:pStyle w:val="Textoindependiente2"/>
        <w:rPr/>
      </w:pPr>
      <w:r>
        <w:rPr/>
        <w:t>IV.- Objetivos de la investigación.</w:t>
      </w:r>
    </w:p>
    <w:p>
      <w:pPr>
        <w:pStyle w:val="Textoindependiente2"/>
        <w:rPr/>
      </w:pPr>
      <w:r>
        <w:rPr/>
        <w:t xml:space="preserve">                                                                                              </w:t>
      </w:r>
    </w:p>
    <w:p>
      <w:pPr>
        <w:pStyle w:val="Textoindependiente2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Seleccionado el tema de investigación y formulado el problema se debe proceder a presentar  los objetivos  de la investigación, los cuales </w:t>
      </w:r>
      <w:r>
        <w:rPr/>
        <w:t>son la propuesta del tipo de conocimiento  que el/la investigador/a pretende obtener con su investigación</w:t>
      </w:r>
      <w:r>
        <w:rPr>
          <w:b w:val="false"/>
          <w:bCs w:val="false"/>
        </w:rPr>
        <w:t>, es decir, es el enunciado claro y preciso de los propósitos por los cuales se lleva a cabo la investigación, responde a las preguntas ¿qué se quiere hacer? ¿qué se pretende alcanzar?</w:t>
      </w:r>
    </w:p>
    <w:p>
      <w:pPr>
        <w:pStyle w:val="Textoindependiente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oindependiente2"/>
        <w:rPr>
          <w:b w:val="false"/>
          <w:b w:val="false"/>
          <w:bCs w:val="false"/>
        </w:rPr>
      </w:pPr>
      <w:r>
        <w:rPr>
          <w:b w:val="false"/>
          <w:bCs w:val="false"/>
        </w:rPr>
        <w:t>En general los objetivos son:</w:t>
      </w:r>
    </w:p>
    <w:p>
      <w:pPr>
        <w:pStyle w:val="Textoindependiente2"/>
        <w:numPr>
          <w:ilvl w:val="0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Describir</w:t>
      </w:r>
    </w:p>
    <w:p>
      <w:pPr>
        <w:pStyle w:val="Textoindependiente2"/>
        <w:numPr>
          <w:ilvl w:val="0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sificar</w:t>
      </w:r>
    </w:p>
    <w:p>
      <w:pPr>
        <w:pStyle w:val="Textoindependiente2"/>
        <w:numPr>
          <w:ilvl w:val="0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Relacionar</w:t>
      </w:r>
    </w:p>
    <w:p>
      <w:pPr>
        <w:pStyle w:val="Textoindependiente2"/>
        <w:numPr>
          <w:ilvl w:val="0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Explicar</w:t>
      </w:r>
    </w:p>
    <w:p>
      <w:pPr>
        <w:pStyle w:val="Textoindependiente2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Textoindependiente2"/>
        <w:rPr>
          <w:b w:val="false"/>
          <w:b w:val="false"/>
          <w:bCs w:val="false"/>
        </w:rPr>
      </w:pPr>
      <w:r>
        <w:rPr>
          <w:b w:val="false"/>
          <w:bCs w:val="false"/>
        </w:rPr>
        <w:t>Estos se formulan en infinitivo y en base a lo que el autor del trabajo se propone, y al alcance que pretende del escrito. Se dividen en Generales (metas finales) y Específicos (metas parciales). Se deben ajustar de acuerdo al nivel de especificidad y el punto hacia donde apunta la investigación.</w:t>
      </w:r>
    </w:p>
    <w:p>
      <w:pPr>
        <w:pStyle w:val="Normal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jc w:val="both"/>
        <w:rPr/>
      </w:pPr>
      <w:r>
        <w:rPr>
          <w:b/>
          <w:bCs/>
          <w:sz w:val="24"/>
          <w:lang w:val="es-ES_tradnl"/>
        </w:rPr>
        <w:t>a) objetivos generales</w:t>
      </w:r>
      <w:r>
        <w:rPr>
          <w:sz w:val="24"/>
          <w:lang w:val="es-ES_tradnl"/>
        </w:rPr>
        <w:t>: consiste en enunciar lo que se desea conocer, buscar y realizar en la investigación o tesis, es decir, las metas o resultados que se persiguen. Para el logro de los objetivos generales  se busca apoyo en la formulación de objetivos específicos. Un objetivo general puede referir a uno o varios resultados, o se pueden crear varios objetivos generales presentando en cada uno un resultado a lograr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b/>
          <w:bCs/>
          <w:sz w:val="24"/>
          <w:lang w:val="es-ES_tradnl"/>
        </w:rPr>
        <w:t>b) objetivos específicos</w:t>
      </w:r>
      <w:r>
        <w:rPr>
          <w:sz w:val="24"/>
          <w:lang w:val="es-ES_tradnl"/>
        </w:rPr>
        <w:t>: los objetivos generales dan origen a objetivos específicos que son los que identifican las acciones que el investigador va a realizar para ir logrando dichos objetivos. Los objetivos específicos se van realizando en cada una de las etapas de la investigación, y son en definitiva los que se investigan, ya que el objetivo general es el que se logra como resultado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oindependiente2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oindependiente2"/>
        <w:rPr/>
      </w:pPr>
      <w:r>
        <w:rPr/>
        <w:t>V.- Desarrollo de la Investigación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rPr/>
      </w:pPr>
      <w:r>
        <w:rPr/>
        <w:t>En este apartado   se analizan, relacionan, y exponen teorías, investigaciones y otros antecedentes generales que permiten entregar un marco de referencia para entender o abordar el tema a investigar. De esta forma debe contener definiciones, relaciones entre éstas y otras proposiciones, referencias y elementos de una o más teorías relevantes para el problema elegido, resultados de otras investigaciones, etc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VI.- Principales Conclusiones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Se redactan al igual que la introducción, al final del trabajo. Incluye  una síntesis de los puntos más importantes que se trataron en el trabajo, como también las deducciones obtenidas y recomendaciones sobre el tema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VII.- Bibliografía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es-ES_tradnl"/>
        </w:rPr>
        <w:t xml:space="preserve">Es el conjunto de fuentes relevantes o citas bibliográficas que se consultaron para la elaboración del trabajo de investigación. Para efectos de esta investigación </w:t>
      </w:r>
      <w:r>
        <w:rPr>
          <w:b/>
          <w:bCs/>
          <w:sz w:val="24"/>
          <w:lang w:val="es-ES_tradnl"/>
        </w:rPr>
        <w:t>deben guiarse por el formato APA (American Psychology Asociation).</w:t>
      </w:r>
    </w:p>
    <w:p>
      <w:pPr>
        <w:pStyle w:val="TextBody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VIII:_ Anexos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Se agregan al final del trabajo, por lo tanto, las páginas no van numeradas. Contribuyen a complementar la información del trabajo de investigación por tanto, debe hacerse referencia a ellos dentro del desarrollo . Se pueden incluir gráficos, mapas, cuadros, ilustraciones, etc. </w:t>
      </w:r>
    </w:p>
    <w:p>
      <w:pPr>
        <w:pStyle w:val="TextBody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TextBody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ind w:left="720" w:hanging="0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ind w:left="1800" w:hanging="0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sectPr>
      <w:type w:val="nextPage"/>
      <w:pgSz w:w="12240" w:h="15840"/>
      <w:pgMar w:left="1411" w:right="1411" w:gutter="0" w:header="0" w:top="1138" w:footer="0" w:bottom="11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ind w:left="1080" w:hanging="1080"/>
      <w:textAlignment w:val="baseline"/>
      <w:outlineLvl w:val="0"/>
    </w:pPr>
    <w:rPr>
      <w:rFonts w:ascii="Arial" w:hAnsi="Arial" w:cs="Arial"/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jc w:val="both"/>
      <w:outlineLvl w:val="1"/>
    </w:pPr>
    <w:rPr>
      <w:b/>
      <w:bCs/>
      <w:sz w:val="24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left="900" w:hanging="900"/>
      <w:jc w:val="both"/>
      <w:textAlignment w:val="baseline"/>
    </w:pPr>
    <w:rPr>
      <w:rFonts w:ascii="Arial" w:hAnsi="Arial" w:cs="Arial"/>
      <w:color w:val="000000"/>
      <w:sz w:val="24"/>
      <w:lang w:val="en-US" w:eastAsia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080" w:hanging="3"/>
      <w:jc w:val="both"/>
      <w:textAlignment w:val="baseline"/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sz w:val="24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dpa.cl/" TargetMode="External"/><Relationship Id="rId3" Type="http://schemas.openxmlformats.org/officeDocument/2006/relationships/hyperlink" Target="http://www.injuv.gob.c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8:12:00Z</dcterms:created>
  <dc:creator>Fernanda Palacios</dc:creator>
  <dc:description/>
  <dc:language>en-US</dc:language>
  <cp:lastModifiedBy>Fernanda Palacios</cp:lastModifiedBy>
  <dcterms:modified xsi:type="dcterms:W3CDTF">2004-05-24T18:38:00Z</dcterms:modified>
  <cp:revision>4</cp:revision>
  <dc:subject/>
  <dc:title>Pauta seminario de investigación</dc:title>
</cp:coreProperties>
</file>