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Grupos Investigación Juventud, Educación y Empleo.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tbl>
      <w:tblPr>
        <w:tblW w:w="9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3800"/>
        <w:gridCol w:w="3688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Número de grupo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integrant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 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Fernanda Álvare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Catalina Cattan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Felipe Ram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Constanza Urrest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in 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Iñigo Irarraza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osé Marsh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onzalo Taper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Ambrosio Yobanol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Voluntariado Juvenil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Mª Belén Dibá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Francisca Garcí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Emilio Ponc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in 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immy Lecar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Pablo Rave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Ricardo Varg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Iván Videl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Fracaso escolar en la EEMM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Erico Ivan Gayt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Cristian Gueva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uan Panto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Lorenzo Rey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in 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Trinidad Figuero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Rodrigo Madariag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Alejandra Molin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in 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Pablo Álvare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ustavo Cru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onzalo Me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avier Pérez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Clima Escolar en EEMM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Maximiliano Aran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Andrés Brend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orge Poblet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Diferencias de oportunidades de los/as jóvenes entre paíse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ebastián Gutiérrez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Ricardo Marí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uan Orteg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Tribus Urbana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Álvaro Bernu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Nicolás Bop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avier de la Maz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Ricardo Egu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in 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Ornella Cominet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Javier Vallej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in 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Grupo 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Agustín Tafa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Álvaro Zuñig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Sin tem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s-ES_tradnl"/>
              </w:rPr>
            </w:pPr>
            <w:r>
              <w:rPr>
                <w:b/>
                <w:bCs/>
                <w:sz w:val="24"/>
                <w:lang w:val="es-ES_tradnl"/>
              </w:rPr>
              <w:t>No tienen grupo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Miguel Aceitu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Ignacio Aray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Daniel Galve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Yordi Peñ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Rodrigo Torreblan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Victor Vid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Claudia Vid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ind w:left="1080" w:hanging="1080"/>
      <w:textAlignment w:val="baseline"/>
      <w:outlineLvl w:val="0"/>
    </w:pPr>
    <w:rPr>
      <w:rFonts w:ascii="Arial" w:hAnsi="Arial" w:cs="Arial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900" w:hanging="900"/>
      <w:jc w:val="both"/>
      <w:textAlignment w:val="baseline"/>
    </w:pPr>
    <w:rPr>
      <w:rFonts w:ascii="Arial" w:hAnsi="Arial" w:cs="Arial"/>
      <w:color w:val="000000"/>
      <w:sz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80" w:hanging="3"/>
      <w:jc w:val="both"/>
      <w:textAlignment w:val="baseline"/>
    </w:pPr>
    <w:rPr>
      <w:rFonts w:ascii="Arial" w:hAnsi="Arial" w:cs="Arial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7:36:00Z</dcterms:created>
  <dc:creator>Fernanda Palacios</dc:creator>
  <dc:description/>
  <dc:language>en-US</dc:language>
  <cp:lastModifiedBy>Fernanda Palacios</cp:lastModifiedBy>
  <dcterms:modified xsi:type="dcterms:W3CDTF">2004-05-24T17:55:00Z</dcterms:modified>
  <cp:revision>3</cp:revision>
  <dc:subject/>
  <dc:title>Grupos Investigación Juventud, Educación y Empleo</dc:title>
</cp:coreProperties>
</file>