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EL ANÁLISIS CONCEPTUAL</w:t>
      </w:r>
    </w:p>
    <w:p>
      <w:pPr>
        <w:pStyle w:val="Normal"/>
        <w:rPr/>
      </w:pPr>
      <w:r>
        <w:rPr/>
      </w:r>
    </w:p>
    <w:p>
      <w:pPr>
        <w:pStyle w:val="Normal"/>
        <w:jc w:val="both"/>
        <w:rPr>
          <w:rFonts w:ascii="Arial" w:hAnsi="Arial" w:cs="Arial"/>
          <w:b/>
          <w:b/>
          <w:sz w:val="24"/>
        </w:rPr>
      </w:pPr>
      <w:r>
        <w:rPr>
          <w:rFonts w:cs="Arial" w:ascii="Arial" w:hAnsi="Arial"/>
          <w:b/>
          <w:sz w:val="24"/>
        </w:rPr>
        <w:t>CARLOS RUI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l análisis de conceptos o análisis conceptual es, en primer lugar, un tipo de método que se desarrolla a partir de los trabajos de la llamada “filosofía analítica” y en especial de las investigaciones del filósofo austriaco Ludwig Wittgenstein entre los años 1930 y 1950.</w:t>
      </w:r>
    </w:p>
    <w:p>
      <w:pPr>
        <w:pStyle w:val="Normal"/>
        <w:ind w:firstLine="708"/>
        <w:jc w:val="both"/>
        <w:rPr/>
      </w:pPr>
      <w:r>
        <w:rPr>
          <w:rFonts w:cs="Arial" w:ascii="Arial" w:hAnsi="Arial"/>
          <w:sz w:val="24"/>
        </w:rPr>
        <w:t xml:space="preserve">A partir de este origen y este uso en la filosofía, sin embargo, estos métodos pueden aplicarse en una gran variedad de campos, entre los que se cuentan la crítica literaria, el ensayo, las ciencias humanas y las ciencias sociales. Un muy buen ejemplo de este uso más extendido del análisis conceptual es precisamente el libro de John Wilson </w:t>
      </w:r>
      <w:r>
        <w:rPr>
          <w:rFonts w:cs="Arial" w:ascii="Arial" w:hAnsi="Arial"/>
          <w:i/>
          <w:sz w:val="24"/>
        </w:rPr>
        <w:t xml:space="preserve">Pensando con Conceptos, </w:t>
      </w:r>
      <w:r>
        <w:rPr>
          <w:rFonts w:cs="Arial" w:ascii="Arial" w:hAnsi="Arial"/>
          <w:sz w:val="24"/>
        </w:rPr>
        <w:t>que vamos a utilizar en clases.</w:t>
      </w:r>
    </w:p>
    <w:p>
      <w:pPr>
        <w:pStyle w:val="Normal"/>
        <w:ind w:firstLine="708"/>
        <w:jc w:val="both"/>
        <w:rPr>
          <w:rFonts w:ascii="Arial" w:hAnsi="Arial" w:cs="Arial"/>
          <w:sz w:val="24"/>
        </w:rPr>
      </w:pPr>
      <w:r>
        <w:rPr>
          <w:rFonts w:cs="Arial" w:ascii="Arial" w:hAnsi="Arial"/>
          <w:sz w:val="24"/>
        </w:rPr>
        <w:t>Su nombre deriva del hecho que estos análisis tienen como foco de interés al significado de palabras y conceptos y no los hechos o sucesos, como ocurre muchas veces en las investigaciones científicas. Por ejemplo, si lo que está en discusión en un determinado momento es la libertad de expresión o la censura, lo que importa para este tipo de análisis no será constatar si en un país o en una sociedad hay o no censura o libertad de expresión, sino qué entendemos exactamente por libertad de expresión o censura. La idea que está tras ente interés analítico es que explicar el significado de estas palabras o conceptos es algo previo al desarrollo de una investigación empírica sobre si en un país existe o no libertad de expresión, o a una evaluación moral de si es bueno o inconveniente que se limite este tipo de libertad o que ella no tenga límite alguno.</w:t>
      </w:r>
    </w:p>
    <w:p>
      <w:pPr>
        <w:pStyle w:val="Normal"/>
        <w:ind w:firstLine="708"/>
        <w:jc w:val="both"/>
        <w:rPr>
          <w:rFonts w:ascii="Arial" w:hAnsi="Arial" w:cs="Arial"/>
          <w:sz w:val="24"/>
        </w:rPr>
      </w:pPr>
      <w:r>
        <w:rPr>
          <w:rFonts w:cs="Arial" w:ascii="Arial" w:hAnsi="Arial"/>
          <w:sz w:val="24"/>
        </w:rPr>
        <w:t>Del desarrollo que ha tenido este tipo de análisis ha surgido tanto un cierto número de principios básicos que hay que tomar en cuenta al emprenderlos, como también ciertas técnicas para el análisis que son muy útiles para llevarlos a la práctica.</w:t>
      </w:r>
    </w:p>
    <w:p>
      <w:pPr>
        <w:pStyle w:val="Normal"/>
        <w:ind w:firstLine="708"/>
        <w:jc w:val="both"/>
        <w:rPr/>
      </w:pPr>
      <w:r>
        <w:rPr>
          <w:rFonts w:cs="Arial" w:ascii="Arial" w:hAnsi="Arial"/>
          <w:sz w:val="24"/>
        </w:rPr>
        <w:t xml:space="preserve">Entre los principios más importantes está el cobrar conciencia de que lo que se busca con estos análisis es, sobre todo, esclarecer lo que nosotros mismos entendemos o queremos decir cuando empleamos las palabras o conceptos que caen bajo nuestro escrutinio. Lo que importa entonces es nuestro propio equipamiento conceptual, el que de todos modos usamos cuando queremos responder alguna pregunta importante para nuestro desarrollo intelectual o nuestra vida, y no, por ejemplo, lo que dice el diccionario sobre tal o cual palabra. Esto, además, porque no existe probablemente algo así como </w:t>
      </w:r>
      <w:r>
        <w:rPr>
          <w:rFonts w:cs="Arial" w:ascii="Arial" w:hAnsi="Arial"/>
          <w:i/>
          <w:sz w:val="24"/>
        </w:rPr>
        <w:t>la</w:t>
      </w:r>
      <w:r>
        <w:rPr>
          <w:rFonts w:cs="Arial" w:ascii="Arial" w:hAnsi="Arial"/>
          <w:sz w:val="24"/>
        </w:rPr>
        <w:t xml:space="preserve"> definición de un concepto o </w:t>
      </w:r>
      <w:r>
        <w:rPr>
          <w:rFonts w:cs="Arial" w:ascii="Arial" w:hAnsi="Arial"/>
          <w:i/>
          <w:sz w:val="24"/>
        </w:rPr>
        <w:t xml:space="preserve">el </w:t>
      </w:r>
      <w:r>
        <w:rPr>
          <w:rFonts w:cs="Arial" w:ascii="Arial" w:hAnsi="Arial"/>
          <w:sz w:val="24"/>
        </w:rPr>
        <w:t>significado de una palabra, aunque nuestros conceptos no son tampoco completamente arbitrarios o tan fluidos como para no tener límites en su aplicación.</w:t>
      </w:r>
    </w:p>
    <w:p>
      <w:pPr>
        <w:pStyle w:val="Normal"/>
        <w:ind w:firstLine="708"/>
        <w:jc w:val="both"/>
        <w:rPr>
          <w:rFonts w:ascii="Arial" w:hAnsi="Arial" w:cs="Arial"/>
          <w:sz w:val="24"/>
        </w:rPr>
      </w:pPr>
      <w:r>
        <w:rPr>
          <w:rFonts w:cs="Arial" w:ascii="Arial" w:hAnsi="Arial"/>
          <w:sz w:val="24"/>
        </w:rPr>
        <w:t>Las técnicas de análisis incluyen distintos aspectos que es necesario considerar para llevar a cabo estos análisis de conceptos.</w:t>
      </w:r>
    </w:p>
    <w:p>
      <w:pPr>
        <w:pStyle w:val="Normal"/>
        <w:ind w:firstLine="708"/>
        <w:jc w:val="both"/>
        <w:rPr>
          <w:rFonts w:ascii="Arial" w:hAnsi="Arial" w:cs="Arial"/>
          <w:sz w:val="24"/>
        </w:rPr>
      </w:pPr>
      <w:r>
        <w:rPr>
          <w:rFonts w:cs="Arial" w:ascii="Arial" w:hAnsi="Arial"/>
          <w:sz w:val="24"/>
        </w:rPr>
        <w:t>Siempre es recomendable partir en el análisis por separar o distinguir claramente las preguntas o los temas que plantean interrogantes conceptuales, de aquellas que se refieren a hechos o que suponen valoraciones.</w:t>
      </w:r>
    </w:p>
    <w:p>
      <w:pPr>
        <w:pStyle w:val="Normal"/>
        <w:ind w:firstLine="708"/>
        <w:jc w:val="both"/>
        <w:rPr>
          <w:rFonts w:ascii="Arial" w:hAnsi="Arial" w:cs="Arial"/>
          <w:sz w:val="24"/>
        </w:rPr>
      </w:pPr>
      <w:r>
        <w:rPr>
          <w:rFonts w:cs="Arial" w:ascii="Arial" w:hAnsi="Arial"/>
          <w:sz w:val="24"/>
        </w:rPr>
        <w:t>En un segundo momento, el uso de las técnicas nos pide tener presente en nuestra consideración de los temas conceptuales, instancias o ejemplos claros e inequívocos, tanto de la aplicación de un concepto, como de casos que, claramente también, caerían fuera de su ámbito de aplicación.</w:t>
      </w:r>
    </w:p>
    <w:p>
      <w:pPr>
        <w:pStyle w:val="Normal"/>
        <w:ind w:firstLine="708"/>
        <w:jc w:val="both"/>
        <w:rPr>
          <w:rFonts w:ascii="Arial" w:hAnsi="Arial" w:cs="Arial"/>
          <w:sz w:val="24"/>
        </w:rPr>
      </w:pPr>
      <w:r>
        <w:rPr>
          <w:rFonts w:cs="Arial" w:ascii="Arial" w:hAnsi="Arial"/>
          <w:sz w:val="24"/>
        </w:rPr>
        <w:t>En un segundo momento, se nos recomienda considerar casos relacionados al concepto, que pueden hacernos visible el lugar que este ocupa en una suerte de red, constelación o campo de significado en el que el concepto en cuestión se inscribe, así como también sus zonas de penumbra, por así decirlo, esto es, los casos o instancias en que no sabemos, o no estamos seguros si el concepto es aplicable.</w:t>
      </w:r>
    </w:p>
    <w:p>
      <w:pPr>
        <w:pStyle w:val="Normal"/>
        <w:ind w:firstLine="708"/>
        <w:jc w:val="both"/>
        <w:rPr>
          <w:rFonts w:ascii="Arial" w:hAnsi="Arial" w:cs="Arial"/>
          <w:sz w:val="24"/>
        </w:rPr>
      </w:pPr>
      <w:r>
        <w:rPr>
          <w:rFonts w:cs="Arial" w:ascii="Arial" w:hAnsi="Arial"/>
          <w:sz w:val="24"/>
        </w:rPr>
        <w:t>Por último es útil también considerar casos ficticios o  inventados, que ponen a prueba las distinciones que hemos incluido en un concepto, en situaciones alejadas de la experiencia cotidiana.</w:t>
      </w:r>
    </w:p>
    <w:p>
      <w:pPr>
        <w:pStyle w:val="Normal"/>
        <w:ind w:firstLine="708"/>
        <w:jc w:val="both"/>
        <w:rPr>
          <w:rFonts w:ascii="Arial" w:hAnsi="Arial" w:cs="Arial"/>
          <w:sz w:val="24"/>
        </w:rPr>
      </w:pPr>
      <w:r>
        <w:rPr>
          <w:rFonts w:cs="Arial" w:ascii="Arial" w:hAnsi="Arial"/>
          <w:sz w:val="24"/>
        </w:rPr>
        <w:t>Un segundo grupo de técnicas es menos específico, pero no menos importante. Un ejemplo de este segundo grupo de técnicas es la recomendación de considerar el contexto en el que un determinado concepto se utiliza : ¿quién se plantearía tal tipo de preguntas?  ¿en qué situación? ¿porqué? etc.</w:t>
      </w:r>
    </w:p>
    <w:p>
      <w:pPr>
        <w:pStyle w:val="Normal"/>
        <w:ind w:firstLine="708"/>
        <w:jc w:val="both"/>
        <w:rPr>
          <w:rFonts w:ascii="Arial" w:hAnsi="Arial" w:cs="Arial"/>
          <w:sz w:val="24"/>
        </w:rPr>
      </w:pPr>
      <w:r>
        <w:rPr>
          <w:rFonts w:cs="Arial" w:ascii="Arial" w:hAnsi="Arial"/>
          <w:sz w:val="24"/>
        </w:rPr>
        <w:t>También es importante esclarecer y analizar las emociones latentes que a veces se asocian a un concepto determinado. Esto es muy frecuente en el caso de las discusiones sobre conceptos morales, que pueden poner bajo crítica nuestras creencias religiosas, políticas etc.</w:t>
      </w:r>
    </w:p>
    <w:p>
      <w:pPr>
        <w:pStyle w:val="Normal"/>
        <w:ind w:firstLine="708"/>
        <w:jc w:val="both"/>
        <w:rPr>
          <w:rFonts w:ascii="Arial" w:hAnsi="Arial" w:cs="Arial"/>
          <w:sz w:val="24"/>
        </w:rPr>
      </w:pPr>
      <w:r>
        <w:rPr>
          <w:rFonts w:cs="Arial" w:ascii="Arial" w:hAnsi="Arial"/>
          <w:sz w:val="24"/>
        </w:rPr>
        <w:t>Por último, hay técnicas que subrayan el hecho que debemos considerar en nuestros análisis los resultados prácticos que se siguen de nuestras afirmaciones y los resultados que tienen nuestras distinciones conceptuales en el uso lingüístico normal de las palabras que analizamos. Resultados prácticos: aquí de lo que se trata es de ver si del uso propuesto de un concepto se siguen o no cambios importantes en nuestras relaciones con los demás o con el mundo. En el caso de los resultados en el lenguaje, lo que tenemos que considerar es qué consecuencias se derivan, para nuestros conceptos y para nuestro lenguaje, de nuestro aceptar las distinciones o el significado que establecemos como importante para nuestro concepto. Este último punto está en estrecha conexión con el principio que consideramos al comienzo: el nuevo significado que estamos fijando de un concepto podría marginar distinciones importantes para las cuales el significado original, o más corriente del término,  precisamente, era útil.</w:t>
      </w:r>
    </w:p>
    <w:p>
      <w:pPr>
        <w:pStyle w:val="Normal"/>
        <w:ind w:firstLine="708"/>
        <w:jc w:val="both"/>
        <w:rPr>
          <w:rFonts w:ascii="Arial" w:hAnsi="Arial" w:cs="Arial"/>
          <w:sz w:val="24"/>
        </w:rPr>
      </w:pPr>
      <w:r>
        <w:rPr>
          <w:rFonts w:cs="Arial" w:ascii="Arial" w:hAnsi="Arial"/>
          <w:sz w:val="24"/>
        </w:rPr>
        <w:t xml:space="preserve">Dos son, sobre todo, los ámbitos de trabajo de los estudiantes en que parece muy útil desarrollar estas habilidades, el de la comprensión y la discusión crítica de textos escritos y discursos orales, y, en segundo lugar, el de la elaboración de ensayos y trabajos finales de cursos y seminarios, para los que generalmente se carece de reglas claras. Es en esos dos ámbitos que trataremos de focalizar la atención durante las sesiones del curso en que nos dediquemos al análisis de concep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ALISIS CONCEPTU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 xml:space="preserve">EL TEMA DEL ANALISI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I ¿Qué es el análisis conceptu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ste libro ha sido diseñado para permitir que el lector logre el dominio de un conjunto de técnicas y estrategias de análisis. La mitad de la batalla estará ganada si se logra obtener una clara idea de cuales son, exactamente, las técnicas y estrategias y cual es el propósito para que sirven. De modo que tenemos que dedicar un poco de tiempo a este punto. Las técnicas tales como:</w:t>
      </w:r>
    </w:p>
    <w:p>
      <w:pPr>
        <w:pStyle w:val="Normal"/>
        <w:rPr>
          <w:rFonts w:ascii="Arial" w:hAnsi="Arial" w:cs="Arial"/>
          <w:sz w:val="24"/>
        </w:rPr>
      </w:pPr>
      <w:r>
        <w:rPr>
          <w:rFonts w:cs="Arial" w:ascii="Arial" w:hAnsi="Arial"/>
          <w:sz w:val="24"/>
        </w:rPr>
        <w:t>ser capaz de resolver ecuaciones de segundo grado, ser capaz de traducir prosa latina o traducir del alemán al inglés son difíciles de dominar, pero, al menos, tenemos la ventaja de saber que es lo que se tiene que hacer con ellas, aun si no siempre se hace muy bien. Estas técnicas y muchas otras han sido, a lo largo del tiempo, calificadas con distintas denominaciones. Son lo que las escuelas llaman "asignaturas": Matemáticas, Latín, Alemán, etc. A menudo, podemos mirar las respuestas correctas a preguntas de estas asignaturas, recurriendo a un diccionario, a una gramática o a un manual de una autoridad. Pero, nada de esto se aplica a las técnicas de análisis diseñadas en este libro. Esto se debe, en parte, a que son técnicas nuevas: se ha llegado a ser plenamente consciente de ellas en los últimos veinte o treinta años. Sin embargo, la razón fundamental está en la naturaleza de las técnicas mismas y el propósito general a que ellas sirven.</w:t>
      </w:r>
    </w:p>
    <w:p>
      <w:pPr>
        <w:pStyle w:val="Normal"/>
        <w:rPr>
          <w:rFonts w:ascii="Arial" w:hAnsi="Arial" w:cs="Arial"/>
          <w:sz w:val="24"/>
        </w:rPr>
      </w:pPr>
      <w:r>
        <w:rPr>
          <w:rFonts w:cs="Arial" w:ascii="Arial" w:hAnsi="Arial"/>
          <w:sz w:val="24"/>
        </w:rPr>
        <w:t>¿A que se parecen estas técnicas? No se trata de "asignaturas" tales como el Latín y las Matemáticas, que tienen reglas claras, muy bien definidas y cuyas respuestas son indiscutiblemente correctas o incorrectas. Se trata mas bien de estrategias específicas tales como la habilidad para nadar bien, o para jugar un buen partido de fútbol. Por sobre todo, se trata de estrategias generales que tienen una amplia aplicación, tales como aquellas a las que nos referimos cuando decimos "ser un buen marino", "tener buena puntería" o "ser capaz de expresarse bien". Estas habilidades generales son útiles en un gran numero de diferentes actividades. Así, un buen marino sabe como navegar, como manejar un bote salvavidas, como rescatar personas de zonas inundadas etc.; tener buena puntería es una habilidad que tiene muchas ventajas en cualquier juego de pelota y la habilidad para expresarse bien en palabras ayuda a escribir ensayos, cartas, informes y también a expresar claramente nuestros sentimientos y necesidades a las otras personas. No obstante, aunque estas habilidades se desarrollan en diferentes actividades, podemos ver que son las mismas estrategias las que funcionan en cada caso. Para tomar aun otro ejemplo: aunque gastamos mucho tiempo conviviendo con muchas personas en diferentes circunstancias -en la casa, en la escuela, en el ejército, en una fábrica, en una festividad- aun así, podemos distinguir una estrategia o habilidad especial que llamamos "ser capaz de llevarse bien con las demás personas". Esta habilidad es algo que podemos cultivar, pero, podemos darnos cuenta de que aprender esa habilidad va a ser muy diferente de aprender Latín o Matemáticas.</w:t>
      </w:r>
    </w:p>
    <w:p>
      <w:pPr>
        <w:pStyle w:val="Normal"/>
        <w:rPr>
          <w:rFonts w:ascii="Arial" w:hAnsi="Arial" w:cs="Arial"/>
          <w:sz w:val="24"/>
        </w:rPr>
      </w:pPr>
      <w:r>
        <w:rPr>
          <w:rFonts w:cs="Arial" w:ascii="Arial" w:hAnsi="Arial"/>
          <w:sz w:val="24"/>
        </w:rPr>
        <w:t>Podemos más fácilmente captar la naturaleza de estas técnicas considerando el tipo de preguntas a las que nos ayudan a responder. Consideremos primero un par de pregunt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 ¿Puede una ballena hundir un barco de 15.000 toneladas?</w:t>
      </w:r>
    </w:p>
    <w:p>
      <w:pPr>
        <w:pStyle w:val="Normal"/>
        <w:rPr>
          <w:rFonts w:ascii="Arial" w:hAnsi="Arial" w:cs="Arial"/>
          <w:sz w:val="24"/>
        </w:rPr>
      </w:pPr>
      <w:r>
        <w:rPr>
          <w:rFonts w:cs="Arial" w:ascii="Arial" w:hAnsi="Arial"/>
          <w:b/>
          <w:sz w:val="24"/>
        </w:rPr>
        <w:t>2. ¿Es la ballena un pe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primera pregunta plantea una cuestión de hecho. Para responderla es necesario tener a la mano todos los hechos relevantes; ya sea por experiencia directa o a través de información confiable proporcionada por otras fuentes. Podríamos, sin embargo, examinar los hechos y aun ser capaces de resolver el problema sin que fuera necesario haber visto a una ballena hundir un barco, o haber escuchado a un experto confiable afirmar que efectivamente pueden hacerlo. Nos bastaría con conocer el peso de la ballena y la velocidad con que nada, el grosor del casco de los barcos, etc.</w:t>
      </w:r>
    </w:p>
    <w:p>
      <w:pPr>
        <w:pStyle w:val="Normal"/>
        <w:rPr>
          <w:rFonts w:ascii="Arial" w:hAnsi="Arial" w:cs="Arial"/>
          <w:sz w:val="24"/>
        </w:rPr>
      </w:pPr>
      <w:r>
        <w:rPr>
          <w:rFonts w:cs="Arial" w:ascii="Arial" w:hAnsi="Arial"/>
          <w:sz w:val="24"/>
        </w:rPr>
        <w:t>Pero, incluso en este caso, estaríamos aun en el campo de los hechos.</w:t>
      </w:r>
    </w:p>
    <w:p>
      <w:pPr>
        <w:pStyle w:val="Normal"/>
        <w:rPr>
          <w:rFonts w:ascii="Arial" w:hAnsi="Arial" w:cs="Arial"/>
          <w:sz w:val="24"/>
        </w:rPr>
      </w:pPr>
      <w:r>
        <w:rPr>
          <w:rFonts w:cs="Arial" w:ascii="Arial" w:hAnsi="Arial"/>
          <w:sz w:val="24"/>
        </w:rPr>
        <w:t>Así, para responder a esta pregunta sólo necesitamos conocimientos sobre el mundo y sobre algunas cosas que hay en él. Pero la segunda pregunta no es como esta. Podríamos conocer todos los hechos relevantes sobre las ballenas y los peces, y aun tener dudas sobre como responderla. Por ejemplo, podríamos saber que las ballenas dan a mamar a sus crías tal como lo hacen los mamíferos, que ellas nadan igual que cualquier pez, y muchas otras cosas. Sin embargo, aun esto nos dejaría indecisos, porque no estaríamos seguros de sí una criatura como esta es o no un pez, es decir, aun deberíamos plantearnos la pregunta de sí las ballenas (siendo tal como son) pertenecen o no a la categoría de peces.</w:t>
      </w:r>
    </w:p>
    <w:p>
      <w:pPr>
        <w:pStyle w:val="Normal"/>
        <w:rPr>
          <w:rFonts w:ascii="Arial" w:hAnsi="Arial" w:cs="Arial"/>
          <w:sz w:val="24"/>
        </w:rPr>
      </w:pPr>
      <w:r>
        <w:rPr>
          <w:rFonts w:cs="Arial" w:ascii="Arial" w:hAnsi="Arial"/>
          <w:sz w:val="24"/>
        </w:rPr>
        <w:t>Es importante notar que esta pregunta es muy diferente de la anterior. La pregunta no refiere a hechos, sino a un concepto. En este caso concreto, la palabra "pez" no solo denota todos los peces que viven en el mar y en los ríos, sino que representa también una idea, un concepto de lo que es un "pez", o sea, aquello que designamos con esta palabra en nuestro lenguaje.</w:t>
      </w:r>
    </w:p>
    <w:p>
      <w:pPr>
        <w:pStyle w:val="Normal"/>
        <w:rPr>
          <w:rFonts w:ascii="Arial" w:hAnsi="Arial" w:cs="Arial"/>
          <w:sz w:val="24"/>
        </w:rPr>
      </w:pPr>
      <w:r>
        <w:rPr>
          <w:rFonts w:cs="Arial" w:ascii="Arial" w:hAnsi="Arial"/>
          <w:sz w:val="24"/>
        </w:rPr>
        <w:t>Una de las características más evidentes de los conceptos es que designan a algunos objetos de la realidad y excluyen a otros.</w:t>
      </w:r>
    </w:p>
    <w:p>
      <w:pPr>
        <w:pStyle w:val="Normal"/>
        <w:rPr>
          <w:rFonts w:ascii="Arial" w:hAnsi="Arial" w:cs="Arial"/>
          <w:sz w:val="24"/>
        </w:rPr>
      </w:pPr>
      <w:r>
        <w:rPr>
          <w:rFonts w:cs="Arial" w:ascii="Arial" w:hAnsi="Arial"/>
          <w:sz w:val="24"/>
        </w:rPr>
        <w:t>Podemos aclarar este punto, formulando la misma pregunta de diversas maner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Cae la ballena dentro del concepto de pez, tal como usamos normalmente este concepto?</w:t>
      </w:r>
    </w:p>
    <w:p>
      <w:pPr>
        <w:pStyle w:val="Normal"/>
        <w:rPr>
          <w:rFonts w:ascii="Arial" w:hAnsi="Arial" w:cs="Arial"/>
          <w:b/>
          <w:b/>
          <w:sz w:val="24"/>
        </w:rPr>
      </w:pPr>
      <w:r>
        <w:rPr>
          <w:rFonts w:cs="Arial" w:ascii="Arial" w:hAnsi="Arial"/>
          <w:b/>
          <w:sz w:val="24"/>
        </w:rPr>
        <w:t>¿Incluye normalmente el concepto de pez cosas tales como las ballen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o que normalmente queremos decir por "pez", cubre o no a las ballenas?</w:t>
      </w:r>
    </w:p>
    <w:p>
      <w:pPr>
        <w:pStyle w:val="Normal"/>
        <w:rPr>
          <w:rFonts w:ascii="Arial" w:hAnsi="Arial" w:cs="Arial"/>
          <w:sz w:val="24"/>
        </w:rPr>
      </w:pPr>
      <w:r>
        <w:rPr>
          <w:rFonts w:cs="Arial" w:ascii="Arial" w:hAnsi="Arial"/>
          <w:sz w:val="24"/>
        </w:rPr>
        <w:t>El volver a formular la pregunta en estas diversas formas — lo que puede parecer confuso e innecesario - nos muestra que la pregunta es acerca del significado. Lo que queremos saber es lo que entendemos normalmente por "pez", como se puede verificar si algo es o no un pez, que es lo que puede considerarse como un pez.</w:t>
      </w:r>
    </w:p>
    <w:p>
      <w:pPr>
        <w:pStyle w:val="Normal"/>
        <w:rPr>
          <w:rFonts w:ascii="Arial" w:hAnsi="Arial" w:cs="Arial"/>
          <w:sz w:val="24"/>
        </w:rPr>
      </w:pPr>
      <w:r>
        <w:rPr>
          <w:rFonts w:cs="Arial" w:ascii="Arial" w:hAnsi="Arial"/>
          <w:sz w:val="24"/>
        </w:rPr>
        <w:t>En relación con estas preguntas podemos notar, además, algo que puede parecer curioso. La respuesta depende de lo que se entiende por "pez" y seria un error pensar que "pez" significa solo una cosa. Si alguien es un biólogo profesional o es un experto en peces, probablemente dirá que una ballena no es un pez, o que no es "realmente" un pez. Esto se debe a que los biólogos clasifican a los animales de un modo tal que colocan a los mamíferos en un grupo y a los peces en otro. Es decir, las criaturas que son mamíferas, tales como las ballenas, no pueden ser consideradas como peces, puesto que el concepto de pez excluye el de mamífero. Pero alguien que trabaja en el Ministerio de Agricultura y Pesca (que tiene que ver tanto con las ballenas como con todas las criaturas que nadan en el mar), seguramente no pondrá mucha atención a esta clasificación biológica, y se forjara su propia clasificación, la que incluirá a las ballenas en el concepto de pez.</w:t>
      </w:r>
    </w:p>
    <w:p>
      <w:pPr>
        <w:pStyle w:val="Normal"/>
        <w:rPr>
          <w:rFonts w:ascii="Arial" w:hAnsi="Arial" w:cs="Arial"/>
          <w:sz w:val="24"/>
        </w:rPr>
      </w:pPr>
      <w:r>
        <w:rPr>
          <w:rFonts w:cs="Arial" w:ascii="Arial" w:hAnsi="Arial"/>
          <w:sz w:val="24"/>
        </w:rPr>
        <w:t>Una persona común y corriente, a menos que sepa un poco de biología, probablemente también considerara que una ballena es un pez, de modo que el que se considere o no a una ballena como un pez depende únicamente del punto de vista que se asuma. Tampoco se puede decir que un punto de vista sea mejor que el otro - que los biólogos, por ejemplo, tengan mas derecho a una opinión que los funcionarios del Ministerio de Agricultura y Pesca - un punto de vista es mejor para algunos propósitos, otro es mejor para otro.</w:t>
      </w:r>
    </w:p>
    <w:p>
      <w:pPr>
        <w:pStyle w:val="Normal"/>
        <w:rPr>
          <w:rFonts w:ascii="Arial" w:hAnsi="Arial" w:cs="Arial"/>
          <w:sz w:val="24"/>
        </w:rPr>
      </w:pPr>
      <w:r>
        <w:rPr>
          <w:rFonts w:cs="Arial" w:ascii="Arial" w:hAnsi="Arial"/>
          <w:sz w:val="24"/>
        </w:rPr>
        <w:t>Examinemos mas profundamente lo que esto quiere decir, consideremos las siguientes preguntas:</w:t>
      </w:r>
    </w:p>
    <w:p>
      <w:pPr>
        <w:pStyle w:val="FR1"/>
        <w:spacing w:lineRule="auto" w:line="240" w:before="0" w:after="0"/>
        <w:rPr>
          <w:rFonts w:ascii="Arial" w:hAnsi="Arial" w:cs="Arial"/>
          <w:b/>
          <w:b/>
          <w:sz w:val="24"/>
          <w:lang w:val="es-ES"/>
        </w:rPr>
      </w:pPr>
      <w:r>
        <w:rPr>
          <w:rFonts w:cs="Arial"/>
          <w:b/>
          <w:sz w:val="24"/>
          <w:lang w:val="es-ES"/>
        </w:rPr>
      </w:r>
    </w:p>
    <w:p>
      <w:pPr>
        <w:pStyle w:val="FR1"/>
        <w:spacing w:lineRule="auto" w:line="240" w:before="0" w:after="0"/>
        <w:rPr>
          <w:sz w:val="24"/>
          <w:lang w:val="es-ES"/>
        </w:rPr>
      </w:pPr>
      <w:r>
        <w:rPr>
          <w:b/>
          <w:sz w:val="24"/>
          <w:lang w:val="es-ES"/>
        </w:rPr>
        <w:t xml:space="preserve">1. Es un hidroavión capaz de "aterrizar" en un </w:t>
      </w:r>
      <w:r>
        <w:rPr>
          <w:b/>
          <w:i/>
          <w:sz w:val="24"/>
          <w:lang w:val="es-ES"/>
        </w:rPr>
        <w:t>mar</w:t>
      </w:r>
      <w:r>
        <w:rPr>
          <w:b/>
          <w:sz w:val="24"/>
          <w:lang w:val="es-ES"/>
        </w:rPr>
        <w:t xml:space="preserve"> agitado?</w:t>
      </w:r>
    </w:p>
    <w:p>
      <w:pPr>
        <w:pStyle w:val="FR1"/>
        <w:spacing w:lineRule="auto" w:line="240" w:before="0" w:after="0"/>
        <w:rPr>
          <w:sz w:val="24"/>
          <w:lang w:val="es-ES"/>
        </w:rPr>
      </w:pPr>
      <w:r>
        <w:rPr>
          <w:b/>
          <w:sz w:val="24"/>
          <w:lang w:val="es-ES"/>
        </w:rPr>
        <w:t>2. Es un hidroavión un barco o un avión?</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rPr>
      </w:pPr>
      <w:r>
        <w:rPr>
          <w:rFonts w:cs="Arial" w:ascii="Arial" w:hAnsi="Arial"/>
          <w:sz w:val="24"/>
        </w:rPr>
        <w:t>De nuevo podemos ver que la primera es una cuestión de hecho, mientras que la segunda una cuestión más compleja sobre conceptos. Para responder a la primera necesitamos de una experiencia y de una observación, ya sea personal o de segunda mano. Para responder a la segunda, necesitamos considerar los conceptos de barco y avión y ver en cual de ambos debería estar incluido el hidroavión. De nuevo, podemos darnos cuenta de que no hay una única respuesta que sea valida para todas las circunstancias.   Si estamos preocupados, por ejemplo, de preservar las áreas de anclaje y amarre de embarcaciones en un río, o de cuidar que las aves marinas no sean molestadas mientras anidan, consideraríamos a un hidroavión como un barc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entras que si estamos preocupados de lanzar bombas o de la rapidez con que puede ser realizado un viaje, lo consideraríamos como un avión.</w:t>
      </w:r>
    </w:p>
    <w:p>
      <w:pPr>
        <w:pStyle w:val="Normal"/>
        <w:rPr>
          <w:rFonts w:ascii="Arial" w:hAnsi="Arial" w:cs="Arial"/>
          <w:sz w:val="24"/>
        </w:rPr>
      </w:pPr>
      <w:r>
        <w:rPr>
          <w:rFonts w:cs="Arial" w:ascii="Arial" w:hAnsi="Arial"/>
          <w:sz w:val="24"/>
        </w:rPr>
        <w:t>Es un error decir que es "realmente" un barco o que "realmente" es un avión.</w:t>
      </w:r>
    </w:p>
    <w:p>
      <w:pPr>
        <w:pStyle w:val="Normal"/>
        <w:rPr>
          <w:rFonts w:ascii="Arial" w:hAnsi="Arial" w:cs="Arial"/>
          <w:sz w:val="24"/>
        </w:rPr>
      </w:pPr>
      <w:r>
        <w:rPr>
          <w:rFonts w:cs="Arial" w:ascii="Arial" w:hAnsi="Arial"/>
          <w:sz w:val="24"/>
        </w:rPr>
        <w:t>Una vez que uno conoce lo que de hecho es un hidroavión — una vez que se han descrito todas sus características — el que uno lo llame barco o avión depende de las circunstancias particulares.</w:t>
      </w:r>
    </w:p>
    <w:p>
      <w:pPr>
        <w:pStyle w:val="Normal"/>
        <w:rPr>
          <w:rFonts w:ascii="Arial" w:hAnsi="Arial" w:cs="Arial"/>
          <w:sz w:val="24"/>
        </w:rPr>
      </w:pPr>
      <w:r>
        <w:rPr>
          <w:rFonts w:cs="Arial" w:ascii="Arial" w:hAnsi="Arial"/>
          <w:sz w:val="24"/>
        </w:rPr>
        <w:t>Pero aunque es una cuestión de conceptos y no de simples hechos, el cómo decidamos usar nuestros conceptos puede producir enormes diferencias. Nuestras decisiones pueden ser sabias o inadecuadas.</w:t>
      </w:r>
    </w:p>
    <w:p>
      <w:pPr>
        <w:pStyle w:val="Normal"/>
        <w:rPr/>
      </w:pPr>
      <w:r>
        <w:rPr>
          <w:rFonts w:cs="Arial" w:ascii="Arial" w:hAnsi="Arial"/>
          <w:sz w:val="24"/>
        </w:rPr>
        <w:t>Por ejemplo, si Ie preguntamos a un empleado de una oficina aérea si hay algún avi6n que pueda llevamos a cierto lugar en una fecha determinada y nos respondiera que no, nos sentiríamos muy molestos, y con mucha razón, si descubriéramos que aunque no hay aviones corrientes, hay un hidroavi6n que hace el viaje. Y si nos aproximáramos al empleado y Ie dijéramos:</w:t>
      </w:r>
      <w:r>
        <w:rPr>
          <w:rFonts w:cs="Arial" w:ascii="Arial" w:hAnsi="Arial"/>
          <w:b/>
          <w:sz w:val="24"/>
        </w:rPr>
        <w:t xml:space="preserve"> "Fíjese bien, usted me ha engañado, hay un hidroavión que me deja justo a tiempo donde quiero ir. ¿Por que no me informo de esto?"</w:t>
      </w:r>
      <w:r>
        <w:rPr>
          <w:rFonts w:cs="Arial" w:ascii="Arial" w:hAnsi="Arial"/>
          <w:sz w:val="24"/>
        </w:rPr>
        <w:t xml:space="preserve"> Y el empleado nos respondiera,</w:t>
      </w:r>
      <w:r>
        <w:rPr>
          <w:rFonts w:cs="Arial" w:ascii="Arial" w:hAnsi="Arial"/>
          <w:b/>
          <w:sz w:val="24"/>
        </w:rPr>
        <w:t xml:space="preserve"> "Ah,</w:t>
      </w:r>
      <w:r>
        <w:rPr>
          <w:rFonts w:cs="Arial" w:ascii="Arial" w:hAnsi="Arial"/>
          <w:sz w:val="24"/>
        </w:rPr>
        <w:t xml:space="preserve"> si,</w:t>
      </w:r>
      <w:r>
        <w:rPr>
          <w:rFonts w:cs="Arial" w:ascii="Arial" w:hAnsi="Arial"/>
          <w:b/>
          <w:sz w:val="24"/>
        </w:rPr>
        <w:t xml:space="preserve"> pero los hidroaviones no son aviones, son barcos",</w:t>
      </w:r>
      <w:r>
        <w:rPr>
          <w:rFonts w:cs="Arial" w:ascii="Arial" w:hAnsi="Arial"/>
          <w:sz w:val="24"/>
        </w:rPr>
        <w:t xml:space="preserve"> ami seguiríamos molestos — y con razón.  Pensaríamos que el empleado ha sido estúpido en su aplicación de los conceptos de avión y de barco. El punto aquí es que las palabras están hechas para servir a los deseos y propósitos humanos y deben ser usados de tal modo que los sirvan eficientemente. El empleado fue torpe porque no entendió el propósito y el contexto general de nuestra pregunta, la cual expresaba solo una preocupación de conseguir un medio de transporte rápido. A la luz de este contexto y de este propósito, los hidroaviones deben ser considerados como aviones. El empleado podría desempeñarse bien en una oficina portuaria que se preocupa de boyas, áreas de anclaje y amarre, etc., en donde los hidroaviones deben ser considerados como barcos; pero no es eficiente en una línea aérea.</w:t>
      </w:r>
    </w:p>
    <w:p>
      <w:pPr>
        <w:pStyle w:val="Normal"/>
        <w:rPr>
          <w:rFonts w:ascii="Arial" w:hAnsi="Arial" w:cs="Arial"/>
          <w:sz w:val="24"/>
        </w:rPr>
      </w:pPr>
      <w:r>
        <w:rPr>
          <w:rFonts w:cs="Arial" w:ascii="Arial" w:hAnsi="Arial"/>
          <w:sz w:val="24"/>
        </w:rPr>
        <w:t>Este es un ejemplo muy simple que muestra la naturaleza de una cuestión conceptual y sus elementos básicos y esenciales. Pero puede ser inadecuado para mostrar que tales cuestiones son de una gran importancia practica. Además, los empleados de las líneas aéreas no cometen a menudo este tipo de torpezas.</w:t>
      </w:r>
    </w:p>
    <w:p>
      <w:pPr>
        <w:pStyle w:val="Normal"/>
        <w:rPr>
          <w:rFonts w:ascii="Arial" w:hAnsi="Arial" w:cs="Arial"/>
          <w:sz w:val="24"/>
        </w:rPr>
      </w:pPr>
      <w:r>
        <w:rPr>
          <w:rFonts w:cs="Arial" w:ascii="Arial" w:hAnsi="Arial"/>
          <w:sz w:val="24"/>
        </w:rPr>
        <w:t>Supongamos ahora que formulamos otra pregunta sobre concept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Es la Psicología una cie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respondería, primero averiguaríamos los hechos concernientes a la Psicología y terminaríamos, quizás, estando de acuerdo en que tiene algunas cosas en común con ciencias tales como la Física y la Química y otras características que son muy diferentes de ellas. De modo que el llamaría o no ciencia será materia de una decisión o elección. Ahora bien, esta elec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dría parecer algo puramente académico, pero supongamos que nos llaman para decidir la cuestión ante un comité que tiene el poder de otorgar grandes cantidades de dinero para la investigación científica.</w:t>
      </w:r>
    </w:p>
    <w:p>
      <w:pPr>
        <w:pStyle w:val="Normal"/>
        <w:rPr/>
      </w:pPr>
      <w:r>
        <w:rPr>
          <w:rFonts w:cs="Arial" w:ascii="Arial" w:hAnsi="Arial"/>
          <w:sz w:val="24"/>
        </w:rPr>
        <w:t>El comité podría preguntarnos: "¿Es</w:t>
      </w:r>
      <w:r>
        <w:rPr>
          <w:rFonts w:cs="Arial" w:ascii="Arial" w:hAnsi="Arial"/>
          <w:b/>
          <w:sz w:val="24"/>
        </w:rPr>
        <w:t xml:space="preserve"> realmente una ciencia la Psicología o se parece mas bien a la astrología, a la adivinación por medio de una bola de cristal o a la brujería?"</w:t>
      </w:r>
      <w:r>
        <w:rPr>
          <w:rFonts w:cs="Arial" w:ascii="Arial" w:hAnsi="Arial"/>
          <w:sz w:val="24"/>
        </w:rPr>
        <w:t xml:space="preserve"> En tal situacion tendriamos que elegir entre poner a la Psicologia en la categoría de "ciencia" o en la categoría de "astrología-brujería". Cualquiera de las dos elecciones tendria un considerable efecto sobre el futuro de esta disciplina. Podriamos decidir llamaria ciencia o podríamos decidir no llamaria ciencia o, tal vez, podríamos querer inventar una tercera categoría y llamarla "ciencia en principie" o "ciencia potencial" y seria muy importante ser completamente claros sobre los conceptos en este caso. No podríamos comenzar a hacer una elección razonable hasta que no hubiéramos analizado y comprendido lo que se entiende por "ciencia" o "ciencia potencial". Esto es obviamente más difícil que comprender los conceptos de avión y de barco.</w:t>
      </w:r>
    </w:p>
    <w:p>
      <w:pPr>
        <w:pStyle w:val="Normal"/>
        <w:rPr>
          <w:rFonts w:ascii="Arial" w:hAnsi="Arial" w:cs="Arial"/>
          <w:sz w:val="24"/>
        </w:rPr>
      </w:pPr>
      <w:r>
        <w:rPr>
          <w:rFonts w:cs="Arial" w:ascii="Arial" w:hAnsi="Arial"/>
          <w:sz w:val="24"/>
        </w:rPr>
        <w:t>Antes de avanzar a la consideración de las cuestiones de conceptos más complejas, con las que han de habérselas nuestras técnicas de análisis de conceptos, nos concentraremos en precisar mas claramente de que tenemos que preocuparnos cuando analizamos conceptos. Sabemos que no se trata de encontrar nuevos hechos. Es también importante darse cuenta de que no estamos preocupados de valores o juicios morales, de lo que es realmente correcto o incorrecto, bueno o malo. Consideremos estas tres pregunt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 ¿Es probable que el Comunismo se expanda por todo el mundo?</w:t>
      </w:r>
    </w:p>
    <w:p>
      <w:pPr>
        <w:pStyle w:val="Normal"/>
        <w:rPr>
          <w:rFonts w:ascii="Arial" w:hAnsi="Arial" w:cs="Arial"/>
          <w:sz w:val="24"/>
        </w:rPr>
      </w:pPr>
      <w:r>
        <w:rPr>
          <w:rFonts w:cs="Arial" w:ascii="Arial" w:hAnsi="Arial"/>
          <w:b/>
          <w:sz w:val="24"/>
        </w:rPr>
        <w:t>2. ¿Es deseable el Comunismo como sistema de Gobierno?</w:t>
      </w:r>
    </w:p>
    <w:p>
      <w:pPr>
        <w:pStyle w:val="Normal"/>
        <w:rPr>
          <w:rFonts w:ascii="Arial" w:hAnsi="Arial" w:cs="Arial"/>
          <w:sz w:val="24"/>
        </w:rPr>
      </w:pPr>
      <w:r>
        <w:rPr>
          <w:rFonts w:cs="Arial" w:ascii="Arial" w:hAnsi="Arial"/>
          <w:b/>
          <w:sz w:val="24"/>
        </w:rPr>
        <w:t>3. ¿Es compatible el Comunismo con la Democraci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a primera pregunta plantea una cuestión de hecho. Puede ser que no seamos capaces de dar una respuesta definitiva y verdadera, porque la pregunta nos obliga a predecir el futuro. Sin embargo, la única evidencia relevante para nuestra respuesta consiste en hechos sobre el Comunismo y sobre el mundo. La respuesta puede ser dudosa; pero no lo es porque dudemos acerca del </w:t>
      </w:r>
      <w:r>
        <w:rPr>
          <w:rFonts w:cs="Arial" w:ascii="Arial" w:hAnsi="Arial"/>
          <w:sz w:val="24"/>
          <w:u w:val="single"/>
        </w:rPr>
        <w:t>valor</w:t>
      </w:r>
      <w:r>
        <w:rPr>
          <w:rFonts w:cs="Arial" w:ascii="Arial" w:hAnsi="Arial"/>
          <w:sz w:val="24"/>
        </w:rPr>
        <w:t xml:space="preserve"> o del </w:t>
      </w:r>
      <w:r>
        <w:rPr>
          <w:rFonts w:cs="Arial" w:ascii="Arial" w:hAnsi="Arial"/>
          <w:sz w:val="24"/>
          <w:u w:val="single"/>
        </w:rPr>
        <w:t>concepto</w:t>
      </w:r>
      <w:r>
        <w:rPr>
          <w:rFonts w:cs="Arial" w:ascii="Arial" w:hAnsi="Arial"/>
          <w:sz w:val="24"/>
        </w:rPr>
        <w:t xml:space="preserve"> de Comunismo. Es dudosa porque no tenemos certeza hacia donde apuntan los hechos — o, tal vez, solo porque necesitamos mas hechos.</w:t>
      </w:r>
    </w:p>
    <w:p>
      <w:pPr>
        <w:pStyle w:val="Normal"/>
        <w:rPr>
          <w:rFonts w:ascii="Arial" w:hAnsi="Arial" w:cs="Arial"/>
          <w:sz w:val="24"/>
        </w:rPr>
      </w:pPr>
      <w:r>
        <w:rPr>
          <w:rFonts w:cs="Arial" w:ascii="Arial" w:hAnsi="Arial"/>
          <w:sz w:val="24"/>
        </w:rPr>
        <w:t>La segunda pregunta, en cambio, nos pide asignar algún tipo de valor al Comunismo. Se nos pregunta si es bueno o malo, conveniente o inconveniente, correcto o incorrecto, políticamente deseable o indeseable. Esta es, entonces, una cuestión de valor.</w:t>
      </w:r>
    </w:p>
    <w:p>
      <w:pPr>
        <w:pStyle w:val="Normal"/>
        <w:rPr>
          <w:rFonts w:ascii="Arial" w:hAnsi="Arial" w:cs="Arial"/>
          <w:sz w:val="24"/>
        </w:rPr>
      </w:pPr>
      <w:r>
        <w:rPr>
          <w:rFonts w:cs="Arial" w:ascii="Arial" w:hAnsi="Arial"/>
          <w:sz w:val="24"/>
        </w:rPr>
        <w:t>Pero la tercera pregunta plantea una cuestión de conceptos. Tenemos que considerar si el concepto de Comunismo cabe o no en el concepto de Democracia. Tal como lo hemos visto en los otros ejemplos, la respuesta puede resultar al final ser materia de elección; probablemente en parte cabe y en parte no cabe.</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 la respuesta fuera obvia, no tendria sentido plantear una cuestión de concepto.   Una pregunta como: "¿Es</w:t>
      </w:r>
      <w:r>
        <w:rPr>
          <w:rFonts w:cs="Arial" w:ascii="Arial" w:hAnsi="Arial"/>
          <w:b/>
          <w:sz w:val="24"/>
        </w:rPr>
        <w:t xml:space="preserve"> compatible la Tiranía con la Democracia?"</w:t>
      </w:r>
      <w:r>
        <w:rPr>
          <w:rFonts w:cs="Arial" w:ascii="Arial" w:hAnsi="Arial"/>
          <w:sz w:val="24"/>
        </w:rPr>
        <w:t xml:space="preserve"> Es una pregunta tonta, puesto que todos sabemos que estos conceptos son diametralmente opuestos.</w:t>
      </w:r>
    </w:p>
    <w:p>
      <w:pPr>
        <w:pStyle w:val="Normal"/>
        <w:rPr>
          <w:rFonts w:ascii="Arial" w:hAnsi="Arial" w:cs="Arial"/>
          <w:sz w:val="24"/>
        </w:rPr>
      </w:pPr>
      <w:r>
        <w:rPr>
          <w:rFonts w:cs="Arial" w:ascii="Arial" w:hAnsi="Arial"/>
          <w:sz w:val="24"/>
        </w:rPr>
        <w:t>Si no estamos tratando ni con valores ni con hechos, ¿con que estamos tratando cuando analizamos conceptos?</w:t>
      </w:r>
    </w:p>
    <w:p>
      <w:pPr>
        <w:pStyle w:val="Normal"/>
        <w:rPr>
          <w:rFonts w:ascii="Arial" w:hAnsi="Arial" w:cs="Arial"/>
          <w:sz w:val="24"/>
        </w:rPr>
      </w:pPr>
      <w:r>
        <w:rPr>
          <w:rFonts w:cs="Arial" w:ascii="Arial" w:hAnsi="Arial"/>
          <w:sz w:val="24"/>
        </w:rPr>
        <w:t>En un sentido es verdad que estamos tratando "solo con palabras" - palabras como "barco", "ciencia", "democracia", etc. Pero esta afirmación conduce a error porque implicaría que estamos tratando con algo que no tiene importancia real o practica, en circunstancias que hemos visto, en los casos del empleado de la línea aérea y del comité que debe decidir sobre la asignación de fondos para la investigación científica, que el modo como decidimos fijar nuestros conceptos (o usar nuestras palabras, si se prefiere) es de considerable importancia. Si alguien formara parte de un jurado y se Ie pidiera decidir si un prisionero es o no culpable, podría decir. "Bueno, eso depende de lo que se entienda por "culpable", es solo una cuestión de palabras y definiciones".</w:t>
      </w:r>
    </w:p>
    <w:p>
      <w:pPr>
        <w:pStyle w:val="Normal"/>
        <w:rPr>
          <w:rFonts w:ascii="Arial" w:hAnsi="Arial" w:cs="Arial"/>
          <w:sz w:val="24"/>
        </w:rPr>
      </w:pPr>
      <w:r>
        <w:rPr>
          <w:rFonts w:cs="Arial" w:ascii="Arial" w:hAnsi="Arial"/>
          <w:sz w:val="24"/>
        </w:rPr>
        <w:t>Pero este seria un enfoque muy err6neo.</w:t>
      </w:r>
    </w:p>
    <w:p>
      <w:pPr>
        <w:pStyle w:val="Normal"/>
        <w:rPr>
          <w:rFonts w:ascii="Arial" w:hAnsi="Arial" w:cs="Arial"/>
          <w:sz w:val="24"/>
        </w:rPr>
      </w:pPr>
      <w:r>
        <w:rPr>
          <w:rFonts w:cs="Arial" w:ascii="Arial" w:hAnsi="Arial"/>
          <w:sz w:val="24"/>
        </w:rPr>
        <w:t>Dijimos anteriormente que las cuestiones de concepto tienen que ver con significados y, aunque esto también es verdad, resulta inadecuado. Supongamos que decimos que la pregunta</w:t>
      </w:r>
      <w:r>
        <w:rPr>
          <w:rFonts w:cs="Arial" w:ascii="Arial" w:hAnsi="Arial"/>
          <w:b/>
          <w:sz w:val="24"/>
        </w:rPr>
        <w:t xml:space="preserve"> "¿Es un hidroavión un barco?,</w:t>
      </w:r>
    </w:p>
    <w:p>
      <w:pPr>
        <w:pStyle w:val="Normal"/>
        <w:rPr>
          <w:rFonts w:ascii="Arial" w:hAnsi="Arial" w:cs="Arial"/>
          <w:sz w:val="24"/>
        </w:rPr>
      </w:pPr>
      <w:r>
        <w:rPr>
          <w:rFonts w:cs="Arial" w:ascii="Arial" w:hAnsi="Arial"/>
          <w:sz w:val="24"/>
        </w:rPr>
        <w:t>Tiene que ver con el significado de la palabra barco. Resulta un poco extraño afirmar esto porque todos sabemos muy bien lo que la palabra "barco" significa. No se trata de una palabra poco usual o especialmente extraordinaria, como por ejemplo "asintotica" a. "polimorfo". Lo mismo puede afirmarse también de palabras más complejas como "ciencia", "comunismo", "democracia", etc. En un cierto sentido conocemos perfectamente bien lo que estas palabras significan, y si esto no fuera así, podríamos buscar su significado en un diccionario.</w:t>
      </w:r>
    </w:p>
    <w:p>
      <w:pPr>
        <w:pStyle w:val="Normal"/>
        <w:rPr>
          <w:rFonts w:ascii="Arial" w:hAnsi="Arial" w:cs="Arial"/>
          <w:sz w:val="24"/>
        </w:rPr>
      </w:pPr>
      <w:r>
        <w:rPr>
          <w:rFonts w:cs="Arial" w:ascii="Arial" w:hAnsi="Arial"/>
          <w:sz w:val="24"/>
        </w:rPr>
        <w:t>Consideremos, en cambio, el siguiente ejemplo. Supongamos que alguien dice:</w:t>
      </w:r>
    </w:p>
    <w:p>
      <w:pPr>
        <w:pStyle w:val="Normal"/>
        <w:rPr/>
      </w:pPr>
      <w:r>
        <w:rPr>
          <w:rFonts w:cs="Arial" w:ascii="Arial" w:hAnsi="Arial"/>
          <w:sz w:val="24"/>
        </w:rPr>
        <w:t>"Esta es una pregunta muy razonable y, además, una pregunta sobre conceptos, porque lo que queremos saber es lo que él considera un "buen libro". (Es como si alguien dijera: "el</w:t>
      </w:r>
      <w:r>
        <w:rPr>
          <w:rFonts w:cs="Arial" w:ascii="Arial" w:hAnsi="Arial"/>
          <w:b/>
          <w:sz w:val="24"/>
        </w:rPr>
        <w:t xml:space="preserve"> Comunismo es perfectamente democrático"</w:t>
      </w:r>
      <w:r>
        <w:rPr>
          <w:rFonts w:cs="Arial" w:ascii="Arial" w:hAnsi="Arial"/>
          <w:sz w:val="24"/>
        </w:rPr>
        <w:t xml:space="preserve"> y nosotros Ie preguntáramos:</w:t>
      </w:r>
      <w:r>
        <w:rPr>
          <w:rFonts w:cs="Arial" w:ascii="Arial" w:hAnsi="Arial"/>
          <w:b/>
          <w:sz w:val="24"/>
        </w:rPr>
        <w:t xml:space="preserve"> "¿Que entiendes por democrático?").</w:t>
      </w:r>
      <w:r>
        <w:rPr>
          <w:rFonts w:cs="Arial" w:ascii="Arial" w:hAnsi="Arial"/>
          <w:sz w:val="24"/>
        </w:rPr>
        <w:t xml:space="preserve"> Sin embargo, seria incorrecto decir que estamos preguntando por el significado de la palabra "bueno". Esta es una palabra muy común, que usamos correctamente todos los días.   Significa, a grandes rasgos, "algo recomendable", "aprobable" o "deseable", esto ya lo sabemos y, sin embargo, de todos modos preguntamos;</w:t>
      </w:r>
    </w:p>
    <w:p>
      <w:pPr>
        <w:pStyle w:val="Normal"/>
        <w:rPr>
          <w:rFonts w:ascii="Arial" w:hAnsi="Arial" w:cs="Arial"/>
          <w:sz w:val="24"/>
        </w:rPr>
      </w:pPr>
      <w:r>
        <w:rPr>
          <w:rFonts w:cs="Arial" w:ascii="Arial" w:hAnsi="Arial"/>
          <w:b/>
          <w:sz w:val="24"/>
        </w:rPr>
        <w:t>"¿Que quieres decir con un buen libro?".</w:t>
      </w:r>
    </w:p>
    <w:p>
      <w:pPr>
        <w:pStyle w:val="Normal"/>
        <w:rPr>
          <w:rFonts w:ascii="Arial" w:hAnsi="Arial" w:cs="Arial"/>
          <w:sz w:val="24"/>
        </w:rPr>
      </w:pPr>
      <w:r>
        <w:rPr>
          <w:rFonts w:cs="Arial" w:ascii="Arial" w:hAnsi="Arial"/>
          <w:sz w:val="24"/>
        </w:rPr>
        <w:t>La mejor manera de abordar este punto es decir que en las cuestiones de concepto lo que nos preocupa no es el significado de una palabra. Las palabras no tienen un significado único. En verdad, en un cierto sentido, ellas no tienen en absoluto significado por derecho propio, sino solo en tanto que las personas las usan de diferentes maner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mejor decir que lo que nos preocupa son los usos reales y posibles de palabras. Esta es la razón por la cual es inútil buscar la palabra en el diccionario. No servirá de nada. Cuando preguntamos:</w:t>
      </w:r>
      <w:r>
        <w:rPr>
          <w:rFonts w:cs="Arial" w:ascii="Arial" w:hAnsi="Arial"/>
          <w:b/>
          <w:sz w:val="24"/>
        </w:rPr>
        <w:t xml:space="preserve"> "¿Que quieres decir con un buen libro?"</w:t>
      </w:r>
      <w:r>
        <w:rPr>
          <w:rFonts w:cs="Arial" w:ascii="Arial" w:hAnsi="Arial"/>
          <w:sz w:val="24"/>
        </w:rPr>
        <w:t xml:space="preserve"> Lo que realmente estamos preguntando es</w:t>
      </w:r>
      <w:r>
        <w:rPr>
          <w:rFonts w:cs="Arial" w:ascii="Arial" w:hAnsi="Arial"/>
          <w:b/>
          <w:sz w:val="24"/>
        </w:rPr>
        <w:t xml:space="preserve"> "¿Qué es lo que tu consideras un buen libro?" o "¿Cuales son los criterios que tu aplicas para considerar bueno un "libro".</w:t>
      </w:r>
    </w:p>
    <w:p>
      <w:pPr>
        <w:pStyle w:val="Normal"/>
        <w:rPr>
          <w:rFonts w:ascii="Arial" w:hAnsi="Arial" w:cs="Arial"/>
          <w:sz w:val="24"/>
        </w:rPr>
      </w:pPr>
      <w:r>
        <w:rPr>
          <w:rFonts w:cs="Arial" w:ascii="Arial" w:hAnsi="Arial"/>
          <w:sz w:val="24"/>
        </w:rPr>
        <w:t>A veces nos comportamos como si todo lo que tuviéramos que hacer fuera encontrar el significado "real" de una palabra como "democracia", "barco" o "ciencia", y entonces, la respuesta a nuestra pregunta seria obvia. Pero, desafortunadamente, no es tan simple como eso y un momento de reflexión nos mostrara que palabras como "democracia" y "ciencia" - y aun palabras como "barco" - no tienen significados reales, sino solo usos y aplicaciones diferentes. Nuestra tarea es analizar los conceptos y describir estos usos y aplicaciones.</w:t>
      </w:r>
    </w:p>
    <w:p>
      <w:pPr>
        <w:pStyle w:val="Normal"/>
        <w:rPr>
          <w:rFonts w:ascii="Arial" w:hAnsi="Arial" w:cs="Arial"/>
          <w:sz w:val="24"/>
        </w:rPr>
      </w:pPr>
      <w:r>
        <w:rPr>
          <w:rFonts w:cs="Arial" w:ascii="Arial" w:hAnsi="Arial"/>
          <w:sz w:val="24"/>
        </w:rPr>
        <w:t>De igual manera, no debemos cometer el error de pensar que el responder a cuestiones de concepto es un asunto de "definir nuestros propios términos" y que deberíamos empezar por producir una definición de "ciencia", "democracia", etc. Todo el sentido que tiene que hacer esas preguntas es que la definición de estas palabras es poco clara, o, tal vez, podríamos decir mas bien que no tienen definiciones, sino solo usos.</w:t>
      </w:r>
    </w:p>
    <w:p>
      <w:pPr>
        <w:pStyle w:val="Normal"/>
        <w:rPr/>
      </w:pPr>
      <w:r>
        <w:rPr>
          <w:rFonts w:cs="Arial" w:ascii="Arial" w:hAnsi="Arial"/>
          <w:sz w:val="24"/>
        </w:rPr>
        <w:t>Hay, por supuesto, algunas palabras que tienen definiciones precisas en Geometría y mecánica, por ejemplo, palabras tales como "triangulo", "línea recta", "punto" y "fuerza", "masa" y "trabajo" están definidas de un modo preciso. Si nos preguntan:</w:t>
      </w:r>
      <w:r>
        <w:rPr>
          <w:rFonts w:cs="Arial" w:ascii="Arial" w:hAnsi="Arial"/>
          <w:b/>
          <w:sz w:val="24"/>
        </w:rPr>
        <w:t xml:space="preserve"> "¿Que es trabajo?"</w:t>
      </w:r>
      <w:r>
        <w:rPr>
          <w:rFonts w:cs="Arial" w:ascii="Arial" w:hAnsi="Arial"/>
          <w:sz w:val="24"/>
        </w:rPr>
        <w:t xml:space="preserve"> en un examen de Mecanica, sabemos que tenemos que dar la definición del texto. Pero esto se debe a que la Mecánica es una ciencia altamente evolucionada y razonablemente precisa y a que el examen esta, tratando de determinar el conocimiento que tenemos de esta ciencia y no nuestra habilidad para analizar conceptos. Si, en cambio, nos preguntamos</w:t>
      </w:r>
      <w:r>
        <w:rPr>
          <w:rFonts w:cs="Arial" w:ascii="Arial" w:hAnsi="Arial"/>
          <w:b/>
          <w:sz w:val="24"/>
        </w:rPr>
        <w:t xml:space="preserve"> "¿Qué es trabajo?"</w:t>
      </w:r>
      <w:r>
        <w:rPr>
          <w:rFonts w:cs="Arial" w:ascii="Arial" w:hAnsi="Arial"/>
          <w:sz w:val="24"/>
        </w:rPr>
        <w:t xml:space="preserve"> Como tema de una disertación en la Universidad, nuestro enfoque seria totalmente diferente. Deberíamos empezar por pensar sobre el concepto de trabajo tal como se usa en la vida cotidiana - no solo en Mecánica - y en ella no hay ninguna definición de "trabajo". En consecuencia, deberíamos mencionar los diferentes usos de la palabra, los diferentes significados que adquiere en distintos contextos, etc. tendríamos que analizar el concepto.</w:t>
      </w:r>
    </w:p>
    <w:p>
      <w:pPr>
        <w:pStyle w:val="Normal"/>
        <w:rPr/>
      </w:pPr>
      <w:r>
        <w:rPr>
          <w:rFonts w:cs="Arial" w:ascii="Arial" w:hAnsi="Arial"/>
          <w:sz w:val="24"/>
        </w:rPr>
        <w:t xml:space="preserve">Hemos dedicado algún tiempo a hablar de las cosas que no tienen que ver con el </w:t>
      </w:r>
      <w:r>
        <w:rPr>
          <w:rFonts w:cs="Arial" w:ascii="Arial" w:hAnsi="Arial"/>
          <w:b/>
          <w:sz w:val="24"/>
        </w:rPr>
        <w:t>Análisis Conceptual.</w:t>
      </w:r>
      <w:r>
        <w:rPr>
          <w:rFonts w:cs="Arial" w:ascii="Arial" w:hAnsi="Arial"/>
          <w:sz w:val="24"/>
        </w:rPr>
        <w:t xml:space="preserve"> Esto es importante porque existe una fuerte tendencia a tratar las cuestiones de concepto como si fuesen preguntas de una naturaleza diferente. Esto se debe, en parte, a que la noción de "cuestión y conceptos" y las técnicas para analizar conceptos son relativamente nuevas y en parte a que se necesite mucha practica para lograr captar la naturaleza de tales preguntas.</w:t>
      </w:r>
    </w:p>
    <w:p>
      <w:pPr>
        <w:pStyle w:val="Normal"/>
        <w:rPr/>
      </w:pPr>
      <w:r>
        <w:rPr>
          <w:rFonts w:cs="Arial" w:ascii="Arial" w:hAnsi="Arial"/>
          <w:sz w:val="24"/>
        </w:rPr>
        <w:t xml:space="preserve">Las cuestiones de conceptos no son cuestiones de hecho, ni cuestiones de valor, ni tienen que ver tampoco con el significado ni la definición de las palabras. </w:t>
      </w:r>
      <w:r>
        <w:rPr>
          <w:rFonts w:cs="Arial" w:ascii="Arial" w:hAnsi="Arial"/>
          <w:b/>
          <w:sz w:val="24"/>
        </w:rPr>
        <w:t>¿Que son, entonces?.</w:t>
      </w:r>
      <w:r>
        <w:rPr>
          <w:rFonts w:cs="Arial" w:ascii="Arial" w:hAnsi="Arial"/>
          <w:sz w:val="24"/>
        </w:rPr>
        <w:t xml:space="preserve"> Todo lo que hemos dicho hasta aquí es que tienen que ver con los usos de las palabras y con los criterios o principios que determin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os usos; pero esto suena bastante vago y será mejor tratar 'de aclararlo. Tomemos otro grupo de pregunt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 ¿Es usted libre de votar como usted quiere en Rusia?</w:t>
      </w:r>
    </w:p>
    <w:p>
      <w:pPr>
        <w:pStyle w:val="Normal"/>
        <w:rPr>
          <w:rFonts w:ascii="Arial" w:hAnsi="Arial" w:cs="Arial"/>
          <w:sz w:val="24"/>
        </w:rPr>
      </w:pPr>
      <w:r>
        <w:rPr>
          <w:rFonts w:cs="Arial" w:ascii="Arial" w:hAnsi="Arial"/>
          <w:b/>
          <w:sz w:val="24"/>
        </w:rPr>
        <w:t xml:space="preserve">2. </w:t>
      </w:r>
      <w:r>
        <w:rPr>
          <w:rFonts w:cs="Arial" w:ascii="Arial" w:hAnsi="Arial"/>
          <w:b/>
          <w:i/>
          <w:sz w:val="24"/>
        </w:rPr>
        <w:t>¿Es</w:t>
      </w:r>
      <w:r>
        <w:rPr>
          <w:rFonts w:cs="Arial" w:ascii="Arial" w:hAnsi="Arial"/>
          <w:b/>
          <w:sz w:val="24"/>
        </w:rPr>
        <w:t xml:space="preserve"> el ser libre para votar como usted desea, algo bueno?</w:t>
      </w:r>
    </w:p>
    <w:p>
      <w:pPr>
        <w:pStyle w:val="Normal"/>
        <w:rPr>
          <w:rFonts w:ascii="Arial" w:hAnsi="Arial" w:cs="Arial"/>
          <w:sz w:val="24"/>
        </w:rPr>
      </w:pPr>
      <w:r>
        <w:rPr>
          <w:rFonts w:cs="Arial" w:ascii="Arial" w:hAnsi="Arial"/>
          <w:b/>
          <w:sz w:val="24"/>
        </w:rPr>
        <w:t>3. ¿Es cualquiera de nuestras acciones, en algún momento, realmente lib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 otro grupo m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 ¿Pensaban los griegos que era correcto mantener a la mujer en una posición inferior al hombre?</w:t>
      </w:r>
    </w:p>
    <w:p>
      <w:pPr>
        <w:pStyle w:val="Normal"/>
        <w:rPr>
          <w:rFonts w:ascii="Arial" w:hAnsi="Arial" w:cs="Arial"/>
          <w:sz w:val="24"/>
        </w:rPr>
      </w:pPr>
      <w:r>
        <w:rPr>
          <w:rFonts w:cs="Arial" w:ascii="Arial" w:hAnsi="Arial"/>
          <w:b/>
          <w:sz w:val="24"/>
        </w:rPr>
        <w:t>2. ¿Piensa usted que es correcto mantener a la mujer en una posición inferior al hombre?</w:t>
      </w:r>
    </w:p>
    <w:p>
      <w:pPr>
        <w:pStyle w:val="Normal"/>
        <w:rPr>
          <w:rFonts w:ascii="Arial" w:hAnsi="Arial" w:cs="Arial"/>
          <w:sz w:val="24"/>
        </w:rPr>
      </w:pPr>
      <w:r>
        <w:rPr>
          <w:rFonts w:cs="Arial" w:ascii="Arial" w:hAnsi="Arial"/>
          <w:b/>
          <w:sz w:val="24"/>
        </w:rPr>
        <w:t>3. ¿Puede uno tener, alguna vez, certeza sobre lo que es correc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a sabemos lo suficiente como para identificar la primera pregunta, en ambos grupos, como una cuestión de hecho, la segunda como una cuestión de valor. Sin embargo, las mismas palabras aparecen a lo largo de cada grupo: "libre" es usada a lo largo del primer grupo y "correcto" a lo largo del segundo grupo.</w:t>
      </w:r>
    </w:p>
    <w:p>
      <w:pPr>
        <w:pStyle w:val="Normal"/>
        <w:rPr>
          <w:rFonts w:ascii="Arial" w:hAnsi="Arial" w:cs="Arial"/>
          <w:sz w:val="24"/>
        </w:rPr>
      </w:pPr>
      <w:r>
        <w:rPr>
          <w:rFonts w:cs="Arial" w:ascii="Arial" w:hAnsi="Arial"/>
          <w:sz w:val="24"/>
        </w:rPr>
        <w:t>Pero, tanto en la primera como en la segunda pregunta de cada grupo se asume que conocemos bastante bien lo que "libre" y "correcto" significan - como, en realidad, en cierto sentido lo conocemos. No se supone que un problema lógico, o un problema de significado o de uso pueda surgir en ellas. En cambio, en la tercera pregunta, si que se plantean esos problemas.</w:t>
      </w:r>
    </w:p>
    <w:p>
      <w:pPr>
        <w:pStyle w:val="Normal"/>
        <w:rPr/>
      </w:pPr>
      <w:r>
        <w:rPr>
          <w:rFonts w:cs="Arial" w:ascii="Arial" w:hAnsi="Arial"/>
          <w:sz w:val="24"/>
        </w:rPr>
        <w:t>Observemos que si no estuviésemos atentos a ellos, podríamos fácilmente no advertir que estos son problemas lógicos.  No hay nada en la forma de la pregunta que nos indique que se trata de una pregunta por un concepto. La forma gramatical de</w:t>
      </w:r>
      <w:r>
        <w:rPr>
          <w:rFonts w:cs="Arial" w:ascii="Arial" w:hAnsi="Arial"/>
          <w:b/>
          <w:sz w:val="24"/>
        </w:rPr>
        <w:t xml:space="preserve"> "¿Es cualquiera de nuestras acciones, en algún momento realmente libre?",</w:t>
      </w:r>
      <w:r>
        <w:rPr>
          <w:rFonts w:cs="Arial" w:ascii="Arial" w:hAnsi="Arial"/>
          <w:sz w:val="24"/>
        </w:rPr>
        <w:t xml:space="preserve"> Tiene una forma similar a:</w:t>
      </w:r>
      <w:r>
        <w:rPr>
          <w:rFonts w:cs="Arial" w:ascii="Arial" w:hAnsi="Arial"/>
          <w:b/>
          <w:sz w:val="24"/>
        </w:rPr>
        <w:t xml:space="preserve"> ¿Es cualquiera de nuestras acciones en algún momento realmente capaz de hacer explotar el planeta?,</w:t>
      </w:r>
      <w:r>
        <w:rPr>
          <w:rFonts w:cs="Arial" w:ascii="Arial" w:hAnsi="Arial"/>
          <w:sz w:val="24"/>
        </w:rPr>
        <w:t xml:space="preserve"> que es una cuestión de hecho, y que implica conocer lo que es la fisión del átomo, las bombas atómicas, etc. Del mismo modo:</w:t>
      </w:r>
    </w:p>
    <w:p>
      <w:pPr>
        <w:pStyle w:val="Normal"/>
        <w:rPr/>
      </w:pPr>
      <w:r>
        <w:rPr>
          <w:rFonts w:cs="Arial" w:ascii="Arial" w:hAnsi="Arial"/>
          <w:b/>
          <w:sz w:val="24"/>
        </w:rPr>
        <w:t>"¿Puede uno tener alguna vez certeza sobre condiciones climáticas del día siguiente?",</w:t>
      </w:r>
      <w:r>
        <w:rPr>
          <w:rFonts w:cs="Arial" w:ascii="Arial" w:hAnsi="Arial"/>
          <w:sz w:val="24"/>
        </w:rPr>
        <w:t xml:space="preserve"> Que es una cuestión sobre meteorología y no sobre conceptos.</w:t>
      </w:r>
    </w:p>
    <w:p>
      <w:pPr>
        <w:pStyle w:val="Normal"/>
        <w:rPr>
          <w:rFonts w:ascii="Arial" w:hAnsi="Arial" w:cs="Arial"/>
          <w:sz w:val="24"/>
        </w:rPr>
      </w:pPr>
      <w:r>
        <w:rPr>
          <w:rFonts w:cs="Arial" w:ascii="Arial" w:hAnsi="Arial"/>
          <w:sz w:val="24"/>
        </w:rPr>
        <w:t>Debemos notar que la apariencia de la pregunta es engañosa y esto significa que tenemos que estar conscientes de que mientras "hacer explotar el planeta" y "condiciones climáticas del día siguiente" no son nociones difíciles ni 16gicamente misteriosas, "libre" y "correcto" si lo son.</w:t>
      </w:r>
    </w:p>
    <w:p>
      <w:pPr>
        <w:pStyle w:val="Normal"/>
        <w:rPr/>
      </w:pPr>
      <w:r>
        <w:rPr>
          <w:rFonts w:cs="Arial" w:ascii="Arial" w:hAnsi="Arial"/>
          <w:sz w:val="24"/>
        </w:rPr>
        <w:t>Cuando nos enfrentamos a tales preguntas, empezamos a damos cuenta de este misterio lógico. Consideremos alguna mas:</w:t>
      </w:r>
      <w:r>
        <w:rPr>
          <w:rFonts w:cs="Arial" w:ascii="Arial" w:hAnsi="Arial"/>
          <w:b/>
          <w:sz w:val="24"/>
        </w:rPr>
        <w:t xml:space="preserve"> "¿Cómo sabemos que toda nuestra experiencia no es solo un sueño o una alucinación?", "¿Son todos los hombres iguales?", "¿Están todas nuestras acciones predeterminadas?" "¿Que es la verdad?", ¿Existe la belleza?", "¿Se oponen entre sí fe y razón?", "¿Existe Dios?".</w:t>
      </w:r>
      <w:r>
        <w:rPr>
          <w:rFonts w:cs="Arial" w:ascii="Arial" w:hAnsi="Arial"/>
          <w:sz w:val="24"/>
        </w:rPr>
        <w:t xml:space="preserve"> Es curioso notar que todas estas preguntas contienen palabras con las que estamos muy familiarizados:</w:t>
      </w:r>
    </w:p>
    <w:p>
      <w:pPr>
        <w:pStyle w:val="Normal"/>
        <w:rPr>
          <w:rFonts w:ascii="Arial" w:hAnsi="Arial" w:cs="Arial"/>
          <w:sz w:val="24"/>
        </w:rPr>
      </w:pPr>
      <w:r>
        <w:rPr>
          <w:rFonts w:cs="Arial" w:ascii="Arial" w:hAnsi="Arial"/>
          <w:sz w:val="24"/>
        </w:rPr>
        <w:t>Palabras como "sueño", "verdad", "belleza", "fe", "razón", y "Dios". Algunas pueden incluir palabras que parecen sacadas de la jerga filosófica tales como "predeterminado"; pero, en general, estas preguntas usan palabras que son habituales en el lenguaje cotidiano. Pese a esto, sin embargo, la pregunta nos produce una impresión de extrañeza. No corresponden a la clase de preguntas que normalmente formulamos en la vida cotidiana; o por lo menos, solo las formulamos cuando estamos en actitud de hablar sobre lo que comúnmente llamamos "temas abstractos".</w:t>
      </w:r>
    </w:p>
    <w:p>
      <w:pPr>
        <w:pStyle w:val="Normal"/>
        <w:rPr/>
      </w:pPr>
      <w:r>
        <w:rPr>
          <w:rFonts w:cs="Arial" w:ascii="Arial" w:hAnsi="Arial"/>
          <w:sz w:val="24"/>
        </w:rPr>
        <w:t>La gente se pregunta habitualmente, por ejemplo,</w:t>
      </w:r>
      <w:r>
        <w:rPr>
          <w:rFonts w:cs="Arial" w:ascii="Arial" w:hAnsi="Arial"/>
          <w:b/>
          <w:sz w:val="24"/>
        </w:rPr>
        <w:t xml:space="preserve"> "¿Actúo realmente en forma libre algún momento - o estoy sometido todo el tiempo a una suerte de compulsión?",</w:t>
      </w:r>
      <w:r>
        <w:rPr>
          <w:rFonts w:cs="Arial" w:ascii="Arial" w:hAnsi="Arial"/>
          <w:sz w:val="24"/>
        </w:rPr>
        <w:t xml:space="preserve"> o se dice:</w:t>
      </w:r>
      <w:r>
        <w:rPr>
          <w:rFonts w:cs="Arial" w:ascii="Arial" w:hAnsi="Arial"/>
          <w:b/>
          <w:sz w:val="24"/>
        </w:rPr>
        <w:t xml:space="preserve"> "Quizás toda la vida no sea mas que un sueno".</w:t>
      </w:r>
      <w:r>
        <w:rPr>
          <w:rFonts w:cs="Arial" w:ascii="Arial" w:hAnsi="Arial"/>
          <w:sz w:val="24"/>
        </w:rPr>
        <w:t xml:space="preserve"> Es verdad que una pregunta como</w:t>
      </w:r>
      <w:r>
        <w:rPr>
          <w:rFonts w:cs="Arial" w:ascii="Arial" w:hAnsi="Arial"/>
          <w:b/>
          <w:sz w:val="24"/>
        </w:rPr>
        <w:t xml:space="preserve"> "¿Existe Dios?"</w:t>
      </w:r>
      <w:r>
        <w:rPr>
          <w:rFonts w:cs="Arial" w:ascii="Arial" w:hAnsi="Arial"/>
          <w:sz w:val="24"/>
        </w:rPr>
        <w:t xml:space="preserve"> Se formula comúnmente y no parece particularmente extraña; pero esta pregunta es, de todos modos, muy diferente de otras preguntas que pueden parecer muy similares, como:</w:t>
      </w:r>
      <w:r>
        <w:rPr>
          <w:rFonts w:cs="Arial" w:ascii="Arial" w:hAnsi="Arial"/>
          <w:b/>
          <w:sz w:val="24"/>
        </w:rPr>
        <w:t xml:space="preserve"> "¿Hay vida en otros planetas?", "¿Existen los unicornios?",</w:t>
      </w:r>
      <w:r>
        <w:rPr>
          <w:rFonts w:cs="Arial" w:ascii="Arial" w:hAnsi="Arial"/>
          <w:sz w:val="24"/>
        </w:rPr>
        <w:t xml:space="preserve"> Que son cuestiones de hecho. El concepto de Dios es un concepto misterioso, aunque la palabra "Dios" sea una palabra que usemos habitualmente.</w:t>
      </w:r>
    </w:p>
    <w:p>
      <w:pPr>
        <w:pStyle w:val="Normal"/>
        <w:rPr/>
      </w:pPr>
      <w:r>
        <w:rPr>
          <w:rFonts w:cs="Arial" w:ascii="Arial" w:hAnsi="Arial"/>
          <w:sz w:val="24"/>
        </w:rPr>
        <w:t>Al encarar estas preguntas se nos pide tomar seriamente conceptos que hasta ahora no habíamos cuestionado. Es como si fuésemos forzados a hacernos más conscientes de palabras que hasta ahora habíamos usado sin pensar — no necesariamente de un modo erróneo, pero sí de un modo no consciente. En cierto modo es semejante al proceso de psicoanálisis o a los exámenes de conciencia o confesiones que se practican en algunas religiones. En todos estos casos se nos pide hacernos más conscientes de nuestras acciones, mirarlas objetivamente y reflexionar sobre ellas. Hasta ahora nos contentábamos con actuar, pero ahora debemos hacemos conscientes del significado de nuestras acciones. De la misma manera, cuando tratamos con cuestiones de conceptos se nos exige hacemos conscientes del significado de nuestras palabras. Una vez que iniciamos este proceso muy pronto empezamos a sentimos desconcertados. Alguien, quizás, podría preguntamos</w:t>
      </w:r>
      <w:r>
        <w:rPr>
          <w:rFonts w:cs="Arial" w:ascii="Arial" w:hAnsi="Arial"/>
          <w:b/>
          <w:sz w:val="24"/>
        </w:rPr>
        <w:t xml:space="preserve"> "¿Qué es el tiempo?"</w:t>
      </w:r>
      <w:r>
        <w:rPr>
          <w:rFonts w:cs="Arial" w:ascii="Arial" w:hAnsi="Arial"/>
          <w:sz w:val="24"/>
        </w:rPr>
        <w:t xml:space="preserve"> Y, puesto que "tiempo" es una palabra que usamos todos los días, podríamos empezar por decir que "tiempo" es lo que transcurre cuando una cosa sucede después de otra, que usamos relojes o el sol para medir el tiempo, que habíamos del paso del tiempo, que es como un río... "; pero pronto se hace claro para nosotros que somos incapaces de dar un informe claro del concepto.</w:t>
      </w:r>
    </w:p>
    <w:p>
      <w:pPr>
        <w:pStyle w:val="Normal"/>
        <w:rPr/>
      </w:pPr>
      <w:r>
        <w:rPr>
          <w:rFonts w:cs="Arial" w:ascii="Arial" w:hAnsi="Arial"/>
          <w:sz w:val="24"/>
        </w:rPr>
        <w:t xml:space="preserve">Las cuestiones de concepto nos parecen extrañas porque no tenemos claro como podríamos comenzar o que pasos deberíamos dar para poder responderlas </w:t>
      </w:r>
      <w:r>
        <w:rPr>
          <w:rFonts w:cs="Arial" w:ascii="Arial" w:hAnsi="Arial"/>
          <w:b/>
          <w:sz w:val="24"/>
        </w:rPr>
        <w:t>"¿Son todos los hombres iguales"</w:t>
      </w:r>
      <w:r>
        <w:rPr>
          <w:rFonts w:cs="Arial" w:ascii="Arial" w:hAnsi="Arial"/>
          <w:sz w:val="24"/>
        </w:rPr>
        <w:t xml:space="preserve"> ¿C6mo se podría responder a esta pregunta? ¿Por donde empezar? ¿Cuál podría considerarse una respuesta adecuada? Todo el asunto es misterioso. ¿Igual? ¿Que significa igual? ¿Igual a que? ¿Igual en que? ¿Cuál seria el propósito de decir todos los hombres son iguales, o que no lo son? ¿Bajo que circunstancias podría decirse una cosa u otra? ¿Que consecuencias practicas se seguirán en uno u otro caso? Sabemos lo que significa decir que una línea AB es igual a una línea CD en geometría, 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e dos equipos tienen igual numero de jugadores; pero ¿qué podemos querer decir cuando decimos que todos los hombres son iguales?"  Tenemos la impresión de estar frente a un gran ovillo de lana que esta enredado y debe ser desenredado cuidadosamente, o de un gran montón de objetos diferentes que tienen que ser clasificados y ordenados o de una gran extensión de terreno, de la que se debe hacer un mapa.</w:t>
      </w:r>
    </w:p>
    <w:p>
      <w:pPr>
        <w:pStyle w:val="Normal"/>
        <w:rPr>
          <w:rFonts w:ascii="Arial" w:hAnsi="Arial" w:cs="Arial"/>
          <w:sz w:val="24"/>
        </w:rPr>
      </w:pPr>
      <w:r>
        <w:rPr>
          <w:rFonts w:cs="Arial" w:ascii="Arial" w:hAnsi="Arial"/>
          <w:sz w:val="24"/>
        </w:rPr>
        <w:t>Este ultimo símil puede ayudamos un poco más. El hacer un mapa de una región - del mismo modo que aprender a analizar conceptos - es esencialmente un proceso de volverse más consciente en relación al propio medio ambiente normal en que uno se mueve. Puede ser que hayamos utilizado esa región por algún tiempo, en el sentido de que la hemos atravesado y llegado a saber como desenvolvernos en ella, pero no hemos llegado a ser objetivamente conscientes de ella, como necesitaríamos estarlo si fuéramos a hacer un mapa. Puede ser que sepamos encontrar el camino de un pueblo a otro y sepamos que algunas de sus partes son montañosas y otras planas, etc., pero no podemos esbozar un mapa en el papel con ningún grado de exactitud, porque no conocemos la región de ese modo particular. De un modo similar, durante toda nuestra vida hemos trabajado con palabras, las hemos usado para comunicarnos exitosamente con nuestros semejantes, pero no nos hemos vuelto conscientes de sus significados.</w:t>
      </w:r>
    </w:p>
    <w:p>
      <w:pPr>
        <w:pStyle w:val="Normal"/>
        <w:rPr/>
      </w:pPr>
      <w:r>
        <w:rPr>
          <w:rFonts w:cs="Arial" w:ascii="Arial" w:hAnsi="Arial"/>
          <w:sz w:val="24"/>
        </w:rPr>
        <w:t>Este proceso de volverse conscientes no es simple. No es, por ejemplo, como aprender una materia relacionada con hechos, como la física, o una materia gobemada por reglas abstractas, como las Matemáticas. Es, más bien, como aprender a jugar un juego. Para jugar bien cualquier juego, es necesario captar con claridad de que se trata el juego</w:t>
      </w:r>
      <w:r>
        <w:rPr>
          <w:rFonts w:cs="Arial" w:ascii="Arial" w:hAnsi="Arial"/>
          <w:b/>
          <w:sz w:val="24"/>
        </w:rPr>
        <w:t xml:space="preserve"> - ¿Cual</w:t>
      </w:r>
      <w:r>
        <w:rPr>
          <w:rFonts w:cs="Arial" w:ascii="Arial" w:hAnsi="Arial"/>
          <w:sz w:val="24"/>
        </w:rPr>
        <w:t xml:space="preserve"> es el objetivo del juego? ¿Que es</w:t>
      </w:r>
      <w:r>
        <w:rPr>
          <w:rFonts w:cs="Arial" w:ascii="Arial" w:hAnsi="Arial"/>
          <w:b/>
          <w:sz w:val="24"/>
        </w:rPr>
        <w:t xml:space="preserve"> lo que hay que</w:t>
      </w:r>
      <w:r>
        <w:rPr>
          <w:rFonts w:cs="Arial" w:ascii="Arial" w:hAnsi="Arial"/>
          <w:sz w:val="24"/>
        </w:rPr>
        <w:t xml:space="preserve"> hacer</w:t>
      </w:r>
      <w:r>
        <w:rPr>
          <w:rFonts w:cs="Arial" w:ascii="Arial" w:hAnsi="Arial"/>
          <w:b/>
          <w:sz w:val="24"/>
        </w:rPr>
        <w:t xml:space="preserve"> para ganar?</w:t>
      </w:r>
      <w:r>
        <w:rPr>
          <w:rFonts w:cs="Arial" w:ascii="Arial" w:hAnsi="Arial"/>
          <w:sz w:val="24"/>
        </w:rPr>
        <w:t xml:space="preserve"> Y también tener mucha practica. Pero también es conveniente escuchar algunos consejos, porque hay muchos principios y preceptos útiles. Sin embargo, no serán muy útiles, a no ser que se tomen en el espíritu en que son dados.</w:t>
      </w:r>
    </w:p>
    <w:p>
      <w:pPr>
        <w:pStyle w:val="Normal"/>
        <w:rPr>
          <w:rFonts w:ascii="Arial" w:hAnsi="Arial" w:cs="Arial"/>
          <w:sz w:val="24"/>
        </w:rPr>
      </w:pPr>
      <w:r>
        <w:rPr>
          <w:rFonts w:cs="Arial" w:ascii="Arial" w:hAnsi="Arial"/>
          <w:sz w:val="24"/>
        </w:rPr>
        <w:t>Por ejemplo, es muy buen consejo en tenis decir que "se debe mantener el brazo completamente extendido y no se debe doblar demasiado el codo".</w:t>
      </w:r>
    </w:p>
    <w:p>
      <w:pPr>
        <w:pStyle w:val="Normal"/>
        <w:rPr>
          <w:rFonts w:ascii="Arial" w:hAnsi="Arial" w:cs="Arial"/>
          <w:sz w:val="24"/>
        </w:rPr>
      </w:pPr>
      <w:r>
        <w:rPr>
          <w:rFonts w:cs="Arial" w:ascii="Arial" w:hAnsi="Arial"/>
          <w:sz w:val="24"/>
        </w:rPr>
        <w:t>Pero hay muchas ocasiones - cuando se esta cerca de la red, por ejemplo en la que este consejo no debería ser tornado en cuenta y es imposible para un entrenador hacer una lista de todas las excepciones, porque mucho depende del jugador individual, de su oponente, de las condiciones de la cancha, etc. La persona que esta siendo entrenada debe tomar en cuenta este consejo; Pero no lo debe tomar demasiado seriamente ni pensar que si lo sigue siempre, necesariamente jugara muy bien al tenis. Más bien debe aprender a tomar en cuenta el consejo en conjunto con la práctica del juego mismo y estar considerando, alternativamente, el consejo y las situaciones reales que encuentra en la cancha. Actuando de este modo, obtendrá un óptimo resultado tanto en la práctica como de los consej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FICULTADES Y METODOS DE ANALIS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Dificultades de temperam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se a que se corre el riesgo de aparecer paternalista, es necesario hacer notar algunos de los obstáculos o resistencias al uso de nuestras técnicas. Estos obstáculos son los más difíciles de superar y, al mismo tiempo, los más difíciles de describir o explicar. No es parte de este libro investigarlos en detalle, pero, puesto que son tan importantes para la practica de las técnicas, el tenerlos presente en la memoria puede ser de ayuda al lector -pese a que ellos son, a menudo, obvios y en cierto sentido muy familiares.</w:t>
      </w:r>
    </w:p>
    <w:p>
      <w:pPr>
        <w:pStyle w:val="Normal"/>
        <w:rPr>
          <w:rFonts w:ascii="Arial" w:hAnsi="Arial" w:cs="Arial"/>
          <w:sz w:val="24"/>
        </w:rPr>
      </w:pPr>
      <w:r>
        <w:rPr>
          <w:rFonts w:cs="Arial" w:ascii="Arial" w:hAnsi="Arial"/>
          <w:sz w:val="24"/>
        </w:rPr>
        <w:t>1. Una de las preocupaciones más graves que pueden afectar a las personas, cuando ellas empiezan a usar estas técnicas, es el sentimiento de sentirse completamente perdidos. A algunos temperamentos, a unos mas que otros, les gusta que todo este expresado de un modo claro y ordenado, bajo distintos encabezados, de modo que se podría tomar notas como si fuese un dictado, tal como cuando aprendimos historia en la escuela básica. 0, quizás, como uno podría escribir una ecuación algebraica o un teorema en geometría. Ya hemos visto lo suficiente como para damos cuenta de que nuestras técnicas no nos llevan a tratar las cosas de esta manera. Nadie puede decir: "Los siguientes son los seis puntos sobre el concepto de ciencia, una vez que haya hecho una lista y los haya memorizado, Ud. ha aprendido todo lo que hay que saber sobre este tema". Por lo menos, si alguien lo dijera, se podría decir que esta lejos de ser la verdad completa, puesto que el tema total es mucho mas complejo. A menudo, las personas demasiado rígidas sienten, al final de una discusión sobre conceptos, que no se ha logrado ninguna conclusión: "no han llegado a nada", nadie tiene la "respuesta".</w:t>
      </w:r>
    </w:p>
    <w:p>
      <w:pPr>
        <w:pStyle w:val="Normal"/>
        <w:rPr>
          <w:rFonts w:ascii="Arial" w:hAnsi="Arial" w:cs="Arial"/>
          <w:sz w:val="24"/>
        </w:rPr>
      </w:pPr>
      <w:r>
        <w:rPr>
          <w:rFonts w:cs="Arial" w:ascii="Arial" w:hAnsi="Arial"/>
          <w:sz w:val="24"/>
        </w:rPr>
        <w:t>2. En contraste con esto, existe también la sensación de que las cuestiones de concepto pueden ser establecidas y aclaradas mucho mas fácilmente de lo que resulta en la practica. Personas inteligentes, pero muy impacientes pueden sentir, en el curso de una discusión, que "toda la cosa es una confusión sobre nada: obviamente", dirían ellos, "tal y cual concepto significa simplemente esto y esto otro. No hay necesidad de hacer análisis tan minuciosos". Como veremos la riqueza del uso y el significado de los conceptos más interesante es tal, que seria bastante posible discutir el mismo concepto sin parar por semanas y aun tendríamos algo mas que aprender.</w:t>
      </w:r>
    </w:p>
    <w:p>
      <w:pPr>
        <w:pStyle w:val="Normal"/>
        <w:rPr>
          <w:rFonts w:ascii="Arial" w:hAnsi="Arial" w:cs="Arial"/>
          <w:sz w:val="24"/>
        </w:rPr>
      </w:pPr>
      <w:r>
        <w:rPr>
          <w:rFonts w:cs="Arial" w:ascii="Arial" w:hAnsi="Arial"/>
          <w:sz w:val="24"/>
        </w:rPr>
        <w:t>3. Otro sentimiento contrastante que, algunas veces, enfrentan aquellos que consideran las técnicas de una manera muy superficial, puede ser descrito como una curiosa compulsión a analizar todo: no es extraño el deseo a interpretarlo todo, por medio del psicoanálisis por ejemplo, que sienten, a veces, aquellos que conocen la teoría psicoanalítica muy superficialmente o que se introducen en círculos psicoanalíticos. El análisis llega a ser una</w:t>
      </w:r>
    </w:p>
    <w:p>
      <w:pPr>
        <w:pStyle w:val="Normal"/>
        <w:ind w:hanging="3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pecie de adicción, de modo que tales personas están ansiosas de analizar no solo conceptos como ciencia, libertad, democracia y otras semejantes a estas, sino también conceptos perfectamente ordinarios como mesa y caballo. Sin duda, siempre existe una perspectiva desde la cual todos los conceptos, aun los más simples, son valiosos de analizar; y se debe admitir que algunas palabras que parecen simples, tales como "todos", "si" o "es", están entre las más importantes para el estudiante de lógica informal. Pero, por razones prácticas, al menos uno debería ser capaz de especificar algunos conceptos como dignos de atención especial y dejar el resto sin cuestionario. Para esto propósito es esencial un sentido de la proporción.</w:t>
      </w:r>
    </w:p>
    <w:p>
      <w:pPr>
        <w:pStyle w:val="Normal"/>
        <w:rPr/>
      </w:pPr>
      <w:r>
        <w:rPr>
          <w:rFonts w:cs="Arial" w:ascii="Arial" w:hAnsi="Arial"/>
          <w:sz w:val="24"/>
        </w:rPr>
        <w:t xml:space="preserve">Enseguida, esta la incapacidad o la falta de voluntad para debatir, ya sea consigo mismo o con otros. En la mayoría de las discusiones, ya sea sobre conceptos u otras materias, hay personas que, usualmente, permanecen en silencio. Ellas, de algún modo, sienten que no tienen nada que decir. Puede ser que tengan temor de hacer el ridículo, sin embargo, la disposición a hacer el ridículo es uno de los principales requisitos para aprender algo. Si no se trata (y, en consecuencia, algunas veces se fracasa), resulta imposible tener éxito. Esto también se aplica a lo que podemos llamar debate interno, es decir, al pensar consigo mismo, ya sea en silencio o en voz alta. Una buena parte del pensamiento constructivo es semejante a un debate interno o a un proceso dialéctico: Ud. propone una idea y, enseguida, propone otra que </w:t>
      </w:r>
      <w:r>
        <w:rPr>
          <w:rFonts w:cs="Arial" w:ascii="Arial" w:hAnsi="Arial"/>
          <w:color w:val="FF0000"/>
          <w:sz w:val="24"/>
        </w:rPr>
        <w:t>pennite cuestionaria</w:t>
      </w:r>
      <w:r>
        <w:rPr>
          <w:rFonts w:cs="Arial" w:ascii="Arial" w:hAnsi="Arial"/>
          <w:sz w:val="24"/>
        </w:rPr>
        <w:t>, contrapesa ambas ideas, introduce, quizás, una tercera idea y así sucesivamente. Para cuestiones de concepto en particular, es muy importante decir algo, como si confiáramos en que eso nos llevara a alguna parte. Puede llevarnos o puede no hacerlo, pero no se puede lograr ni siquiera un comienzo si, al menos, no se dice algo. La fluidez de pensamiento, por lo tanto, en el sentido de ser capaz de tener la libertad y la voluntad de proponer ideas y proposiciones, es una de las cosas más importantes que se deben y cultivar y en cambio, una de las cosas más importantes que se deben evitar es el tipo de bloqueo mental que impide esta fluidez.</w:t>
      </w:r>
    </w:p>
    <w:p>
      <w:pPr>
        <w:pStyle w:val="Normal"/>
        <w:rPr>
          <w:rFonts w:ascii="Arial" w:hAnsi="Arial" w:cs="Arial"/>
          <w:sz w:val="24"/>
        </w:rPr>
      </w:pPr>
      <w:r>
        <w:rPr>
          <w:rFonts w:cs="Arial" w:ascii="Arial" w:hAnsi="Arial"/>
          <w:sz w:val="24"/>
        </w:rPr>
        <w:t>En oposición a esto, hay un tipo de fluidez superficial que, en lugar de facilitar, impide el flujo de pensamiento, oscureciéndolo por medio de un flujo de palabras. Hay gente que no toma de buena fe el debate que esta materia requiere, sino que solo desea hacer largos discursos o entregar opiniones muy elaboradas sobre el tema. Si se les pidiera que hicieran un mapa de una ciudad, marcharían, rápida y confiadamente, por lo que ellas considerarían las calles principales, sin notar los caminos laterales o preguntarse si lo que ellos han considerado como las calles principales realmente lo son. Este es un camino tedioso, un método no constructivo y los beneficios que se obtienen son magros. La fluidez, en este sentido, pertenece mas a los discursos políticos y a la propaganda que al análisis de conceptos.</w:t>
      </w:r>
    </w:p>
    <w:p>
      <w:pPr>
        <w:pStyle w:val="Normal"/>
        <w:rPr>
          <w:rFonts w:ascii="Arial" w:hAnsi="Arial" w:cs="Arial"/>
          <w:sz w:val="24"/>
        </w:rPr>
      </w:pPr>
      <w:r>
        <w:rPr>
          <w:rFonts w:cs="Arial" w:ascii="Arial" w:hAnsi="Arial"/>
          <w:sz w:val="24"/>
        </w:rPr>
        <w:t>Finalmente, y esta es quizás la dificultad que más se observa, es el deseo de adoctrinar. Muchas palabras actúan como un estimulo emocional para mucha gente, en el sentido de que, además de su uso ordinario, el lenguaje conlleva implicaciones de valor. Así, para tomar un ejemplo obvio, "comunismo" y "democracia" tienen un menor y un mayor valor respectivamente para l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yoría de las personas del mundo occidental. Podamos decir que uno usa cuernos y el otro una aureola. Mas sutilmente, "ciencia" puede implicar para algunos hombres la marcha del progreso, un futuro esplendoroso, una visión sensible y aterrizada de las cosas. Para otros, en cambio, los horrores de la guerra atómica, la deshumanizaci6n de las maquinas, un calculo frío y sin sentimientos, etcétera. Hay, de hecho, muy pocos conceptos a los cuales nuestro enfoque no resulte, hasta cierto punto, subjetivo y prejuiciado. Como resultado de esto, hay una permanente tentación a usar y explotar estos conceptos como </w:t>
      </w:r>
      <w:r>
        <w:rPr>
          <w:rFonts w:cs="Arial" w:ascii="Arial" w:hAnsi="Arial"/>
          <w:color w:val="FF0000"/>
          <w:sz w:val="24"/>
        </w:rPr>
        <w:t>annas</w:t>
      </w:r>
      <w:r>
        <w:rPr>
          <w:rFonts w:cs="Arial" w:ascii="Arial" w:hAnsi="Arial"/>
          <w:sz w:val="24"/>
        </w:rPr>
        <w:t>, en lugar de analizarlos como temas. Para darse cuenta de esto solo se necesita considerar la cantidad de tiempo que se gasta en decir algo bueno o malo sobre el comunismo, comparado con el tiempo que se gasta en decir algo sobre la naturaleza del concepto de comunismo.</w:t>
      </w:r>
    </w:p>
    <w:p>
      <w:pPr>
        <w:pStyle w:val="Normal"/>
        <w:rPr>
          <w:rFonts w:ascii="Arial" w:hAnsi="Arial" w:cs="Arial"/>
          <w:sz w:val="24"/>
        </w:rPr>
      </w:pPr>
      <w:r>
        <w:rPr>
          <w:rFonts w:cs="Arial" w:ascii="Arial" w:hAnsi="Arial"/>
          <w:sz w:val="24"/>
        </w:rPr>
        <w:t>Podamos extender esta lista indefinidamente, pero puede ser más útil distinguir un factor común que se produce a lo largo de todas las dificultades. Todas las dificultades son fallas de comunicación. El análisis de conceptos es una forma mas bien sofisticada de comunicación. Hay pocas reglas fijas, si es que hay algunas, y tenemos que aprender como proceder, tal como lo hemos visto, de la misma manera que aprendemos a jugar un juego o como aprendemos a relacionarnos con las demás personas, es decir, tenemos que aprender las reglas al mismo tiempo que actuamos de acuerdo con ellas. Tenemos, por así decirlo, que tener fe en el juego: tenemos que estar alerta y poner mucha atención, pero no debemos tener demasiada ansiedad. Tenemos que estar preocupados, deseosos de tener éxito, pero no debemos estar preocupados. Tenemos que estar controlados sin estar inhibidos. Algunas personas fallan en un aspecto. No están suficientemente preocupados;</w:t>
      </w:r>
    </w:p>
    <w:p>
      <w:pPr>
        <w:pStyle w:val="Normal"/>
        <w:rPr>
          <w:rFonts w:ascii="Arial" w:hAnsi="Arial" w:cs="Arial"/>
          <w:sz w:val="24"/>
        </w:rPr>
      </w:pPr>
      <w:r>
        <w:rPr>
          <w:rFonts w:cs="Arial" w:ascii="Arial" w:hAnsi="Arial"/>
          <w:sz w:val="24"/>
        </w:rPr>
        <w:t>Piensan que todo el tema puede ser fácilmente establecido, o que el discurso que ellos hagan mostrara la respuesta completa. En otras palabras, ellos están desconectados de la situaci6n real. Son capaces de hablar en favor de sus propios beneficios, pero son incapaces de comunicarse con los otros, es decir, son incapaces de unirse al juego (como un jugador que nunca pasa la pelota a nadie). Otras personas, en cambio, están demasiado ansiosas y preocupadas. Se sienten perdidos y son incapaces de enfrentar la situaci6n, permanecen en silencio y prefieren ni siquiera tratar de hacer algo (como un jugador que ni siquiera quiere tocar la pelota y, sí es compelido a hacerlo, la pasa inmediatamente a otro).</w:t>
      </w:r>
    </w:p>
    <w:p>
      <w:pPr>
        <w:pStyle w:val="Normal"/>
        <w:rPr>
          <w:rFonts w:ascii="Arial" w:hAnsi="Arial" w:cs="Arial"/>
          <w:sz w:val="24"/>
        </w:rPr>
      </w:pPr>
      <w:r>
        <w:rPr>
          <w:rFonts w:cs="Arial" w:ascii="Arial" w:hAnsi="Arial"/>
          <w:sz w:val="24"/>
        </w:rPr>
        <w:t>Detrás de la noción de "como analizar conceptos", por lo tanto, esta la habilidad mas general de "como conversar" o "como comunicarse" y para desarrollar esta habilidad tenemos que aprender, por sobre todo, a reconocer y entrar en el juego que esta siendo jugado. Así, la persona que siente el deseo de adoctrinar, que no puede hablar "sobre" conceptos sino que solo puede predicar "con" ellos, esencialmente no esta jugando el juego: es una forma de engaño. De un modo similar, la persona que insiste en analizar todo concepto individual que es referido por una proposición esta, por así decirlo, jugando en exceso, como un jugador de fútbol que insiste en esquivar frente del arco, en lugar de tratar de marcar el gol. Comunicarse, entonces, requiere reconocer el juego particular y jugarlo en se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gente a menudo piensa que el análisis de conceptos es un juego difícil de reconocer y de jugar. La verdad es, desde mi punto de vista, que es difícil de reconocer, pero fácil de jugar. Es por esto que hemos gastado tiempo en tratar de explicar el tipo de juego en que consiste. Aquí, de nuevo, es como tratar de aprender a nadar: las principales dificultades consisten en "sentir" el agua y, finalmente, tener la intima conciencia del hecho de que es el agua la que sostiene el cuerpo. Una vez que se ha logrado esto, toda la escena cambia y el nadar parece fácil. Es como si se tratara de una especie de "click" en nuestra mente que lo hace a uno, repentinamente, ver de que se trata toda la cosa. De un modo similar, para aprender a analizar conceptos, se requiere aprender a jugar un juego nuevo. Es decir, mirar las palabras de un nuevo ángulo, hacer una especie de giro mental y, después de un tiempo de esfuerzo, ver el punto. Tal esfuerzo puede no ser muy largo y arduo, tal como el que a mucha gente Ie toma aprender a nadar; pero, para otros, requiere tiempo el adquirir la necesaria confianza. No es verdad, por otra parte, que los que finalmente llegan a ser los mejores nadadores son aquellos que fácilmente se lanzan primero al agua.</w:t>
      </w:r>
    </w:p>
    <w:p>
      <w:pPr>
        <w:sectPr>
          <w:footerReference w:type="default" r:id="rId2"/>
          <w:type w:val="nextPage"/>
          <w:pgSz w:w="11906" w:h="16820"/>
          <w:pgMar w:left="1418" w:right="1418" w:gutter="0" w:header="0" w:top="1418" w:footer="720" w:bottom="1418"/>
          <w:pgNumType w:fmt="decimal"/>
          <w:formProt w:val="false"/>
          <w:textDirection w:val="lrTb"/>
          <w:docGrid w:type="default" w:linePitch="360" w:charSpace="0"/>
        </w:sectPr>
        <w:pStyle w:val="Normal"/>
        <w:rPr>
          <w:rFonts w:ascii="Arial" w:hAnsi="Arial" w:cs="Arial"/>
          <w:sz w:val="24"/>
        </w:rPr>
      </w:pPr>
      <w:r>
        <w:rPr>
          <w:rFonts w:cs="Arial" w:ascii="Arial" w:hAnsi="Arial"/>
          <w:sz w:val="24"/>
        </w:rPr>
        <w:t>Naturalmente, los temperamentos de la gente son diferentes y mi principal preocupación en esta sección es llamar la atención al tipo de dificultades que experimentan las personas, esto es, las dificultades que se experimentan al jugar un juego nuevo, en aprender a comunicarse de una nueva manera. Esta es la raz6n de por que a menudo hablo de analizar conceptos como de un juego, no porque no se trate de una materia seria e importante, sino porque, tratándose de un juego, no es lo mismo que memorizar un conjunto de hechos o como tratar de ser mas virtuoso, o persuadir a la gente a votar por Ud., en las que las dificultades son bastante diferentes. Con esto en mente y con la ayuda de una actitud de estar alerta y muy conscientes, podemos encontrar que es mucho más fácil evitar errores que la mayoría de nosotros hace cuando trata de analizar conceptos. Errores, en verdad, que hasta muy recientemente impidieron que los seres humanos pudieran jugar el juego del análisis totalmente conscientes.</w:t>
      </w:r>
    </w:p>
    <w:p>
      <w:pPr>
        <w:pStyle w:val="Normal"/>
        <w:rPr>
          <w:rFonts w:ascii="Arial" w:hAnsi="Arial" w:cs="Arial"/>
          <w:sz w:val="24"/>
        </w:rPr>
      </w:pPr>
      <w:r>
        <w:rPr>
          <w:rFonts w:cs="Arial" w:ascii="Arial" w:hAnsi="Arial"/>
          <w:b/>
          <w:sz w:val="24"/>
        </w:rPr>
        <w:t>2.2. TECNICAS DE ANALI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y algunas consideraciones generales que casi siempre resultan de utilidad y que no deberían olvidarse al enfrentar cualquier pregunta que pudiera parecer involucrar un análisis conceptua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1. </w:t>
      </w:r>
      <w:r>
        <w:rPr>
          <w:rFonts w:cs="Arial" w:ascii="Arial" w:hAnsi="Arial"/>
          <w:b/>
          <w:sz w:val="24"/>
          <w:u w:val="single"/>
        </w:rPr>
        <w:t>Aislar la Cuestión de concep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bemos empezar por aislar las preguntas sobre conceptos, de otro tipo de preguntas. Es muy raro que a uno se Ie presente una pregunta conceptual en forma pura. Así, es muy probable que se nos formule una pregunta como esta: ¿Cuál es la naturaleza lógica del concepto de castigo? Es habitual, en cambio, que se nos formulen preguntas tan complejas o confusas como:</w:t>
      </w:r>
    </w:p>
    <w:p>
      <w:pPr>
        <w:pStyle w:val="Normal"/>
        <w:rPr>
          <w:rFonts w:ascii="Arial" w:hAnsi="Arial" w:cs="Arial"/>
          <w:sz w:val="24"/>
        </w:rPr>
      </w:pPr>
      <w:r>
        <w:rPr>
          <w:rFonts w:cs="Arial" w:ascii="Arial" w:hAnsi="Arial"/>
          <w:sz w:val="24"/>
        </w:rPr>
        <w:t>"¿Deberían ser castigadas las personas que están recluidas en un asilo para enfermos mentales? En este caso, es como si nos invitaran a jugar varios juegos diferentes. Para responder completamente la pregunta es necesario:</w:t>
      </w:r>
    </w:p>
    <w:p>
      <w:pPr>
        <w:pStyle w:val="Normal"/>
        <w:rPr>
          <w:rFonts w:ascii="Arial" w:hAnsi="Arial" w:cs="Arial"/>
          <w:sz w:val="24"/>
        </w:rPr>
      </w:pPr>
      <w:r>
        <w:rPr>
          <w:rFonts w:cs="Arial" w:ascii="Arial" w:hAnsi="Arial"/>
          <w:sz w:val="24"/>
        </w:rPr>
        <w:t>a. Analizar el concepto de castigo. b. Tener algún conocimiento sobre que tipo de personas son las que están</w:t>
      </w:r>
    </w:p>
    <w:p>
      <w:pPr>
        <w:pStyle w:val="Normal"/>
        <w:ind w:firstLine="340"/>
        <w:rPr>
          <w:rFonts w:ascii="Arial" w:hAnsi="Arial" w:cs="Arial"/>
          <w:sz w:val="24"/>
        </w:rPr>
      </w:pPr>
      <w:r>
        <w:rPr>
          <w:rFonts w:cs="Arial" w:ascii="Arial" w:hAnsi="Arial"/>
          <w:sz w:val="24"/>
        </w:rPr>
        <w:t>Recluidas en los asilos para enfermos mentales. c. Expresar algún tipo de opinión moral acerca de sí debería aplicarse</w:t>
      </w:r>
    </w:p>
    <w:p>
      <w:pPr>
        <w:pStyle w:val="Normal"/>
        <w:ind w:firstLine="340"/>
        <w:rPr>
          <w:rFonts w:ascii="Arial" w:hAnsi="Arial" w:cs="Arial"/>
          <w:sz w:val="24"/>
        </w:rPr>
      </w:pPr>
      <w:r>
        <w:rPr>
          <w:rFonts w:cs="Arial" w:ascii="Arial" w:hAnsi="Arial"/>
          <w:sz w:val="24"/>
        </w:rPr>
        <w:t>Castigo a este tipo de personas.</w:t>
      </w:r>
    </w:p>
    <w:p>
      <w:pPr>
        <w:pStyle w:val="Normal"/>
        <w:rPr/>
      </w:pPr>
      <w:r>
        <w:rPr>
          <w:rFonts w:cs="Arial" w:ascii="Arial" w:hAnsi="Arial"/>
          <w:sz w:val="24"/>
        </w:rPr>
        <w:t>En otras palabras, esta es una cuestión mixta que no solo involucra análisis conceptual sino también consideraciones de hecho (</w:t>
      </w:r>
      <w:r>
        <w:rPr>
          <w:rFonts w:cs="Arial" w:ascii="Arial" w:hAnsi="Arial"/>
          <w:color w:val="FF0000"/>
          <w:sz w:val="24"/>
        </w:rPr>
        <w:t>factuales</w:t>
      </w:r>
      <w:r>
        <w:rPr>
          <w:rFonts w:cs="Arial" w:ascii="Arial" w:hAnsi="Arial"/>
          <w:sz w:val="24"/>
        </w:rPr>
        <w:t>) y también consideraciones sobre valores.</w:t>
      </w:r>
    </w:p>
    <w:p>
      <w:pPr>
        <w:pStyle w:val="Normal"/>
        <w:rPr/>
      </w:pPr>
      <w:r>
        <w:rPr>
          <w:rFonts w:cs="Arial" w:ascii="Arial" w:hAnsi="Arial"/>
          <w:sz w:val="24"/>
        </w:rPr>
        <w:t>Veamos otros ejemplos. Consideremos primero la siguiente pregunta:</w:t>
      </w:r>
      <w:r>
        <w:rPr>
          <w:rFonts w:cs="Arial" w:ascii="Arial" w:hAnsi="Arial"/>
          <w:b/>
          <w:sz w:val="24"/>
        </w:rPr>
        <w:t xml:space="preserve"> ¿Es la libertad importante para un individuo que vive en sociedad?"</w:t>
      </w:r>
      <w:r>
        <w:rPr>
          <w:rFonts w:cs="Arial" w:ascii="Arial" w:hAnsi="Arial"/>
          <w:sz w:val="24"/>
        </w:rPr>
        <w:t xml:space="preserve"> En este caso tenemos una cuestión que requiere tanto un análisis conceptual como un juicio de valor. En efecto, tenemos que:</w:t>
      </w:r>
    </w:p>
    <w:p>
      <w:pPr>
        <w:pStyle w:val="Normal"/>
        <w:rPr>
          <w:rFonts w:ascii="Arial" w:hAnsi="Arial" w:cs="Arial"/>
          <w:sz w:val="24"/>
        </w:rPr>
      </w:pPr>
      <w:r>
        <w:rPr>
          <w:rFonts w:cs="Arial" w:ascii="Arial" w:hAnsi="Arial"/>
          <w:sz w:val="24"/>
        </w:rPr>
        <w:t>a. Analizar el concepto de libertad. b. Expresar una opinión sobre su importancia y su valor.</w:t>
      </w:r>
    </w:p>
    <w:p>
      <w:pPr>
        <w:pStyle w:val="Normal"/>
        <w:rPr>
          <w:rFonts w:ascii="Arial" w:hAnsi="Arial" w:cs="Arial"/>
          <w:sz w:val="24"/>
        </w:rPr>
      </w:pPr>
      <w:r>
        <w:rPr>
          <w:rFonts w:cs="Arial" w:ascii="Arial" w:hAnsi="Arial"/>
          <w:sz w:val="24"/>
        </w:rPr>
        <w:t>0 consideremos la pregunta siguiente:</w:t>
      </w:r>
      <w:r>
        <w:rPr>
          <w:rFonts w:cs="Arial" w:ascii="Arial" w:hAnsi="Arial"/>
          <w:b/>
          <w:sz w:val="24"/>
        </w:rPr>
        <w:t xml:space="preserve"> "¿Es el progreso inevitable en el Siglo XX?"</w:t>
      </w:r>
    </w:p>
    <w:p>
      <w:pPr>
        <w:pStyle w:val="Normal"/>
        <w:rPr>
          <w:rFonts w:ascii="Arial" w:hAnsi="Arial" w:cs="Arial"/>
          <w:sz w:val="24"/>
        </w:rPr>
      </w:pPr>
      <w:r>
        <w:rPr>
          <w:rFonts w:cs="Arial" w:ascii="Arial" w:hAnsi="Arial"/>
          <w:sz w:val="24"/>
        </w:rPr>
        <w:t>Aquí, en cambio, se requiere tanto del análisis conceptual como de algunas consideraciones factibles sobre el progreso. Debemos considerar:</w:t>
      </w:r>
    </w:p>
    <w:p>
      <w:pPr>
        <w:pStyle w:val="Normal"/>
        <w:rPr>
          <w:rFonts w:ascii="Arial" w:hAnsi="Arial" w:cs="Arial"/>
          <w:sz w:val="24"/>
        </w:rPr>
      </w:pPr>
      <w:r>
        <w:rPr>
          <w:rFonts w:cs="Arial" w:ascii="Arial" w:hAnsi="Arial"/>
          <w:sz w:val="24"/>
        </w:rPr>
        <w:t>a. El concepto de progreso (y quizás también, el concepto de inestabilidad). b. Los hechos del siglo XX que nos parezcan relevantes al problema.</w:t>
      </w:r>
    </w:p>
    <w:p>
      <w:pPr>
        <w:pStyle w:val="Normal"/>
        <w:rPr/>
      </w:pPr>
      <w:r>
        <w:rPr>
          <w:rFonts w:cs="Arial" w:ascii="Arial" w:hAnsi="Arial"/>
          <w:color w:val="FF0000"/>
          <w:sz w:val="24"/>
        </w:rPr>
        <w:t>Est^</w:t>
      </w:r>
      <w:r>
        <w:rPr>
          <w:rFonts w:cs="Arial" w:ascii="Arial" w:hAnsi="Arial"/>
          <w:sz w:val="24"/>
        </w:rPr>
        <w:t xml:space="preserve"> fuera de nuestro propósito actual el considerar de que manera deberían responderse las cuestiones de hecho y las cuestiones de valor. Pero, 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idente que no responderemos muy bien ningún tipo de pregunta - y ciertamente no responderemos bien a una cuestión de concepto - a menos que podamos distinguir claramente los diferentes aspectos lógicos escondidos en lo que parece una simple pregunta.   Tal vez haya solo un signo de interrogación, pero hay varias preguntas, y no podemos responderlas de un modo adecuado a menos que las respondamos separadamente. Obviamente -para referirnos a los ejemplos que hemos mencionado recién - no podemos empezar a pronunciarnos sobre quien deberá ser castigado antes de saber claramente lo que es el castigo. De otro modo no sabríamos (en un sentido bastante literal) de que estamos hablando. Debemos comprender lo que es la libertad antes de ser capaces de expresar cualquier opinión inteligente sobre si es o no importante - y debemos comprender lo que es el progreso antes de que podamos decir si es o no inevitable. Debemos, por lo tanto, aislar las preguntas sobre conceptos y darles prioridad.</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Respuestas Correctas.</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trechamente ligado a esto esta el hecho, ya mencionado anteriormente, de que las preguntas de concepto carecen, a menudo, de una solución única y claramente delimitada. Ya nos hemos acostumbrado a la expresión usada para comenzar a responder; "depende de lo que usted entienda por...". Esto tiene importantes consecuencias para responder las "preguntas complejas" descritas en el punto anterior. En breve, su efecto es que no existe una "respuesta correcta" para la "pregunta compleja en su totalidad". Así, no necesitamos entrar en un detallado análisis para damos cuenta de que podríamos muy bien responder la pregunta "compleja": "¿Es el</w:t>
      </w:r>
      <w:r>
        <w:rPr>
          <w:rFonts w:cs="Arial" w:ascii="Arial" w:hAnsi="Arial"/>
          <w:b/>
          <w:sz w:val="24"/>
        </w:rPr>
        <w:t xml:space="preserve"> progreso inevitable en</w:t>
      </w:r>
      <w:r>
        <w:rPr>
          <w:rFonts w:cs="Arial" w:ascii="Arial" w:hAnsi="Arial"/>
          <w:sz w:val="24"/>
        </w:rPr>
        <w:t xml:space="preserve"> el siglo</w:t>
      </w:r>
      <w:r>
        <w:rPr>
          <w:rFonts w:cs="Arial" w:ascii="Arial" w:hAnsi="Arial"/>
          <w:b/>
          <w:sz w:val="24"/>
        </w:rPr>
        <w:t xml:space="preserve"> XX?,</w:t>
      </w:r>
      <w:r>
        <w:rPr>
          <w:rFonts w:cs="Arial" w:ascii="Arial" w:hAnsi="Arial"/>
          <w:sz w:val="24"/>
        </w:rPr>
        <w:t xml:space="preserve"> diciendo: "Bueno, si usted con </w:t>
      </w:r>
      <w:r>
        <w:rPr>
          <w:rFonts w:cs="Arial" w:ascii="Arial" w:hAnsi="Arial"/>
          <w:sz w:val="24"/>
          <w:u w:val="single"/>
        </w:rPr>
        <w:t>progreso</w:t>
      </w:r>
      <w:r>
        <w:rPr>
          <w:rFonts w:cs="Arial" w:ascii="Arial" w:hAnsi="Arial"/>
          <w:sz w:val="24"/>
        </w:rPr>
        <w:t xml:space="preserve"> quiere decir esto, entonces (en vista de ciertos hechos) es inevitable; pero, si usted quiere decir esto otro, entonces no es inevitable".</w:t>
      </w:r>
    </w:p>
    <w:p>
      <w:pPr>
        <w:pStyle w:val="Normal"/>
        <w:rPr/>
      </w:pPr>
      <w:r>
        <w:rPr>
          <w:rFonts w:cs="Arial" w:ascii="Arial" w:hAnsi="Arial"/>
          <w:sz w:val="24"/>
        </w:rPr>
        <w:t>0, tomando otro ejemplo, si se nos preguntara:</w:t>
      </w:r>
      <w:r>
        <w:rPr>
          <w:rFonts w:cs="Arial" w:ascii="Arial" w:hAnsi="Arial"/>
          <w:b/>
          <w:sz w:val="24"/>
        </w:rPr>
        <w:t xml:space="preserve"> ¿Es satisfactorio la democracia como sistema de gobierno?",</w:t>
      </w:r>
      <w:r>
        <w:rPr>
          <w:rFonts w:cs="Arial" w:ascii="Arial" w:hAnsi="Arial"/>
          <w:sz w:val="24"/>
        </w:rPr>
        <w:t xml:space="preserve"> Podríamos empezar por hacer una lista de criterios o usos del concepto de democracia y luego decir algo así como: "Bien, si usted quiere ligar la palabra "democracia" a </w:t>
      </w:r>
      <w:r>
        <w:rPr>
          <w:rFonts w:cs="Arial" w:ascii="Arial" w:hAnsi="Arial"/>
          <w:sz w:val="24"/>
          <w:u w:val="single"/>
        </w:rPr>
        <w:t>este</w:t>
      </w:r>
      <w:r>
        <w:rPr>
          <w:rFonts w:cs="Arial" w:ascii="Arial" w:hAnsi="Arial"/>
          <w:sz w:val="24"/>
        </w:rPr>
        <w:t xml:space="preserve"> conjunto de criterios" (el cual podría implicar, por ejemplo, insistir en que el presupuesto del país debiera ser determinado por votación popular en lugar de expertos reconocidos para que tal país fuese considerado como un país democrático), "entonces, en ese sentido de "democracia", esta no es obviamente, un sistema muy satisfactorio, puesto que tiende a producir inestabilidad. Pero si usted solo insiste en que el Gobierno debiera ser elegido por votación popular cada cierto tiempo, para que el país sea considerado una democracia, entonces, parece ser bastante satisfactorio".</w:t>
      </w:r>
    </w:p>
    <w:p>
      <w:pPr>
        <w:pStyle w:val="Normal"/>
        <w:rPr/>
      </w:pPr>
      <w:r>
        <w:rPr>
          <w:rFonts w:cs="Arial" w:ascii="Arial" w:hAnsi="Arial"/>
          <w:sz w:val="24"/>
        </w:rPr>
        <w:t xml:space="preserve">Esta es una de las razones de por que decíamos que es importante no solo aislar las cuestiones de concepto de otras consideraciones, sino, además, tratarlas en primer termino. Esto es así porque las consideraciones sobre moralidad y sobre hechos no solo pueden aplicarse con relevancia hasta que se haya decidido </w:t>
      </w:r>
      <w:r>
        <w:rPr>
          <w:rFonts w:cs="Arial" w:ascii="Arial" w:hAnsi="Arial"/>
          <w:sz w:val="24"/>
          <w:u w:val="single"/>
        </w:rPr>
        <w:t>a que</w:t>
      </w:r>
      <w:r>
        <w:rPr>
          <w:rFonts w:cs="Arial" w:ascii="Arial" w:hAnsi="Arial"/>
          <w:sz w:val="24"/>
        </w:rPr>
        <w:t xml:space="preserve"> exactamente se supone que se aplican. Cuando una pregunta "compleja" de la forma: "Es</w:t>
      </w:r>
      <w:r>
        <w:rPr>
          <w:rFonts w:cs="Arial" w:ascii="Arial" w:hAnsi="Arial"/>
          <w:b/>
          <w:sz w:val="24"/>
        </w:rPr>
        <w:t xml:space="preserve"> esto (un concepto) de tal tipo</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Bueno, malo inevitable en el </w:t>
      </w:r>
      <w:r>
        <w:rPr>
          <w:rFonts w:cs="Arial" w:ascii="Arial" w:hAnsi="Arial"/>
          <w:b/>
          <w:i/>
          <w:sz w:val="24"/>
        </w:rPr>
        <w:t>siglo</w:t>
      </w:r>
      <w:r>
        <w:rPr>
          <w:rFonts w:cs="Arial" w:ascii="Arial" w:hAnsi="Arial"/>
          <w:b/>
          <w:sz w:val="24"/>
        </w:rPr>
        <w:t xml:space="preserve"> XX, etc.?"),</w:t>
      </w:r>
      <w:r>
        <w:rPr>
          <w:rFonts w:cs="Arial" w:ascii="Arial" w:hAnsi="Arial"/>
          <w:sz w:val="24"/>
        </w:rPr>
        <w:t xml:space="preserve"> A veces la respuesta debe ser dada de la siguiente forma: "Sí por </w:t>
      </w:r>
      <w:r>
        <w:rPr>
          <w:rFonts w:cs="Arial" w:ascii="Arial" w:hAnsi="Arial"/>
          <w:sz w:val="24"/>
          <w:u w:val="single"/>
        </w:rPr>
        <w:t>esto.</w:t>
      </w:r>
      <w:r>
        <w:rPr>
          <w:rFonts w:cs="Arial" w:ascii="Arial" w:hAnsi="Arial"/>
          <w:sz w:val="24"/>
        </w:rPr>
        <w:t xml:space="preserve"> usted quiere decir a, b, c entonces </w:t>
      </w:r>
      <w:r>
        <w:rPr>
          <w:rFonts w:cs="Arial" w:ascii="Arial" w:hAnsi="Arial"/>
          <w:color w:val="FF0000"/>
          <w:sz w:val="24"/>
        </w:rPr>
        <w:t>sf</w:t>
      </w:r>
      <w:r>
        <w:rPr>
          <w:rFonts w:cs="Arial" w:ascii="Arial" w:hAnsi="Arial"/>
          <w:sz w:val="24"/>
        </w:rPr>
        <w:t>, porque...; pero, si usted quiere decir x, y, z entonces no, porque ...". Los ejemplos procedentes relacionados con "progreso" y "democracia", deberían dejar esto en claro.</w:t>
      </w:r>
    </w:p>
    <w:p>
      <w:pPr>
        <w:pStyle w:val="Normal"/>
        <w:rPr/>
      </w:pPr>
      <w:r>
        <w:rPr>
          <w:rFonts w:cs="Arial" w:ascii="Arial" w:hAnsi="Arial"/>
          <w:sz w:val="24"/>
        </w:rPr>
        <w:t>Por otra parte, aunque hemos visto que es engañoso hablar de "el" significado de una palabra, es igualmente erróneo suponer que la mayoría de los conceptos son completamente fluidos y que pueden tener mas o menos los limites que uno quiera. Sabemos que cualquier concepto ocupa un área que puede, a grandes rasgos, ser delimitada y esbozada - aun cuando sus fronteras no sean muy precisas en todos los casos. Así, aunque podemos dudar si las ballenas, los pulpos, las langostas, las estrellas de mar y las ostras caen dentro del territorio del concepto de "pez", al menos sabemos que, en la mayoría de las circunstancias, las sardinas, las truchas, los salmones y los lenguados si lo hacen. Además, hay una razón (o</w:t>
      </w:r>
      <w:r>
        <w:rPr>
          <w:rFonts w:cs="Arial" w:ascii="Arial" w:hAnsi="Arial"/>
          <w:b/>
          <w:sz w:val="24"/>
        </w:rPr>
        <w:t xml:space="preserve"> un</w:t>
      </w:r>
      <w:r>
        <w:rPr>
          <w:rFonts w:cs="Arial" w:ascii="Arial" w:hAnsi="Arial"/>
          <w:sz w:val="24"/>
        </w:rPr>
        <w:t xml:space="preserve"> grupo de razones) de por que tenemos dudas sobre las ballenas y los pulpos, pero no sobre las sardinas y los lenguados; porque el concepto de "pez" no es simplemente un concepto arbitrario, elegido sin ningún propósito particular. Los seres humanos consideramos necesario tener una palabra para describir las cosas que satisfacen ciertas condiciones - por ejemplo, ser capaz de vivir en el mar o en los ríos, ser cosas vivientes en lugar de roca o conchas, ser capaz de nadar (en oposición a las anémonas marinas), etc. Por supuesto, estos criterios son, hasta cierto punto, vagos:</w:t>
      </w:r>
      <w:r>
        <w:rPr>
          <w:rFonts w:cs="Arial" w:ascii="Arial" w:hAnsi="Arial"/>
          <w:b/>
          <w:sz w:val="24"/>
        </w:rPr>
        <w:t xml:space="preserve"> ¿Incluyen, por ejemplo, </w:t>
      </w:r>
      <w:r>
        <w:rPr>
          <w:rFonts w:cs="Arial" w:ascii="Arial" w:hAnsi="Arial"/>
          <w:b/>
          <w:sz w:val="24"/>
          <w:u w:val="single"/>
        </w:rPr>
        <w:t>la apariencia</w:t>
      </w:r>
      <w:r>
        <w:rPr>
          <w:rFonts w:cs="Arial" w:ascii="Arial" w:hAnsi="Arial"/>
          <w:b/>
          <w:sz w:val="24"/>
        </w:rPr>
        <w:t xml:space="preserve"> de la criatura? ¿Es necesario que esta tenga un cuerpo blando y aletas para ser considerada un pez?</w:t>
      </w:r>
      <w:r>
        <w:rPr>
          <w:rFonts w:cs="Arial" w:ascii="Arial" w:hAnsi="Arial"/>
          <w:sz w:val="24"/>
        </w:rPr>
        <w:t xml:space="preserve"> Si esto fuese así, tendríamos que excluir a las langostas y a los pulpos. Pero, entonces,</w:t>
      </w:r>
      <w:r>
        <w:rPr>
          <w:rFonts w:cs="Arial" w:ascii="Arial" w:hAnsi="Arial"/>
          <w:b/>
          <w:sz w:val="24"/>
        </w:rPr>
        <w:t xml:space="preserve"> ¿Qué decir de las medusas?" </w:t>
      </w:r>
      <w:r>
        <w:rPr>
          <w:rFonts w:cs="Arial" w:ascii="Arial" w:hAnsi="Arial"/>
          <w:sz w:val="24"/>
        </w:rPr>
        <w:t>No tienen aletas, pero tienen un cuerpo blando. Al pensar de esta manera tratamos de descubrir cuales de las condiciones son importantes o esenciales y cuales son inesenciales.</w:t>
      </w:r>
    </w:p>
    <w:p>
      <w:pPr>
        <w:pStyle w:val="Normal"/>
        <w:rPr>
          <w:rFonts w:ascii="Arial" w:hAnsi="Arial" w:cs="Arial"/>
          <w:sz w:val="24"/>
        </w:rPr>
      </w:pPr>
      <w:r>
        <w:rPr>
          <w:rFonts w:cs="Arial" w:ascii="Arial" w:hAnsi="Arial"/>
          <w:sz w:val="24"/>
        </w:rPr>
        <w:t>En consecuencia, no debemos pensar ni que podemos decir de un modo definitivo lo que una palabra "realmente significa", ni tampoco que podemos elegir lo que va a significar ajustándonos enteramente a nuestra propia conveniencia o a la de cualquier otra persona. En otras palabras, algunas instancias de concepto - algunos de los casos en que la palabra es usada -están mas cerca que otras del corazón del concepto. Por ejemplo, supongamos que sometemos a examen el concepto de verdad. Podemos pensar en tres instancias de la palabra "verdadero"; El caso en que hablamos de una afirmación o de una creencia como siendo "verdaderas", el caso en que hablamos de un hombre bueno y "veraz" o de un "verdadero" amigo y el caso en que hablamos de la "verdadera" fecha de un evento. No es difícil ver que el primer caso esta mas cerca del corazón del concepto. Son primariamente las creencias y las proposiciones las que son verdaderas y, aunque podemos hablar de un "verdadero" amigo o de la "verdadera" fecha, podemos razonablemente decir que estos usos son extensiones o alteraciones del uso</w:t>
      </w:r>
    </w:p>
    <w:p>
      <w:pPr>
        <w:pStyle w:val="Normal"/>
        <w:rPr/>
      </w:pPr>
      <w:r>
        <w:rPr>
          <w:rFonts w:cs="Arial" w:ascii="Arial" w:hAnsi="Arial"/>
          <w:sz w:val="24"/>
          <w:vertAlign w:val="superscript"/>
        </w:rPr>
        <w:t>(1)</w:t>
      </w:r>
      <w:r>
        <w:rPr>
          <w:rFonts w:cs="Arial" w:ascii="Arial" w:hAnsi="Arial"/>
          <w:sz w:val="24"/>
        </w:rPr>
        <w:t xml:space="preserve"> La palabra inglesa "jelly fish" (=medusa) incluye</w:t>
      </w:r>
      <w:r>
        <w:rPr>
          <w:rFonts w:cs="Arial" w:ascii="Arial" w:hAnsi="Arial"/>
          <w:b/>
          <w:sz w:val="24"/>
        </w:rPr>
        <w:t xml:space="preserve"> en</w:t>
      </w:r>
      <w:r>
        <w:rPr>
          <w:rFonts w:cs="Arial" w:ascii="Arial" w:hAnsi="Arial"/>
          <w:sz w:val="24"/>
        </w:rPr>
        <w:t xml:space="preserve"> su composición la palabra "fish" (=pez). Es necesario considerar esto para entender el ejemplo (N. del 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mario - tal como cuando decimos del viento que "susurra" entre los arboles, estamos usando "susurrar" en una extensión de su uso normal, como una metáfora tomada de su uso corriente, que esta restringido a personas. Mediante la practica es posible desarrollar una especie de instinto que nos permitirá distinguir los usos primarios y centrales de un concepto de los usos derivados o limítrofes. Es esta especie de sensibilidad la que marca la diferencia entre un análisis útil y exitoso y un torpe intento de analizar un concepto mediante una mera lista de instancias sin que se haga ninguna distinci6n entre ellas.</w:t>
      </w:r>
    </w:p>
    <w:p>
      <w:pPr>
        <w:pStyle w:val="Normal"/>
        <w:rPr>
          <w:rFonts w:ascii="Arial" w:hAnsi="Arial" w:cs="Arial"/>
          <w:sz w:val="24"/>
        </w:rPr>
      </w:pPr>
      <w:r>
        <w:rPr>
          <w:rFonts w:cs="Arial" w:ascii="Arial" w:hAnsi="Arial"/>
          <w:sz w:val="24"/>
        </w:rPr>
        <w:t>Ahora estamos en condiciones de examinar el uso de otras técnicas de análisis especific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3. </w:t>
      </w:r>
      <w:r>
        <w:rPr>
          <w:rFonts w:cs="Arial" w:ascii="Arial" w:hAnsi="Arial"/>
          <w:b/>
          <w:sz w:val="24"/>
          <w:u w:val="single"/>
        </w:rPr>
        <w:t>Casos Típicos.</w:t>
      </w:r>
      <w:r>
        <w:rPr>
          <w:rFonts w:cs="Arial" w:ascii="Arial" w:hAnsi="Arial"/>
          <w:sz w:val="24"/>
        </w:rPr>
        <w:t xml:space="preserve"> </w:t>
      </w:r>
      <w:r>
        <w:rPr>
          <w:rFonts w:cs="Arial" w:ascii="Arial" w:hAnsi="Arial"/>
          <w:color w:val="FF0000"/>
          <w:sz w:val="24"/>
        </w:rPr>
        <w:t>(Model ca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a de las mejores maneras de partir, especialmente si nos sentimos completamente perdidos en el territorio de un concepto, es elegir un caso típico, es decir una instancia de la que estamos completamente seguros que constituye una instancia del concepto, algo de lo que podríamos decir: "Si este caso no es un ejemplo de este concepto, entonces nada lo es". Así, si estamos considerando el castigo, deberíamos tomar el caso de una persona que deliberadamente rompió una regia importante y que debe sufrir por esta acción en manos de la autoridad. Por ejemplo un niño que deliberadamente rompe un vidrio en el colegio y es golpeado por su maestro. Si algo es castigo, este es ciertamente un caso de castigo. A continuación podemos examinar los rasgos del caso y tratar de ver cuales son los rasgos esenciales en virtud de los cuales podemos usar correctamente la palabra "castigo" para describirlo. Podriamos considerar que si acaso es el hecho de romper una regia, o el de rompería deliberadamente, o el que la autoridad tenga que encargarse del transgresor, o el que tenga que encargarse de el dolorosamente, o' alguna combinación de estos.  Entonces podríamos considerar otros casos típicos - por ejemplo, alguien que roba y es "castigado" por medio de la sentencia dada por el juez en la Corte de Justicia - y examinar si todos los rasgos que notamos en el primer caso están también presentes en el segundo. Si no es así, podría dar la impresión de que las características ausentes no son esenciales, porque si fuesen esenciales estarían, tal vez(l), presente en todos los casos típicos. Así, podemos estrechar nuestra búsqueda de los rasgos esenciales, eliminando los que son inesenciales.</w:t>
      </w:r>
    </w:p>
    <w:p>
      <w:pPr>
        <w:pStyle w:val="Normal"/>
        <w:numPr>
          <w:ilvl w:val="0"/>
          <w:numId w:val="2"/>
        </w:numPr>
        <w:ind w:left="0" w:hanging="0"/>
        <w:rPr/>
      </w:pPr>
      <w:r>
        <w:rPr>
          <w:rFonts w:cs="Arial" w:ascii="Arial" w:hAnsi="Arial"/>
          <w:sz w:val="24"/>
        </w:rPr>
        <w:t xml:space="preserve">Tal vez, pero no necesariamente. Hay algunos conceptos que tienen características esenciales, por ejemplo difícilmente consideramos que algo es una caja a menos que pudiera contener cosas. Pero hay otros conceptos que no tienen características esenciales en este sentido, aunque pueden tener características típicas. Así, si bien es típico de las vacas el tener cuernos y </w:t>
      </w:r>
      <w:r>
        <w:rPr>
          <w:rFonts w:cs="Arial" w:ascii="Arial" w:hAnsi="Arial"/>
          <w:color w:val="FF0000"/>
          <w:sz w:val="24"/>
        </w:rPr>
        <w:t>ti'pico</w:t>
      </w:r>
      <w:r>
        <w:rPr>
          <w:rFonts w:cs="Arial" w:ascii="Arial" w:hAnsi="Arial"/>
          <w:sz w:val="24"/>
        </w:rPr>
        <w:t xml:space="preserve"> de los juegos el ser actividades en que dos o más personas pueden participar, estas no son características esenciales, porque puede darse una vaca sin cuernos y un juego de una sola persona, como el solitario. En otras palabras, algunos conceptos refieren a cosas que pueden no tener una única característica en común pero que está unidad por un grupo de características típicas, pero no esenciales. En otros casos, debemos contentarnos con buscar características </w:t>
      </w:r>
      <w:r>
        <w:rPr>
          <w:rFonts w:cs="Arial" w:ascii="Arial" w:hAnsi="Arial"/>
          <w:sz w:val="24"/>
          <w:u w:val="single"/>
        </w:rPr>
        <w:t>típicas</w:t>
      </w:r>
      <w:r>
        <w:rPr>
          <w:rFonts w:cs="Arial" w:ascii="Arial" w:hAnsi="Arial"/>
          <w:sz w:val="24"/>
        </w:rPr>
        <w:t xml:space="preserve"> mas que </w:t>
      </w:r>
      <w:r>
        <w:rPr>
          <w:rFonts w:cs="Arial" w:ascii="Arial" w:hAnsi="Arial"/>
          <w:sz w:val="24"/>
          <w:u w:val="single"/>
        </w:rPr>
        <w:t>esenciales (N. del A.).</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b/>
          <w:sz w:val="24"/>
          <w:u w:val="single"/>
        </w:rPr>
        <w:t>Casos Opues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demos hacer lo mismo siguiendo el método opuesto, considerando casos de los que podemos decir: "Sea lo que sea este concepto, esto ciertamente </w:t>
      </w:r>
      <w:r>
        <w:rPr>
          <w:rFonts w:cs="Arial" w:ascii="Arial" w:hAnsi="Arial"/>
          <w:sz w:val="24"/>
          <w:u w:val="single"/>
        </w:rPr>
        <w:t>no</w:t>
      </w:r>
      <w:r>
        <w:rPr>
          <w:rFonts w:cs="Arial" w:ascii="Arial" w:hAnsi="Arial"/>
          <w:sz w:val="24"/>
        </w:rPr>
        <w:t xml:space="preserve"> es una instancia de el". Así, si estamos preocupados por el concepto de justicia, escogemos algunos casos en los que definitivamente podríamos decir que alguien esta siendo tratado injustamente. Por ejemplo, supongamos que una persona inocente es sentenciada a muerte por un crimen que no cometió; o supongamos que dos personas cometen el mismo crimen, bajo las mismas circunstancias y una es castigada mientras que la otra es dejada en libertad. Estos son ejemplos clásicos. Así, en el segundo ejemplo, en el que la ley trata de un modo diferente a dos personas, parece que la característica esencial es la falta de igualdad o de equidad:</w:t>
      </w:r>
      <w:r>
        <w:rPr>
          <w:rFonts w:cs="Arial" w:ascii="Arial" w:hAnsi="Arial"/>
          <w:b/>
          <w:sz w:val="24"/>
        </w:rPr>
        <w:t xml:space="preserve"> ¿Es debido a que las personas no son tratadas </w:t>
      </w:r>
      <w:r>
        <w:rPr>
          <w:rFonts w:cs="Arial" w:ascii="Arial" w:hAnsi="Arial"/>
          <w:b/>
          <w:sz w:val="24"/>
          <w:u w:val="single"/>
        </w:rPr>
        <w:t>del mismo modo</w:t>
      </w:r>
      <w:r>
        <w:rPr>
          <w:rFonts w:cs="Arial" w:ascii="Arial" w:hAnsi="Arial"/>
          <w:b/>
          <w:sz w:val="24"/>
        </w:rPr>
        <w:t xml:space="preserve"> que lo consideramos acaso </w:t>
      </w:r>
      <w:r>
        <w:rPr>
          <w:rFonts w:cs="Arial" w:ascii="Arial" w:hAnsi="Arial"/>
          <w:sz w:val="24"/>
        </w:rPr>
        <w:t xml:space="preserve"> "injusto? Pero entonces podríamos pensar en otro caso opuesto.</w:t>
      </w:r>
      <w:r>
        <w:rPr>
          <w:rFonts w:cs="Arial" w:ascii="Arial" w:hAnsi="Arial"/>
          <w:b/>
          <w:sz w:val="24"/>
        </w:rPr>
        <w:t xml:space="preserve"> Supongamos que dos personas cometen un asesinato, pero bajo circunstancias diferentes. Ortega, un hombre rico, pero muy avaro, asesina a su victima solamente para obtener mas dinero. Jiménez, un hombre generoso que ama a su mujer, la sorprende en adulterio con otro hombre y este se burla de el. Jiménez se descontrola y lo asesina. ¿Seria injusto si Ortega fuese condenado a muerte y Jiménez solo sentenciado a diez anos de cárcel?</w:t>
      </w:r>
      <w:r>
        <w:rPr>
          <w:rFonts w:cs="Arial" w:ascii="Arial" w:hAnsi="Arial"/>
          <w:sz w:val="24"/>
        </w:rPr>
        <w:t xml:space="preserve"> No,</w:t>
      </w:r>
      <w:r>
        <w:rPr>
          <w:rFonts w:cs="Arial" w:ascii="Arial" w:hAnsi="Arial"/>
          <w:b/>
          <w:sz w:val="24"/>
        </w:rPr>
        <w:t xml:space="preserve"> no lo seria; pero, ¿Por qué no, si ambas personas han cometido el mismo crimen y son tratados de un modo diferente? </w:t>
      </w:r>
      <w:r>
        <w:rPr>
          <w:rFonts w:cs="Arial" w:ascii="Arial" w:hAnsi="Arial"/>
          <w:b/>
          <w:i/>
          <w:sz w:val="24"/>
        </w:rPr>
        <w:t>¿Que</w:t>
      </w:r>
      <w:r>
        <w:rPr>
          <w:rFonts w:cs="Arial" w:ascii="Arial" w:hAnsi="Arial"/>
          <w:b/>
          <w:sz w:val="24"/>
        </w:rPr>
        <w:t xml:space="preserve"> otras circunstancias deberíamos tomar en consideración a fin de ser capaces de considerar un caso "justo" o "injusto?" ¿Merece Ortega un peor castigo que Jiménez?</w:t>
      </w:r>
      <w:r>
        <w:rPr>
          <w:rFonts w:cs="Arial" w:ascii="Arial" w:hAnsi="Arial"/>
          <w:sz w:val="24"/>
        </w:rPr>
        <w:t xml:space="preserve"> Tal vez deberíamos ahora considerar otros casos opuestos y, usando el mismo método, obtener nuevas perspectivas a partir de ello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Casos Relacionad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ocurre a menudo que uno pueda analizar un concepto sin considerar al mismo tiempo conceptos que están relacionados, sean similares o están de alguna manera importante, conectados con él. Así, es claro que no podemos pensar mucho tiempo sobre castigo y justicia - al considerar casos típicos y casos opuestos, tal como lo acabamos de hacer - sin tener que encontrarnos con el concepto de "merecer". Un concepto que es, en efecto, un rasgo esencial de sus conceptos relacionados de castigo y justicia.</w:t>
      </w:r>
    </w:p>
    <w:p>
      <w:pPr>
        <w:pStyle w:val="Normal"/>
        <w:rPr>
          <w:rFonts w:ascii="Arial" w:hAnsi="Arial" w:cs="Arial"/>
          <w:sz w:val="24"/>
        </w:rPr>
      </w:pPr>
      <w:r>
        <w:rPr>
          <w:rFonts w:cs="Arial" w:ascii="Arial" w:hAnsi="Arial"/>
          <w:sz w:val="24"/>
        </w:rPr>
        <w:t>Tal como no se puede comprender una parte de una maquina sin tener al menos una comprensión superficial de como esta parte ajusta con otras y de como funcionan esas otras partes, así también es difícil comprender un concepto sin examinar como se ajusta a una red o constelación de conceptos de la cual forma parte. Así, en este ejemplo, seria útil examinar bajo que circunstancia estaríamos preparados para decir que una persona "merece" ser tratada de una cierta manera y cuando, por contraste, diríamos que este tratamiento fue "inmerecido". Cuando tenemos claros los criterios para aplicar el concepto relacionado ("merecer") puede sernos mucho más fácil tener claridad sobre el concepto original (castigo o justici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6. </w:t>
      </w:r>
      <w:r>
        <w:rPr>
          <w:rFonts w:cs="Arial" w:ascii="Arial" w:hAnsi="Arial"/>
          <w:b/>
          <w:sz w:val="24"/>
          <w:u w:val="single"/>
        </w:rPr>
        <w:t>Casos Limítrofes</w:t>
      </w:r>
      <w:r>
        <w:rPr>
          <w:rFonts w:cs="Arial" w:ascii="Arial" w:hAnsi="Arial"/>
          <w:sz w:val="24"/>
        </w:rPr>
        <w:t xml:space="preserve"> (Bordeline Cas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Es también muy útil considerar precisamente aquellos casos donde no estamos seguros y examinar que podríamos decir sobre ellos.</w:t>
      </w:r>
      <w:r>
        <w:rPr>
          <w:rFonts w:cs="Arial" w:ascii="Arial" w:hAnsi="Arial"/>
          <w:b/>
          <w:sz w:val="24"/>
        </w:rPr>
        <w:t xml:space="preserve"> Supongamos que un niño toca un cable eléctrico, que se Ie advirtió que era peligroso, y recibe una descarga eléctrica: ¿Es la descarga un "castigo?"</w:t>
      </w:r>
      <w:r>
        <w:rPr>
          <w:rFonts w:cs="Arial" w:ascii="Arial" w:hAnsi="Arial"/>
          <w:sz w:val="24"/>
        </w:rPr>
        <w:t xml:space="preserve"> Tiene algunos rasgos en común con los casos típicos de castigo, pero quizás no los suficiente. Debemos entonces tratar de ver cual es el rasgo importante que aquí falta.</w:t>
      </w:r>
      <w:r>
        <w:rPr>
          <w:rFonts w:cs="Arial" w:ascii="Arial" w:hAnsi="Arial"/>
          <w:b/>
          <w:sz w:val="24"/>
        </w:rPr>
        <w:t xml:space="preserve"> ¿Tal vez, no hay una </w:t>
      </w:r>
      <w:r>
        <w:rPr>
          <w:rFonts w:cs="Arial" w:ascii="Arial" w:hAnsi="Arial"/>
          <w:b/>
          <w:sz w:val="24"/>
          <w:u w:val="single"/>
        </w:rPr>
        <w:t>persona</w:t>
      </w:r>
      <w:r>
        <w:rPr>
          <w:rFonts w:cs="Arial" w:ascii="Arial" w:hAnsi="Arial"/>
          <w:b/>
          <w:sz w:val="24"/>
        </w:rPr>
        <w:t xml:space="preserve"> que imponga el castigo?</w:t>
      </w:r>
      <w:r>
        <w:rPr>
          <w:rFonts w:cs="Arial" w:ascii="Arial" w:hAnsi="Arial"/>
          <w:sz w:val="24"/>
        </w:rPr>
        <w:t xml:space="preserve"> A continuación podríamos pensar en el caso de un boxeador que "recibe mucho castigo":  ¿estamos aquí usando seriamente la palabra "castigo", o s61o se trata de una metáfora? En tal caso, que podríamos decir de alguien como Macbeth, en el drama de Shakespeare, quien actúo perversamente y luego sufrió por ello</w:t>
      </w:r>
      <w:r>
        <w:rPr>
          <w:rFonts w:cs="Arial" w:ascii="Arial" w:hAnsi="Arial"/>
          <w:b/>
          <w:sz w:val="24"/>
        </w:rPr>
        <w:t xml:space="preserve"> - ¿podemos decir que "él atrajo su propio castigo sobre sí?" ¿0 es también esta una metáfora?</w:t>
      </w:r>
      <w:r>
        <w:rPr>
          <w:rFonts w:cs="Arial" w:ascii="Arial" w:hAnsi="Arial"/>
          <w:sz w:val="24"/>
        </w:rPr>
        <w:t xml:space="preserve"> Entonces ¿</w:t>
      </w:r>
      <w:r>
        <w:rPr>
          <w:rFonts w:cs="Arial" w:ascii="Arial" w:hAnsi="Arial"/>
          <w:b/>
          <w:sz w:val="24"/>
        </w:rPr>
        <w:t>Qué podemos decir del juego de las prendas, que se deben "pagar" cuando alguien fracasa en cumplir una prueba y debe hacer algo por recuperar su prenda (comiendo jabón, poniendo su cara de un plato con harina, o sacando una moneda con la lengua, de un plato cubierto de café en polvo)? ¿Son estas pruebas realmente un castigo o son una especie de versión jocosa del castigo, una especie de actuación en broma de un castigo?</w:t>
      </w:r>
      <w:r>
        <w:rPr>
          <w:rFonts w:cs="Arial" w:ascii="Arial" w:hAnsi="Arial"/>
          <w:sz w:val="24"/>
        </w:rPr>
        <w:t xml:space="preserve"> El objetivo de analizar todos estos casos es dilucidar la naturaleza del concepto por medio de un continuo enfrentamos con diferentes casos que están en él limite del concepto; los que podríamos llamar casos </w:t>
      </w:r>
      <w:r>
        <w:rPr>
          <w:rFonts w:cs="Arial" w:ascii="Arial" w:hAnsi="Arial"/>
          <w:sz w:val="24"/>
          <w:u w:val="single"/>
        </w:rPr>
        <w:t>extraños</w:t>
      </w:r>
      <w:r>
        <w:rPr>
          <w:rFonts w:cs="Arial" w:ascii="Arial" w:hAnsi="Arial"/>
          <w:sz w:val="24"/>
        </w:rPr>
        <w:t xml:space="preserve"> o </w:t>
      </w:r>
      <w:r>
        <w:rPr>
          <w:rFonts w:cs="Arial" w:ascii="Arial" w:hAnsi="Arial"/>
          <w:sz w:val="24"/>
          <w:u w:val="single"/>
        </w:rPr>
        <w:t>raros.</w:t>
      </w:r>
      <w:r>
        <w:rPr>
          <w:rFonts w:cs="Arial" w:ascii="Arial" w:hAnsi="Arial"/>
          <w:sz w:val="24"/>
        </w:rPr>
        <w:t xml:space="preserve"> Examinando lo que los hace extraños o raros y, en consecuencia, que es lo que los hacer ser casos verdaderos - cuales son realmente los criterios centrales del concept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7. </w:t>
      </w:r>
      <w:r>
        <w:rPr>
          <w:rFonts w:cs="Arial" w:ascii="Arial" w:hAnsi="Arial"/>
          <w:b/>
          <w:sz w:val="24"/>
          <w:u w:val="single"/>
        </w:rPr>
        <w:t>Casos Ficticios.</w:t>
      </w:r>
      <w:r>
        <w:rPr>
          <w:rFonts w:cs="Arial" w:ascii="Arial" w:hAnsi="Arial"/>
          <w:sz w:val="24"/>
        </w:rPr>
        <w:t xml:space="preserve"> (Invented Cas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 veces es necesario inventar casos que están, en la practica, bastante fuera del alcance de nuestra experiencia ordinaria, simplemente porque nuestra experiencia ordinaria no nos proporciona instancias suficientes para aclarar el concepto.  Así, mientras hay muchos casos que podamos usar para investigar el castigo, si estuviésemos investigando el concepto de hombre, encontraríamos que es difícil pensar en un numero variado de instancias, porque en el mundo tal cual es, rara vez tenemos alguna razón para dudar acerca de si llamar a algo un hombre o no. En la practica, los hombres son fácil y claramente discernibles de las maquinas, los simios, vegetales, etc. Sin embargo, si queremos descubrir los criterios esenciales del concepto tenemos que poder enfrentarnos con otros casos, que serán necesariamente imaginarios y nos recordaran mas la ciencia-ficción que la vida real. Así, supongamos que describiéramos criaturas que vivieran a cientos de kilómetros bajo la superficie de la tierra, se asemejaran a los hombres, tuvieron inteligencia, pero no tuvieran emociones ni produjeran arte, ni hicieran bromas. </w:t>
      </w:r>
      <w:r>
        <w:rPr>
          <w:rFonts w:cs="Arial" w:ascii="Arial" w:hAnsi="Arial"/>
          <w:i/>
          <w:sz w:val="24"/>
        </w:rPr>
        <w:t>¿Los</w:t>
      </w:r>
      <w:r>
        <w:rPr>
          <w:rFonts w:cs="Arial" w:ascii="Arial" w:hAnsi="Arial"/>
          <w:sz w:val="24"/>
        </w:rPr>
        <w:t xml:space="preserve"> consideraríamos hombres? 0 supongamos que se comportaran como hombres, tuvieran emociones humanas y todo lo demás;</w:t>
      </w:r>
    </w:p>
    <w:p>
      <w:pPr>
        <w:pStyle w:val="Normal"/>
        <w:rPr>
          <w:rFonts w:ascii="Arial" w:hAnsi="Arial" w:cs="Arial"/>
          <w:sz w:val="24"/>
        </w:rPr>
      </w:pPr>
      <w:r>
        <w:rPr>
          <w:rFonts w:cs="Arial" w:ascii="Arial" w:hAnsi="Arial"/>
          <w:sz w:val="24"/>
        </w:rPr>
        <w:t>Pero tuvieran dos cabezas. 0, supongamos que lográramos construir o crea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na criatura que fuera más inteligente que un pigmeo retrasado, que fuera capaz de reír, de llorar, de ponerse furioso, de hacer bromas, etc. </w:t>
      </w:r>
      <w:r>
        <w:rPr>
          <w:rFonts w:cs="Arial" w:ascii="Arial" w:hAnsi="Arial"/>
          <w:i/>
          <w:sz w:val="24"/>
        </w:rPr>
        <w:t xml:space="preserve">¿Lo </w:t>
      </w:r>
      <w:r>
        <w:rPr>
          <w:rFonts w:cs="Arial" w:ascii="Arial" w:hAnsi="Arial"/>
          <w:sz w:val="24"/>
        </w:rPr>
        <w:t>descalificaríamos simplemente porque la hemos construido o la hemos creado por medios artificiales? Puesto que estos casos son imaginarios muy bien podríamos, por supuesto, dudar sobre cómo llamar a esta criatura, pero el ejercicio de la imaginación es útil para comprender nuestra experiencia actual.   Porque el análisis de conceptos es esencialmente un proceso imaginativo; ciertamente es mas un arte que una cienc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Contexto Soci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uesto que el lenguaje no se usa en el vacío, debemos cuidarnos de pensar y hablar como si las preguntas que involucran conceptos generales fueran usualmente formuladas como preguntas de un examen. Por el contrario, ellas son comúnmente formuladas en la vida cotidiana, bajo la presión de ciertas circunstancias particulares. La naturaleza de estas circunstancias es muy importante para comprender los conceptos.   En consecuencia, necesitamos imaginar, en el caso de cualquier afirmación; </w:t>
      </w:r>
      <w:r>
        <w:rPr>
          <w:rFonts w:cs="Arial" w:ascii="Arial" w:hAnsi="Arial"/>
          <w:sz w:val="24"/>
          <w:u w:val="single"/>
        </w:rPr>
        <w:t>quien</w:t>
      </w:r>
      <w:r>
        <w:rPr>
          <w:rFonts w:cs="Arial" w:ascii="Arial" w:hAnsi="Arial"/>
          <w:sz w:val="24"/>
        </w:rPr>
        <w:t xml:space="preserve"> seria probable que hiciera una afirmación como esa, por que </w:t>
      </w:r>
      <w:r>
        <w:rPr>
          <w:rFonts w:cs="Arial" w:ascii="Arial" w:hAnsi="Arial"/>
          <w:sz w:val="24"/>
          <w:u w:val="single"/>
        </w:rPr>
        <w:t>querría</w:t>
      </w:r>
      <w:r>
        <w:rPr>
          <w:rFonts w:cs="Arial" w:ascii="Arial" w:hAnsi="Arial"/>
          <w:sz w:val="24"/>
        </w:rPr>
        <w:t xml:space="preserve"> hacerla, </w:t>
      </w:r>
      <w:r>
        <w:rPr>
          <w:rFonts w:cs="Arial" w:ascii="Arial" w:hAnsi="Arial"/>
          <w:sz w:val="24"/>
          <w:u w:val="single"/>
        </w:rPr>
        <w:t>cuando</w:t>
      </w:r>
      <w:r>
        <w:rPr>
          <w:rFonts w:cs="Arial" w:ascii="Arial" w:hAnsi="Arial"/>
          <w:sz w:val="24"/>
        </w:rPr>
        <w:t xml:space="preserve"> seria más natural que la hiciera, etc. Por ejemplo, podríamos enfrentarnos con la pregunta:</w:t>
      </w:r>
      <w:r>
        <w:rPr>
          <w:rFonts w:cs="Arial" w:ascii="Arial" w:hAnsi="Arial"/>
          <w:b/>
          <w:sz w:val="24"/>
        </w:rPr>
        <w:t xml:space="preserve"> "¿Son las personas alguna vez responsable de sus acciones?"</w:t>
      </w:r>
      <w:r>
        <w:rPr>
          <w:rFonts w:cs="Arial" w:ascii="Arial" w:hAnsi="Arial"/>
          <w:sz w:val="24"/>
        </w:rPr>
        <w:t xml:space="preserve"> Una buena manera de comenzar a penetrar en el concepto de responsabilidad es tomar un caso practico.</w:t>
      </w:r>
      <w:r>
        <w:rPr>
          <w:rFonts w:cs="Arial" w:ascii="Arial" w:hAnsi="Arial"/>
          <w:b/>
          <w:sz w:val="24"/>
        </w:rPr>
        <w:t xml:space="preserve"> ¿Que querría decir: "Este hombre no es responsable de sus acciones"? </w:t>
      </w:r>
      <w:r>
        <w:rPr>
          <w:rFonts w:cs="Arial" w:ascii="Arial" w:hAnsi="Arial"/>
          <w:sz w:val="24"/>
        </w:rPr>
        <w:t>Podría ser que fuera un abogado que defiende a un asesino en la Corte de Justicia. Y, quizás, querría decirlo porque quiere evitar que su cliente sea castigado. Y lo diría cuando fuera claro que el hombre había cometido el asesinato, pero cuando pensara que había una posibilidad de que el jurado lo declarara insano o irresponsable. El resultado de que lograra imponer su punto de vista seria que el hombre ya no seria tratado como un perverso criminal, sino como un infortunado paciente - como alguien que sufre de una enfermedad.  Esto sugiere que la responsabilidad esta asociada con la culpabilidad, el riesgo de ser castigado y otros conceptos relacionado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Ansiedades Lat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trechamente ligada a la importancia de examinar el contexto social de una pregunta o de una afirmación esta la importancia de considerar el estado de animo o los sentimientos de la persona que la hace.  Las preguntas conceptuales o filosóficas a menudo surgen a causa de una ansiedad oculta:</w:t>
      </w:r>
    </w:p>
    <w:p>
      <w:pPr>
        <w:pStyle w:val="Normal"/>
        <w:rPr>
          <w:rFonts w:ascii="Arial" w:hAnsi="Arial" w:cs="Arial"/>
          <w:b/>
          <w:b/>
          <w:sz w:val="24"/>
        </w:rPr>
      </w:pPr>
      <w:r>
        <w:rPr>
          <w:rFonts w:cs="Arial" w:ascii="Arial" w:hAnsi="Arial"/>
          <w:sz w:val="24"/>
        </w:rPr>
        <w:t>Ciertas características de la vida parecen amenazar de algún modo la manera en que siempre habíamos pensado y por lo tanto nos producen un sentimiento de inseguridad.  Por ejemplo, la pregunta:</w:t>
      </w:r>
      <w:r>
        <w:rPr>
          <w:rFonts w:cs="Arial" w:ascii="Arial" w:hAnsi="Arial"/>
          <w:b/>
          <w:sz w:val="24"/>
        </w:rPr>
        <w:t xml:space="preserve"> ¿Somos realmente libres alguna vez?</w:t>
      </w:r>
      <w:r>
        <w:rPr>
          <w:rFonts w:cs="Arial" w:ascii="Arial" w:hAnsi="Arial"/>
          <w:sz w:val="24"/>
        </w:rPr>
        <w:t xml:space="preserve"> Es muy posible que sea formulada porque mucha gente tiene la sensación de que la moderna psicología, al hacer descubrimientos cada vez más profundos sobre las razones de la conducta humana, amenaza de algún modo nuestra libertad. Entonces, las personas pueden formular preguntas como:</w:t>
      </w:r>
      <w:r>
        <w:rPr>
          <w:rFonts w:cs="Arial" w:ascii="Arial" w:hAnsi="Arial"/>
          <w:b/>
          <w:sz w:val="24"/>
        </w:rPr>
        <w:t xml:space="preserve"> "¿No estará, tal vez, </w:t>
      </w:r>
      <w:r>
        <w:rPr>
          <w:rFonts w:cs="Arial" w:ascii="Arial" w:hAnsi="Arial"/>
          <w:b/>
          <w:sz w:val="24"/>
          <w:u w:val="single"/>
        </w:rPr>
        <w:t>todo</w:t>
      </w:r>
      <w:r>
        <w:rPr>
          <w:rFonts w:cs="Arial" w:ascii="Arial" w:hAnsi="Arial"/>
          <w:b/>
          <w:sz w:val="24"/>
        </w:rPr>
        <w:t xml:space="preserve"> lo que hacemos, determinado por algún factor psicológico de nuestra mente?" o "^Somos alguna vez, realmente libres?"</w:t>
      </w:r>
      <w:r>
        <w:rPr>
          <w:rFonts w:cs="Arial" w:ascii="Arial" w:hAnsi="Arial"/>
          <w:sz w:val="24"/>
        </w:rPr>
        <w:t xml:space="preserve"> La ansiedad latente aquí consiste en el sentimiento de que mientras hasta ahora sentíamos que </w:t>
      </w:r>
      <w:r>
        <w:rPr>
          <w:rFonts w:cs="Arial" w:ascii="Arial" w:hAnsi="Arial"/>
          <w:sz w:val="24"/>
          <w:u w:val="single"/>
        </w:rPr>
        <w:t>controlábamos</w:t>
      </w:r>
      <w:r>
        <w:rPr>
          <w:rFonts w:cs="Arial" w:ascii="Arial" w:hAnsi="Arial"/>
          <w:sz w:val="24"/>
        </w:rPr>
        <w:t xml:space="preserve"> nuestras acciones, ahora ya no nos sentimos seguros. Es útil notar esto, porque la noción de estar en control es importante para comprender el concepto de liberta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 xml:space="preserve">10. </w:t>
      </w:r>
      <w:r>
        <w:rPr>
          <w:rFonts w:cs="Arial" w:ascii="Arial" w:hAnsi="Arial"/>
          <w:b/>
          <w:sz w:val="24"/>
          <w:u w:val="single"/>
        </w:rPr>
        <w:t>Resultados Práctic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Puesto que las cuestiones de concepto son, a menudo, engañosas en el sentido de que no podemos decir, sin limitar la afinnaci6n, que tienen respuestas "correctas" o "incorrectas". Podemos, a menudo, preguntarnos si tiene sentido plantear algunas de tales preguntas o si carecen en absoluto de significado. De hecho, puesto que son formuladas realmente, por supuesto que requiere algún tipo de respuesta y puesto que la gente tiene algún propósito al formularlas, tienen algún tipo de sentido y de significado. Una de las maneras en que podemos hacer que nuestros barruntos sean razonables en lugar de extravagantes, es examinar cuales serian los resultados prácticos en la vida cotidiana, si respondiésemos. "Sí" o "No" a la pregunta.   Por ejemplo, supongamos que alguien pregunta:</w:t>
      </w:r>
      <w:r>
        <w:rPr>
          <w:rFonts w:cs="Arial" w:ascii="Arial" w:hAnsi="Arial"/>
          <w:b/>
          <w:sz w:val="24"/>
        </w:rPr>
        <w:t xml:space="preserve"> "¿Cómo podemos saber que todo no es una ilusión?" o "¿Es toda la vida nada más que un sueño?"</w:t>
      </w:r>
      <w:r>
        <w:rPr>
          <w:rFonts w:cs="Arial" w:ascii="Arial" w:hAnsi="Arial"/>
          <w:sz w:val="24"/>
        </w:rPr>
        <w:t xml:space="preserve"> De cualquier manera que respondamos, parece que no se producen diferencias practicas. Supongamos que decimos que todo es una ilusión o que toda la vida es un sueño. </w:t>
      </w:r>
      <w:r>
        <w:rPr>
          <w:rFonts w:cs="Arial" w:ascii="Arial" w:hAnsi="Arial"/>
          <w:i/>
          <w:sz w:val="24"/>
        </w:rPr>
        <w:t>¿Qué</w:t>
      </w:r>
      <w:r>
        <w:rPr>
          <w:rFonts w:cs="Arial" w:ascii="Arial" w:hAnsi="Arial"/>
          <w:sz w:val="24"/>
        </w:rPr>
        <w:t xml:space="preserve"> pasaría? ¿Afectaría nuestro comportamiento de algún modo? ¿Introduciría alguna diferencia real en lo que hacemos? Seguramente, no. Esto sugiere que la pregunta (aunque pueda tener algún sentido o significado) no expresa claramente la preocupación o la duda que esta latente en la mente de quien la formula. En otras palabras, el lenguaje en que se expresa la pregunta resulta gravemente inadecuado, puesto que para cualquier pregunta genuina o útil produciría una diferencia practica importante cual sea la respuesta que demos. Así, de este ejemplo podemos ver que, puesto que los conceptos de "ilusi6n" y "sueno" solo tienen sentido si los contrastamos con los conceptos opuestos de "realidad" o "vigilia", no es claro que significado pueden tener - si es que tienen alguno - las expresiones "todo es un sueño" o "todo es una ilusión". </w:t>
      </w:r>
      <w:r>
        <w:rPr>
          <w:rFonts w:cs="Arial" w:ascii="Arial" w:hAnsi="Arial"/>
          <w:color w:val="FF0000"/>
          <w:sz w:val="24"/>
        </w:rPr>
        <w:t>Serfa</w:t>
      </w:r>
      <w:r>
        <w:rPr>
          <w:rFonts w:cs="Arial" w:ascii="Arial" w:hAnsi="Arial"/>
          <w:sz w:val="24"/>
        </w:rPr>
        <w:t xml:space="preserve"> como decir que todo el dinero es falso. Al darnos cuenta de esto, tenemos la posibilidad de formamos una opinión más certera sobre lo que preocupa al que formula la pregunta. Quizás, por ejemplo, ha descubierto que algunas cosas que creía que eran reales, eran en verdad ilusorias y esto lo lleva a preguntarse si todas las cosas no son mas que una ilusi6n. Esto es como el ejemplo del punto 8, donde uno se da cuenta que lo que penso que era una acción libre, era en realidad un acto compulsivo y entonces, entra a una reflexión más general de sí alguna de nuestras acciones es realmente libre. Este tipo de preguntas nos lleva a examinar conceptos muy comunes (libertad, realidad, etc.) a fin de recuperar nuestra seguridad y disipar nuestras dudas. Si partimos por una consideración razonable y realista de los resultados prácticos que se obtienen al responder "Si" o "No" a estas preguntas, podemos ver con mayor claridad cuales son los conceptos que realmente preocupan al que formula las preguntas.</w:t>
      </w:r>
    </w:p>
    <w:p>
      <w:pPr>
        <w:pStyle w:val="Normal"/>
        <w:ind w:firstLine="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11. Resultados para el lenguaj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uesto que las palabras no son usadas sin ambigüedad y puesto que no siempre es posible decir cual es "el" significado de una palabra, a menudo podemos vernos reducidos a la situación descrita en el punto 2. Esto es, una situación en la que tenemos que decir: "Bueno, si usted entiende por esto a, h&gt;» c, entonces la respuesta es esta; pero si usted entiende por esto x, y, z, entonces la respuesta es esta otra". Sin embargo, podemos ir aun más lejos que esto. Porque, incluso cuando las palabras son tan vagas que no se puede decir que tengan un significado central, aun así es posible decir que es más razonable o más útil adoptar algunos significados en lugar de otros. Así la palabra "democracia" tiene muy poco significado central. Ciertamente tiene que ver con la idea de que la gente puede ejercer algún control sobre el Gobierno, pero no podemos decir mucho mas que eso. Podriamos dar muchas instancias a las que se ha aplicado el termino "democracia". Por ejemplo, Atenas en el siglo V.A.C., Estados Unidos en el ultimo siglo, Gran Bretaña en este siglo y aun "las democracias populares" de los países socialistas. En todos estos casos la gente ejerce algún tipo de control, de modo que todos los ejemplos cumplen los requisitos para ser incluidos en el concepto de democracia. Pero es obvio que si la palabra "democracia" va a ser de utilidad en nuestro lenguaje, queremos que funcione del mejor modo posible. Así, seria útil tener un termino que pudiera ser contrastado con "totalitarismo" -para describir un estado en el que la gente se puede oponer a las autoridades sin mucha restricción. En consecuencia, podríamos querer restringir la palabra "democracia" de tal modo, que excluyera a la Unión Soviética (asumiendo que la Unión Soviética es "totalitaria" y restrictiva en ese sentido) pero que incluyera a Gran Bretaña. Si no hacemos esto - y, en cierto sentido no hay nada que nos obligue a hacerlo - solo tendríamos que inventar otra palabra que pudiéramos contrastar con "totalitarismo". De un modo similar, podríamos decir que en ningún país el pueblo realmente ejerce un control "suficiente" sobre el Gobierno como para permitimos calificarlo de realmente democrático. Pero en este caso habremos eliminado la palabra de nuestro vocabulario de trabajo. En este sentido, tenemos que examinar "los resultados para el lenguaje" al elegir el significado de las palabras o delimitar las áreas de los conceptos: tenemos que escoger los criterios más </w:t>
      </w:r>
      <w:r>
        <w:rPr>
          <w:rFonts w:cs="Arial" w:ascii="Arial" w:hAnsi="Arial"/>
          <w:sz w:val="24"/>
          <w:u w:val="single"/>
        </w:rPr>
        <w:t>útiles</w:t>
      </w:r>
      <w:r>
        <w:rPr>
          <w:rFonts w:cs="Arial" w:ascii="Arial" w:hAnsi="Arial"/>
          <w:sz w:val="24"/>
        </w:rPr>
        <w:t xml:space="preserve"> para el concepto. Así, cuando hemos analizado el concepto y hemos percibido toda la riqueza de sus posibles instancias - pero, solo una vez que lo hemos hecho -podemos finalmente decir: entre todos estos significados posibles de esta palabra, parece lo más razonable y lo más útil hacer que signifique "esto", porque de esta manera podremos usaría con mayores ventaja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JEMPLO DE ANALISIS</w:t>
      </w:r>
    </w:p>
    <w:p>
      <w:pPr>
        <w:pStyle w:val="Normal"/>
        <w:rPr>
          <w:rFonts w:ascii="Arial" w:hAnsi="Arial" w:cs="Arial"/>
          <w:b/>
          <w:b/>
          <w:sz w:val="24"/>
        </w:rPr>
      </w:pPr>
      <w:r>
        <w:rPr>
          <w:rFonts w:cs="Arial" w:ascii="Arial" w:hAnsi="Arial"/>
          <w:b/>
          <w:sz w:val="24"/>
        </w:rPr>
      </w:r>
    </w:p>
    <w:p>
      <w:pPr>
        <w:pStyle w:val="FR1"/>
        <w:spacing w:lineRule="auto" w:line="240" w:before="0" w:after="0"/>
        <w:rPr>
          <w:sz w:val="24"/>
          <w:lang w:val="es-ES"/>
        </w:rPr>
      </w:pPr>
      <w:r>
        <w:rPr>
          <w:b/>
          <w:sz w:val="24"/>
          <w:lang w:val="es-ES"/>
        </w:rPr>
        <w:t>¿ES LA ASTROLOGIA UNA CIENCIA?</w:t>
      </w:r>
    </w:p>
    <w:p>
      <w:pPr>
        <w:pStyle w:val="FR1"/>
        <w:spacing w:lineRule="auto" w:line="240" w:before="0" w:after="0"/>
        <w:rPr>
          <w:sz w:val="24"/>
          <w:lang w:val="es-ES"/>
        </w:rPr>
      </w:pPr>
      <w:r>
        <w:rPr>
          <w:b/>
          <w:i/>
          <w:sz w:val="24"/>
          <w:lang w:val="es-ES"/>
        </w:rPr>
        <w:t>PRIMER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Ya hemos dicho que esta es una pregunta mixta, que envuelve tanto un conocimiento de la naturaleza de la astrología como una comprensión del concepto de ciencia y que hemos, en consecuencia, decidido tratar primero con la pregunta conceptual.</w:t>
      </w:r>
    </w:p>
    <w:p>
      <w:pPr>
        <w:pStyle w:val="FR1"/>
        <w:spacing w:lineRule="auto" w:line="240" w:before="0" w:after="0"/>
        <w:rPr>
          <w:b/>
          <w:b/>
          <w:i/>
          <w:i/>
          <w:sz w:val="24"/>
          <w:lang w:val="es-ES"/>
        </w:rPr>
      </w:pPr>
      <w:r>
        <w:rPr>
          <w:b/>
          <w:i/>
          <w:sz w:val="24"/>
          <w:lang w:val="es-ES"/>
        </w:rPr>
      </w:r>
    </w:p>
    <w:p>
      <w:pPr>
        <w:pStyle w:val="FR1"/>
        <w:spacing w:lineRule="auto" w:line="240" w:before="0" w:after="0"/>
        <w:rPr>
          <w:sz w:val="24"/>
          <w:lang w:val="es-ES"/>
        </w:rPr>
      </w:pPr>
      <w:r>
        <w:rPr>
          <w:b/>
          <w:i/>
          <w:sz w:val="24"/>
          <w:lang w:val="es-ES"/>
        </w:rPr>
        <w:t>SEGUNDO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a) Un caso típico de ciencia podría, quizás, ser la astronomía aunque, obviamente, hay muchos otros casos. Podría ser ventajoso considerar la astronomía, puesto que tiene algo en común con la astrología (ambas tienen que ver con estrellas y planetas).</w:t>
      </w:r>
    </w:p>
    <w:p>
      <w:pPr>
        <w:pStyle w:val="FR1"/>
        <w:spacing w:lineRule="auto" w:line="240" w:before="0" w:after="0"/>
        <w:rPr>
          <w:sz w:val="24"/>
          <w:lang w:val="es-ES"/>
        </w:rPr>
      </w:pPr>
      <w:r>
        <w:rPr>
          <w:sz w:val="24"/>
          <w:lang w:val="es-ES"/>
        </w:rPr>
        <w:t>(b) También podría ser inventado un caso opuesto, que tiene que ver con las estrellas. Supongamos que alguien pinto un cuadro impresionista sobre las estrellas, o escribió un poema sobre ellas. Estas no son, indudablemente, actividades científicas; deberíamos llamarlas artísticas. En cierto sentido, su objeto es el mismo, puesto que, tal como la astronomía, ellas tienen que ver con las estrellas, aunque su enfoque se hace desde una perspectiva diferente, o con un propósito diferente.</w:t>
      </w:r>
    </w:p>
    <w:p>
      <w:pPr>
        <w:pStyle w:val="FR1"/>
        <w:spacing w:lineRule="auto" w:line="240" w:before="0" w:after="0"/>
        <w:rPr>
          <w:sz w:val="24"/>
          <w:lang w:val="es-ES"/>
        </w:rPr>
      </w:pPr>
      <w:r>
        <w:rPr>
          <w:sz w:val="24"/>
          <w:lang w:val="es-ES"/>
        </w:rPr>
        <w:t>(c) ^Que conceptos están relacionados con la ciencia? Quizás, la noción de conocimiento, pero no tiene una relación muy estrecha, porque hay muchos tipos de conocimiento que no son científicos. En efecto, se puede conocer el Latín, Las Matemáticas, como nadar, quien era el Ministro del Interior en 1998, etc., que no son temas científicos.  ¿Que ocurre, en cambio, con el conocimiento de la naturaleza? Esto esta un poco mas cerca, pero no lo suficiente. Uno podría decir, posiblemente, que alguien como Wordsworth (poeta) o Constable (pintor) o, tal vez, los agricultores o los campesinos "conocen la naturaleza". Sin embargo, ellos no tienen el conocimiento sobre la naturaleza, de la misma manera que lo tienen los científicos. Los agricultores y los campesinos tienen un conocimiento de los hechos (conocimiento factual o fáctico), pero no son capaces de proponer leyes e hipótesis y no son capaces de hacer experimentos. Tal vez estos son algunos de los criterios para determinar lo que es ciencia.</w:t>
      </w:r>
    </w:p>
    <w:p>
      <w:pPr>
        <w:pStyle w:val="FR1"/>
        <w:spacing w:lineRule="auto" w:line="240" w:before="0" w:after="0"/>
        <w:rPr>
          <w:sz w:val="24"/>
          <w:lang w:val="es-ES"/>
        </w:rPr>
      </w:pPr>
      <w:r>
        <w:rPr>
          <w:sz w:val="24"/>
          <w:lang w:val="es-ES"/>
        </w:rPr>
        <w:t>(d) ¿Qué otras cosas, además de la astrología, están en los limiten de la ciencia? Supongamos que consideramos la Psicología. Los psicólogos si conocen cosas sobre los seres humanos: ellos proponen leyes e hipótesis y hacen experimentos. Sin embargo, no estamos totalmente seguros de que la psicología sea una ciencia. ¿Por que no? Quizás, sentimos que los psicólogos no siempre dicen lo que es verdadero. Sin embargo, tampoco lo hacen los físicos y los astrónomos. Todas las ramas de la ciencia han cometido errores. ¿No es verdad, mas bien, que algunas veces sentimos que los psicólogos no nos dicen nada que ya no sepamos? Quizás, sentimos que lo que ellos dicen no tiene sentido o es obvi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Tratemos otro caso que esta en los limites, la meteorología o la predicción del tiempo. ¿Es esto una ciencia? La respuesta parece depender de sí los meteorólogos realmente pueden predecir el tiempo mejor que las personas común y cornetes, de sí todos sus experimentos e hipótesis son realmente de algún valor. Así, tal vez, la predicción es el criterio* más importante, aunque, a lo mejor, los experimentos y las hipótesis son también importantes.</w:t>
      </w:r>
    </w:p>
    <w:p>
      <w:pPr>
        <w:pStyle w:val="FR1"/>
        <w:spacing w:lineRule="auto" w:line="240" w:before="0" w:after="0"/>
        <w:rPr>
          <w:sz w:val="24"/>
          <w:lang w:val="es-ES"/>
        </w:rPr>
      </w:pPr>
      <w:r>
        <w:rPr>
          <w:sz w:val="24"/>
          <w:lang w:val="es-ES"/>
        </w:rPr>
        <w:t>Así, inventemos un caso donde se obtengan admirables predicciones, pero en el que no se disponga de una teorización científica. Supongamos que miro en una bola de cristal y hago la predicción de quien es el ganador del Derby y esto lo hago, correctamente, cada ano. Asumamos que no tengo idea de como lo hago, y que no realice experimentos o algo parecido. Simplemente miro la bola de cristal y Ie digo a Ud. quien es el ganador. ¿Es esto ciencia? Ciertamente, no. ¿Por que no? Quizás, porque no tengo ningún instrumental, a excepción de mi bola de cristal, y porque no realice experimentos. Pero, supongamos ahora, que dispongo de una vasta masa de equipamiento y rodeo mi bola de cristal con cables y tubos y, de cuando en cuando, vierto líquidos de diferentes colores en tubos de ensayo, etc. ¿Ayudaría esto? No lo haría. Podriamos decir que he disfrazado la cosa para parecerse a una ciencia, pero, en realidad, no lo es. Por una parte, no he llegado a mis predicciones por medio de un proceso de razonamiento y observación, esto es, el equipamiento y los pseudo experimentos no están realmente conectados con mis predicciones. Así, ahora parece que tuviéramos otros criterios adicionales:</w:t>
      </w:r>
    </w:p>
    <w:p>
      <w:pPr>
        <w:pStyle w:val="FR1"/>
        <w:spacing w:lineRule="auto" w:line="240" w:before="0" w:after="0"/>
        <w:rPr>
          <w:sz w:val="24"/>
          <w:lang w:val="es-ES"/>
        </w:rPr>
      </w:pPr>
      <w:r>
        <w:rPr>
          <w:sz w:val="24"/>
          <w:lang w:val="es-ES"/>
        </w:rPr>
        <w:t>(i) la actividad tiene que decirnos mas de lo que conocemos realmente;</w:t>
      </w:r>
    </w:p>
    <w:p>
      <w:pPr>
        <w:pStyle w:val="FR1"/>
        <w:spacing w:lineRule="auto" w:line="240" w:before="0" w:after="0"/>
        <w:rPr>
          <w:sz w:val="24"/>
          <w:lang w:val="es-ES"/>
        </w:rPr>
      </w:pPr>
      <w:r>
        <w:rPr>
          <w:sz w:val="24"/>
          <w:lang w:val="es-ES"/>
        </w:rPr>
        <w:t>(ii) tiene que hacer esto no por adivinación, inspiración o algo semejante, sino por medio de la observación, experimentación y la comprobación de las hipótesis debe ser hecha por medio de experimentos, etc. La ciencia no es solo conocimiento: Es un conocimiento que un hombre promedio no puede producir por si mismo, además, es un conocimiento organizado de una manera particular y compleja, de modo que produzca resultados.</w:t>
      </w:r>
    </w:p>
    <w:p>
      <w:pPr>
        <w:pStyle w:val="FR1"/>
        <w:spacing w:lineRule="auto" w:line="240" w:before="0" w:after="0"/>
        <w:rPr>
          <w:sz w:val="24"/>
          <w:lang w:val="es-ES"/>
        </w:rPr>
      </w:pPr>
      <w:r>
        <w:rPr>
          <w:sz w:val="24"/>
          <w:lang w:val="es-ES"/>
        </w:rPr>
        <w:t>La cuestión podría surgir en un contexto social, si dijéramos: me pregunto si se debería o no enseñar astrología en la escuela o la universidad. La pregunta "¿Es una ciencia?" Significaría "¿Tiene algún valor enseñar esto?" Sabemos que es valioso enseñar ciencia, al menos por una razón, porque es útil. Con la ciencia podemos mejorar nuestro estándar de vida, defendernos de los ataques, enviar hombres al espacio, etc. ¿Producirá la Astrología algún resultado útil? Obviamente, dependerá de sí produce un conocimiento que no podemos obtener de otra manera, tal como se menciono en (e).</w:t>
      </w:r>
    </w:p>
    <w:p>
      <w:pPr>
        <w:pStyle w:val="Normal"/>
        <w:rPr/>
      </w:pPr>
      <w:r>
        <w:rPr>
          <w:rFonts w:cs="Arial" w:ascii="Arial" w:hAnsi="Arial"/>
          <w:i/>
          <w:sz w:val="24"/>
        </w:rPr>
        <w:t>^</w:t>
      </w:r>
      <w:r>
        <w:rPr>
          <w:rFonts w:cs="Arial" w:ascii="Arial" w:hAnsi="Arial"/>
          <w:sz w:val="24"/>
        </w:rPr>
        <w:t xml:space="preserve"> No pienso que se tenga que considerar la habilidad para predecir como un criterio </w:t>
      </w:r>
      <w:r>
        <w:rPr>
          <w:rFonts w:cs="Arial" w:ascii="Arial" w:hAnsi="Arial"/>
          <w:i/>
          <w:sz w:val="24"/>
        </w:rPr>
        <w:t>esencial.</w:t>
      </w:r>
      <w:r>
        <w:rPr>
          <w:rFonts w:cs="Arial" w:ascii="Arial" w:hAnsi="Arial"/>
          <w:sz w:val="24"/>
        </w:rPr>
        <w:t xml:space="preserve"> La Botánica y la Anatomía, por ejemplo, son normalmente consideradas como ciencias, pero su principal trabajo y función consiste en clasificar, en lugar de predecir. Pese a todo, la habilidad para predecir es muy importante, aun el trabajo de clasificación tiende a tener como resultado un mayor poder de predicción, porque las cosas clasificadas se agrupan juntas debido a la importancia de las características que tienen en común, y la mayor conciencia de estas características incrementa la habilidad para predecir como se comportaran las cosas en el futuro. En realidad, no tendria sentido o propósito -en todo caso. Ningún propósito científico- clasificaría las cosas de cierta manera. A menos que ayuden a nuestra comprensión de la manera como funcionan las cosas y, por lo tanto (de una manera inevitable) mejora el poder predictivo.</w:t>
      </w:r>
    </w:p>
    <w:p>
      <w:pPr>
        <w:pStyle w:val="FR1"/>
        <w:spacing w:lineRule="auto" w:line="240" w:before="0" w:after="0"/>
        <w:rPr>
          <w:rFonts w:ascii="Arial" w:hAnsi="Arial" w:cs="Arial"/>
          <w:sz w:val="24"/>
          <w:lang w:val="es-ES"/>
        </w:rPr>
      </w:pPr>
      <w:r>
        <w:rPr>
          <w:rFonts w:cs="Arial"/>
          <w:sz w:val="24"/>
          <w:lang w:val="es-ES"/>
        </w:rPr>
      </w:r>
    </w:p>
    <w:p>
      <w:pPr>
        <w:pStyle w:val="FR1"/>
        <w:spacing w:lineRule="auto" w:line="240" w:before="0" w:after="0"/>
        <w:rPr>
          <w:sz w:val="24"/>
          <w:lang w:val="es-ES"/>
        </w:rPr>
      </w:pPr>
      <w:r>
        <w:rPr>
          <w:sz w:val="24"/>
          <w:lang w:val="es-ES"/>
        </w:rPr>
        <w:t>¿Hay en todo esto alguna ansiedad latente? ¿Estamos, tal vez, preocupados sobre si la Astrología pudiese ser una ciencia sin que lo supieramos -que podamos estar dejándola de lado demasiado fácilmente? Pero. Si ese fuese el caso, todo lo que tenemos que hacer es probar si produce un conocimiento genuino y, además, inobjetable. O, ¿estamos preocupados, por la situación opuesta? Es decir, que estemos tentados de admitiría como ciencia, solo porque termina en "logia", en circunstancias que queremos mantener lo mas alto posible los criterios para considerar algo como ciencia. En otras palabras, queremos guardar celosamente el concepto de ciencia y no correr el riesgo de contaminar las "verdaderas" ciencias con pseudo-ciencias. Pero, esto también depende simplemente de sí la astrología aprueba los test relevantes para ser considera "ciencia", o si satisface dichos criterios.</w:t>
      </w:r>
    </w:p>
    <w:p>
      <w:pPr>
        <w:pStyle w:val="FR1"/>
        <w:spacing w:lineRule="auto" w:line="240" w:before="0" w:after="0"/>
        <w:rPr>
          <w:sz w:val="24"/>
          <w:lang w:val="es-ES"/>
        </w:rPr>
      </w:pPr>
      <w:r>
        <w:rPr>
          <w:sz w:val="24"/>
          <w:lang w:val="es-ES"/>
        </w:rPr>
        <w:t>Los resultados prácticos de decir "Si" o "No" a esta cuestión son relativamente obvios. Si consideramos la astrología como ciencia, entonces se podría esperar que se escribieran textos de estudio y que se enseñara en instituciones educacionales. Deberían existir profesores de astrología y miembros astrológicos de las sociedades científicas. Aquí podemos ver el rigor practico de la pregunta:</w:t>
      </w:r>
    </w:p>
    <w:p>
      <w:pPr>
        <w:pStyle w:val="FR1"/>
        <w:spacing w:lineRule="auto" w:line="240" w:before="0" w:after="0"/>
        <w:rPr>
          <w:sz w:val="24"/>
          <w:lang w:val="es-ES"/>
        </w:rPr>
      </w:pPr>
      <w:r>
        <w:rPr>
          <w:sz w:val="24"/>
          <w:lang w:val="es-ES"/>
        </w:rPr>
        <w:t>De lo que estamos preocupados es de sí la astrología es una jerga confusa o algo perfectamente respetable. Si es una jerga confusa o no tiene nada importante que ofrecer, entonces no queremos invertir nuestro dinero en ella. Pero esto también depende de sí puede ofrecer un genuino conocimiento.</w:t>
      </w:r>
    </w:p>
    <w:p>
      <w:pPr>
        <w:pStyle w:val="FR1"/>
        <w:spacing w:lineRule="auto" w:line="240" w:before="0" w:after="0"/>
        <w:rPr>
          <w:sz w:val="24"/>
          <w:lang w:val="es-ES"/>
        </w:rPr>
      </w:pPr>
      <w:r>
        <w:rPr>
          <w:sz w:val="24"/>
          <w:lang w:val="es-ES"/>
        </w:rPr>
        <w:t>Si consideramos que la astrología satisface algunos de los criterios, pero no otros, podríamos querer llamaria una ciencia, aunque esto significa extender el concepto un poco mas allá de sus limites normales. Podriamos hacer esta concesión sólo si encontramos que satisface -o, quizás, podría en principio satisfacer- los criterios más importantes. (Así, podríamos decir, aunque un tanto peligrosamente, que la psicología debería ser considerada una ciencia, porque podría, en principio, satisfacer todos los principios aunque no los presente de hecho). Por otra parte, si no satisface ningún criterio, o satisface los menos importantes, no tendríamos razón para extender el concepto de ciencia, a fin de incluir la Astrología.</w:t>
      </w:r>
    </w:p>
    <w:p>
      <w:pPr>
        <w:pStyle w:val="FR1"/>
        <w:spacing w:lineRule="auto" w:line="240" w:before="0" w:after="0"/>
        <w:rPr>
          <w:b/>
          <w:b/>
          <w:i/>
          <w:i/>
          <w:sz w:val="24"/>
          <w:lang w:val="es-ES"/>
        </w:rPr>
      </w:pPr>
      <w:r>
        <w:rPr>
          <w:b/>
          <w:i/>
          <w:sz w:val="24"/>
          <w:lang w:val="es-ES"/>
        </w:rPr>
      </w:r>
    </w:p>
    <w:p>
      <w:pPr>
        <w:pStyle w:val="FR1"/>
        <w:spacing w:lineRule="auto" w:line="240" w:before="0" w:after="0"/>
        <w:rPr>
          <w:sz w:val="24"/>
          <w:lang w:val="es-ES"/>
        </w:rPr>
      </w:pPr>
      <w:r>
        <w:rPr>
          <w:b/>
          <w:i/>
          <w:sz w:val="24"/>
          <w:lang w:val="es-ES"/>
        </w:rPr>
        <w:t>TERCER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El dialogo interior</w:t>
      </w:r>
    </w:p>
    <w:p>
      <w:pPr>
        <w:pStyle w:val="FR1"/>
        <w:spacing w:lineRule="auto" w:line="240" w:before="0" w:after="0"/>
        <w:rPr>
          <w:sz w:val="24"/>
          <w:lang w:val="es-ES"/>
        </w:rPr>
      </w:pPr>
      <w:r>
        <w:rPr>
          <w:sz w:val="24"/>
          <w:lang w:val="es-ES"/>
        </w:rPr>
        <w:t>Demos otra mirada a los criterios de la ciencia, puesto que nuestras ideas sobre este punto son todavía nebulosas.</w:t>
      </w:r>
    </w:p>
    <w:p>
      <w:pPr>
        <w:pStyle w:val="FR1"/>
        <w:spacing w:lineRule="auto" w:line="240" w:before="0" w:after="0"/>
        <w:rPr>
          <w:sz w:val="24"/>
          <w:lang w:val="es-ES"/>
        </w:rPr>
      </w:pPr>
      <w:r>
        <w:rPr>
          <w:sz w:val="24"/>
          <w:lang w:val="es-ES"/>
        </w:rPr>
        <w:t>Primero, una ciencia debe, típicamente, tener algunos poderes de predicción mas allá de las capacidades de una persona promedio. Cualquiera puede predecir que va a llover si una nube negra se acerca en su camino, pero, para que la meteorología sea una ciencia debe poder predecir que va a llover cuando las personas promedio no pueden. (Pero, ¿qué pasa si ocasionalmente predice, cuando las personas promedio no pueden? Esto no es completamente satisfactorio; al menos, tenemos que estar seguros de que no se trata solo de buena suerte. En consecuencia, necesitamos</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Predicciones consistentemente razonables que, además, sean exitosas).</w:t>
      </w:r>
    </w:p>
    <w:p>
      <w:pPr>
        <w:pStyle w:val="FR1"/>
        <w:spacing w:lineRule="auto" w:line="240" w:before="0" w:after="0"/>
        <w:rPr>
          <w:sz w:val="24"/>
          <w:lang w:val="es-ES"/>
        </w:rPr>
      </w:pPr>
      <w:r>
        <w:rPr>
          <w:sz w:val="24"/>
          <w:lang w:val="es-ES"/>
        </w:rPr>
        <w:t>En segundo lugar, la predicción debe producirse como un resultado de alguna técnica organizada.</w:t>
      </w:r>
    </w:p>
    <w:p>
      <w:pPr>
        <w:pStyle w:val="FR1"/>
        <w:spacing w:lineRule="auto" w:line="240" w:before="0" w:after="0"/>
        <w:rPr>
          <w:sz w:val="24"/>
          <w:lang w:val="es-ES"/>
        </w:rPr>
      </w:pPr>
      <w:r>
        <w:rPr>
          <w:sz w:val="24"/>
          <w:lang w:val="es-ES"/>
        </w:rPr>
        <w:t>¿Debe existir algún equipamiento complejo?</w:t>
      </w:r>
    </w:p>
    <w:p>
      <w:pPr>
        <w:pStyle w:val="FR1"/>
        <w:spacing w:lineRule="auto" w:line="240" w:before="0" w:after="0"/>
        <w:rPr>
          <w:sz w:val="24"/>
          <w:lang w:val="es-ES"/>
        </w:rPr>
      </w:pPr>
      <w:r>
        <w:rPr>
          <w:sz w:val="24"/>
          <w:lang w:val="es-ES"/>
        </w:rPr>
        <w:t>No realmente. Se podría hacer astronomía, con bastante éxito, solo usando los ojos y pensando. Pero, ^no es esto justamente lo que hace el que mira una bola de cristal. (Ver lo mencionado en (e) anteriormente). No exactamente, porque el no observa nada y no suma dos mas y luego revisa sus teorías, tal como lo hace alguien que observa los movimientos de los planetas y, a continuación, desarrolla una teoría sobre como deberían desplazarse. Así, debe existir alguna especie de técnica, observación, razonamiento, experimentación, etc. No es solo que el científico pueda predecir, también debe ocurrir que su predicción este firmemente basado en sus observaciones y teorías. Es así como puede explicar porque, por ejemplo, que un eclipse va a ocurrir o, porque el papel tornasol se pondrá rojo.</w:t>
      </w:r>
    </w:p>
    <w:p>
      <w:pPr>
        <w:pStyle w:val="FR1"/>
        <w:spacing w:lineRule="auto" w:line="240" w:before="0" w:after="0"/>
        <w:rPr>
          <w:sz w:val="24"/>
          <w:lang w:val="es-ES"/>
        </w:rPr>
      </w:pPr>
      <w:r>
        <w:rPr>
          <w:sz w:val="24"/>
          <w:lang w:val="es-ES"/>
        </w:rPr>
        <w:t>¿Es la noción de explicación un criterio necesario?</w:t>
      </w:r>
    </w:p>
    <w:p>
      <w:pPr>
        <w:pStyle w:val="FR1"/>
        <w:spacing w:lineRule="auto" w:line="240" w:before="0" w:after="0"/>
        <w:rPr>
          <w:sz w:val="24"/>
          <w:lang w:val="es-ES"/>
        </w:rPr>
      </w:pPr>
      <w:r>
        <w:rPr>
          <w:sz w:val="24"/>
          <w:lang w:val="es-ES"/>
        </w:rPr>
        <w:t>Inventemos un caso en el que todos los otros criterios son satisfechos, pero no este. Tomemos el ejemplo de astronomía elemental considerado anteriormente. Observamos (por medio de telescopios y otros equipamientos complejos) las estrellas y los planetas, y notamos que ellos se mueven en ciertas orbitas regulares, en determinados periodos de tiempo. Por medio de constantes observaciones pero, sin teorizar sobre las causas, estamos en posición de predecir, en forma precisa, que planetas estarán en que parte del cielo en determinados periodos. Esto es algo que el hombre promedio no podría lograr por si mismo, pero, ¿es esto ciencia? Podriamos pensar también en alguien que destina mucho tiempo a observar el vuelo de los pájaros desde su jardín, de modo que él podría predecir algo sobre los pájaros que un hombre promedio no podría predecir. ¿Es esto ciencia? Podriamos preferir decir que el hacer observaciones es algo preliminar para la ciencia. Pero estos son, obviamente, casos que están en la frontera y, en efecto, estaríamos causando una confusión si dijéramos que ningún elemento de explicación y ninguna "teorizacion sobre las causas" tuvo lugar. Porque el que observa las estrellas podría decir algo como "Venus aparecerá en el horizonte, en una hora, porque siempre lo hace en esta época del año, considerando que no se den tales y cuales condiciones...". El observador de pájaros, a su vez, podría decir cosas como "Bien, el pajaro-herrero entrara en el agujero del cocotero, porque si esta lloviendo siempre lo hace, a menos que haya insectos que él pueda comer...", y cosas similares. Esto es, tal vez, algo diferente de lo que llamamos ciencia, en la que las razones no son dadas simplemente en términos de lo que ha sucedido en el pasado. Sin embargo, esto no es totalmente diferente y no podemos usar el criterio de explicación o teorizacion sobre las causas, para hacer una clara línea divisoria entre ciencia y observación inteligente.</w:t>
      </w:r>
    </w:p>
    <w:p>
      <w:pPr>
        <w:pStyle w:val="FR1"/>
        <w:spacing w:lineRule="auto" w:line="240" w:before="0" w:after="0"/>
        <w:rPr>
          <w:sz w:val="24"/>
          <w:lang w:val="es-ES"/>
        </w:rPr>
      </w:pPr>
      <w:r>
        <w:rPr>
          <w:sz w:val="24"/>
          <w:lang w:val="es-ES"/>
        </w:rPr>
        <w:t>¿Que podemos decir sobre la astrología?</w:t>
      </w:r>
    </w:p>
    <w:p>
      <w:pPr>
        <w:pStyle w:val="FR1"/>
        <w:spacing w:lineRule="auto" w:line="240" w:before="0" w:after="0"/>
        <w:rPr>
          <w:sz w:val="24"/>
          <w:lang w:val="es-ES"/>
        </w:rPr>
      </w:pPr>
      <w:r>
        <w:rPr>
          <w:sz w:val="24"/>
          <w:lang w:val="es-ES"/>
        </w:rPr>
        <w:t>Esta pregunta trata mas bien de una cuestión de hechos que un tema conceptual. Sabemos que los astrólogos se comprometen (o parecen comprometerse) a hacer predicciones basados en una supuesta conexión entre la posición de las estrellas y la Vida humana. Se supone que personas nacidas bajo un cierto signo del Zodiaco tienen un cierto temperamento. Se supone que cuando un cierto planeta A esta en conjunción con el planeta B, esto quiere decir que el tiempo es favorable para el amor, para la guerra, para las operaciones comerciales, y otros cosas similares. Ciertamente la astrología tiene la pretensión de ser una ciencia, es decir,. Pretende predecir lo que los hombres normales y corrientes no pueden hacer, por medio del uso de ciertas técnicas que requieren entrenamiento (un conocimiento experto de lo que significa el movimiento de las estrellas, la observación de los horóscopos, etc.), con un éxito relativamente consistente.</w:t>
      </w:r>
    </w:p>
    <w:p>
      <w:pPr>
        <w:pStyle w:val="FR1"/>
        <w:spacing w:lineRule="auto" w:line="240" w:before="0" w:after="0"/>
        <w:rPr>
          <w:sz w:val="24"/>
          <w:lang w:val="es-ES"/>
        </w:rPr>
      </w:pPr>
      <w:r>
        <w:rPr>
          <w:sz w:val="24"/>
          <w:lang w:val="es-ES"/>
        </w:rPr>
        <w:t>¿Cumple, satisfactoriamente, la Astrología estas pretensiones?</w:t>
      </w:r>
    </w:p>
    <w:p>
      <w:pPr>
        <w:pStyle w:val="FR1"/>
        <w:spacing w:lineRule="auto" w:line="240" w:before="0" w:after="0"/>
        <w:rPr>
          <w:sz w:val="24"/>
          <w:lang w:val="es-ES"/>
        </w:rPr>
      </w:pPr>
      <w:r>
        <w:rPr>
          <w:sz w:val="24"/>
          <w:lang w:val="es-ES"/>
        </w:rPr>
        <w:t>No lo sabemos, porque no es claro que se las haya aplicado un test apropiado. Se tendria que tener muchos experimentos controlados, en los cuales deberían haber grupos de astrólogos y personas comunes y corrientes, en posesión de los mismos datos y con la misma habilidad intelectual general (excepto que los astrólogos tendrían su conocimiento experto) y se les solicitara que hicieran predicciones. Las predicciones deberían ser definitivas y verificables, de otro modo, no habría manera de cuestionar su corrección. (Una predicción tal como "si Ud. tiene dinero hoy día, Ud., probablemente, gastara un poco" no es muy útil). Para que la Astrología se convirtiera en ciencia los astrólogos necesitarían mostrar:</w:t>
      </w:r>
    </w:p>
    <w:p>
      <w:pPr>
        <w:pStyle w:val="FR1"/>
        <w:spacing w:lineRule="auto" w:line="240" w:before="0" w:after="0"/>
        <w:rPr>
          <w:sz w:val="24"/>
          <w:lang w:val="es-ES"/>
        </w:rPr>
      </w:pPr>
      <w:r>
        <w:rPr>
          <w:sz w:val="24"/>
          <w:lang w:val="es-ES"/>
        </w:rPr>
        <w:t>(i) que ellos consistentemente y exitosamente predijeron mas que el promedio de la gente común y corriente y</w:t>
      </w:r>
    </w:p>
    <w:p>
      <w:pPr>
        <w:pStyle w:val="FR1"/>
        <w:spacing w:lineRule="auto" w:line="240" w:before="0" w:after="0"/>
        <w:rPr>
          <w:sz w:val="24"/>
          <w:lang w:val="es-ES"/>
        </w:rPr>
      </w:pPr>
      <w:r>
        <w:rPr>
          <w:sz w:val="24"/>
          <w:lang w:val="es-ES"/>
        </w:rPr>
        <w:t>(ii) que ellos lo hicieron en virtud de su "conocimiento experto" y no solo por medio de clarividencia. Aun en ese caso, podríamos pensar que solo se trata de una ciencia en el mismo sentido laxo que el observador de estrellas y el observador de pájaros, en los ejemplos anteriores en los que hacían ciencia. Es decir, los astrólogos podrían decir: "Bien, no sabemos por que, pero ocurre que cuando Marte esta en ascenso y en conjunción con Venus, es una buena época para que se casen los oficiales de marina". En otras palabras, la extensión de la explicación y la teorizacion sobre las causas puede ser insuficiente para considerarla como una ciencia, puede tratarse simplemente de un estado preliminar de observación general.</w:t>
      </w:r>
    </w:p>
    <w:p>
      <w:pPr>
        <w:pStyle w:val="FR1"/>
        <w:spacing w:lineRule="auto" w:line="240" w:before="0" w:after="0"/>
        <w:rPr/>
      </w:pPr>
      <w:r>
        <w:rPr>
          <w:b/>
          <w:sz w:val="24"/>
          <w:lang w:val="es-ES"/>
        </w:rPr>
        <w:t>Una reflexión final:</w:t>
      </w:r>
      <w:r>
        <w:rPr>
          <w:sz w:val="24"/>
          <w:lang w:val="es-ES"/>
        </w:rPr>
        <w:t xml:space="preserve"> las cosas no son consideradas como ciencias a menos que hayan mostrado que son propiamente científicas. Si la Astrología fuese una ciencia, las posibilidades serian de que eso ya se hubiese demostrado, con mucha anterioridad a este momento. (Aunque no necesariamente: consideremos la percepción extrasensorial, el estudio de la cual esta, justamente, empezando a ser una ciencia). Uno ciertamente no desearía que se enseñara en la escuela, o en la universidad, con la débil esperanza de que, cuando Ie apliquemos las pruebas, se convertirá en una ciencia. Ciertamente podemos decir "Debe haber algo valioso aquí", pero decir esto no es decir mucho. Puede haber algo valioso en mirar una bola de cristal, en la brujería, en el espiritismo, en la alquimia, en la clarividencia, y en predecir la fortuna mediante las cartas, pero esto no nos proporciona ni la mas leve razón de por que deberíamos, en algún momento, ni siquiera considerarlas como ciencias potenciales. Puede tratarse solo de una jerga oscura. La gente racional no cree en algo, a menos que exista una</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Buena evidencia que lo respalde.</w:t>
      </w:r>
    </w:p>
    <w:p>
      <w:pPr>
        <w:pStyle w:val="FR1"/>
        <w:spacing w:lineRule="auto" w:line="240" w:before="0" w:after="0"/>
        <w:rPr>
          <w:b/>
          <w:b/>
          <w:i/>
          <w:i/>
          <w:sz w:val="24"/>
          <w:lang w:val="es-ES"/>
        </w:rPr>
      </w:pPr>
      <w:r>
        <w:rPr>
          <w:b/>
          <w:i/>
          <w:sz w:val="24"/>
          <w:lang w:val="es-ES"/>
        </w:rPr>
      </w:r>
    </w:p>
    <w:p>
      <w:pPr>
        <w:pStyle w:val="FR1"/>
        <w:spacing w:lineRule="auto" w:line="240" w:before="0" w:after="0"/>
        <w:rPr>
          <w:sz w:val="24"/>
          <w:lang w:val="es-ES"/>
        </w:rPr>
      </w:pPr>
      <w:r>
        <w:rPr>
          <w:b/>
          <w:i/>
          <w:sz w:val="24"/>
          <w:lang w:val="es-ES"/>
        </w:rPr>
        <w:t>CUARTO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Si miramos las cosas de otra perspectiva, veremos que no nos presenta una nueva dificultad: simplemente se nos pide que digamos si la astrología calza con el concepto de ciencia. Podriamos refrasear esto, si así lo sentimos, como "¿Seria cuerdo considerar a la astrología como una ciencia?", Pero no se gana mucho con esto, excepto el evidente reconocimiento de que se trata de una cuestión conceptual.</w:t>
      </w:r>
    </w:p>
    <w:p>
      <w:pPr>
        <w:pStyle w:val="FR1"/>
        <w:spacing w:lineRule="auto" w:line="240" w:before="0" w:after="0"/>
        <w:rPr>
          <w:b/>
          <w:b/>
          <w:i/>
          <w:i/>
          <w:sz w:val="24"/>
          <w:lang w:val="es-ES"/>
        </w:rPr>
      </w:pPr>
      <w:r>
        <w:rPr>
          <w:b/>
          <w:i/>
          <w:sz w:val="24"/>
          <w:lang w:val="es-ES"/>
        </w:rPr>
      </w:r>
    </w:p>
    <w:p>
      <w:pPr>
        <w:pStyle w:val="FR1"/>
        <w:spacing w:lineRule="auto" w:line="240" w:before="0" w:after="0"/>
        <w:rPr>
          <w:sz w:val="24"/>
          <w:lang w:val="es-ES"/>
        </w:rPr>
      </w:pPr>
      <w:r>
        <w:rPr>
          <w:b/>
          <w:i/>
          <w:sz w:val="24"/>
          <w:lang w:val="es-ES"/>
        </w:rPr>
        <w:t>QUINTO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A continuación debemos tratar de poner en un orden coherente, lo más conciso posible, los diversos puntos lógicos que se han hecho:</w:t>
      </w:r>
    </w:p>
    <w:p>
      <w:pPr>
        <w:pStyle w:val="FR1"/>
        <w:spacing w:lineRule="auto" w:line="240" w:before="0" w:after="0"/>
        <w:rPr>
          <w:sz w:val="24"/>
          <w:lang w:val="es-ES"/>
        </w:rPr>
      </w:pPr>
      <w:r>
        <w:rPr>
          <w:sz w:val="24"/>
          <w:lang w:val="es-ES"/>
        </w:rPr>
        <w:t>(a) El concepto de ciencia se distingue de una jerga oscura, por una parte, y del conocimiento corriente que posee una persona promedio, por otra parte.</w:t>
      </w:r>
    </w:p>
    <w:p>
      <w:pPr>
        <w:pStyle w:val="FR1"/>
        <w:spacing w:lineRule="auto" w:line="240" w:before="0" w:after="0"/>
        <w:rPr>
          <w:sz w:val="24"/>
          <w:lang w:val="es-ES"/>
        </w:rPr>
      </w:pPr>
      <w:r>
        <w:rPr>
          <w:sz w:val="24"/>
          <w:lang w:val="es-ES"/>
        </w:rPr>
        <w:t>(b) Una ciencia es un cuerpo de conocimientos de hechos y de una teoría sobre los fenómenos de la naturaleza y es lógicamente diferente del arte, de lo que resulta de una adivinación y de la apreciación estética, etc.</w:t>
      </w:r>
    </w:p>
    <w:p>
      <w:pPr>
        <w:pStyle w:val="FR1"/>
        <w:spacing w:lineRule="auto" w:line="240" w:before="0" w:after="0"/>
        <w:rPr>
          <w:sz w:val="24"/>
          <w:lang w:val="es-ES"/>
        </w:rPr>
      </w:pPr>
      <w:r>
        <w:rPr>
          <w:sz w:val="24"/>
          <w:lang w:val="es-ES"/>
        </w:rPr>
        <w:t>(c) Los criterios para que algo sea una ciencia parecen ser:</w:t>
      </w:r>
    </w:p>
    <w:p>
      <w:pPr>
        <w:pStyle w:val="FR1"/>
        <w:spacing w:lineRule="auto" w:line="240" w:before="0" w:after="0"/>
        <w:rPr>
          <w:sz w:val="24"/>
          <w:lang w:val="es-ES"/>
        </w:rPr>
      </w:pPr>
      <w:r>
        <w:rPr>
          <w:sz w:val="24"/>
          <w:lang w:val="es-ES"/>
        </w:rPr>
        <w:t>(i) La habilidad para predecir, con un éxito razonablemente consistente, en áreas en las que una persona promedio no podría hacerlo.</w:t>
      </w:r>
    </w:p>
    <w:p>
      <w:pPr>
        <w:pStyle w:val="FR1"/>
        <w:spacing w:lineRule="auto" w:line="240" w:before="0" w:after="0"/>
        <w:rPr>
          <w:sz w:val="24"/>
          <w:lang w:val="es-ES"/>
        </w:rPr>
      </w:pPr>
      <w:r>
        <w:rPr>
          <w:sz w:val="24"/>
          <w:lang w:val="es-ES"/>
        </w:rPr>
        <w:t>(ii) Las predicciones deben estar firmemente basadas en un cuerpo de observación, teoría y también, quizás, en el uso de experimentos y un equipamiento complejo, de manera que las predicciones puedan ser vistas como un producto de esto.</w:t>
      </w:r>
    </w:p>
    <w:p>
      <w:pPr>
        <w:pStyle w:val="FR1"/>
        <w:spacing w:lineRule="auto" w:line="240" w:before="0" w:after="0"/>
        <w:rPr>
          <w:sz w:val="24"/>
          <w:lang w:val="es-ES"/>
        </w:rPr>
      </w:pPr>
      <w:r>
        <w:rPr>
          <w:sz w:val="24"/>
          <w:lang w:val="es-ES"/>
        </w:rPr>
        <w:t>Tal vez podríamos agrupar estos dos puntos diciendo que la ciencia es un cuerpo de conocimientos sofisticados, o un medio de obtener conocimiento altamente organizado.</w:t>
      </w:r>
    </w:p>
    <w:p>
      <w:pPr>
        <w:pStyle w:val="FR1"/>
        <w:spacing w:lineRule="auto" w:line="240" w:before="0" w:after="0"/>
        <w:rPr>
          <w:sz w:val="24"/>
          <w:lang w:val="es-ES"/>
        </w:rPr>
      </w:pPr>
      <w:r>
        <w:rPr>
          <w:sz w:val="24"/>
          <w:lang w:val="es-ES"/>
        </w:rPr>
        <w:t>(d) Aunque la predicción exitosa, tal como es mencionado en (i) es, quizás, el criterio más importante, la necesidad de explotación y la teorizacion, tal como es mencionada en (ii), representa un criterio mas laxo. Podriamos trazar una distinción entre los estados (etapas) preliminares de la ciencia (o, tai vez, antes de la ciencia), y ciencia "propiamente tal": Los casos del astrónomo amateur y el observador de pájaros son, aquí, relevantes.</w:t>
      </w:r>
    </w:p>
    <w:p>
      <w:pPr>
        <w:pStyle w:val="FR1"/>
        <w:spacing w:lineRule="auto" w:line="240" w:before="0" w:after="0"/>
        <w:rPr>
          <w:sz w:val="24"/>
          <w:lang w:val="es-ES"/>
        </w:rPr>
      </w:pPr>
      <w:r>
        <w:rPr>
          <w:sz w:val="24"/>
          <w:lang w:val="es-ES"/>
        </w:rPr>
        <w:t>(e) La Astrología pretende, al menos, satisfacer estos criterios, sobre una supuesta conexión entre las estrellas y la vida humana.</w:t>
      </w:r>
    </w:p>
    <w:p>
      <w:pPr>
        <w:pStyle w:val="FR1"/>
        <w:spacing w:lineRule="auto" w:line="240" w:before="0" w:after="0"/>
        <w:rPr>
          <w:sz w:val="24"/>
          <w:lang w:val="es-ES"/>
        </w:rPr>
      </w:pPr>
      <w:r>
        <w:rPr>
          <w:sz w:val="24"/>
          <w:lang w:val="es-ES"/>
        </w:rPr>
        <w:t>(f) Estas pretensiones no han sido probadas. Para probarlas, ciertamente necesitaríamos experimentos, cuidadosamente diseñados para asegurarse que ambos criterios han sido satisfechos.</w:t>
      </w:r>
    </w:p>
    <w:p>
      <w:pPr>
        <w:pStyle w:val="FR1"/>
        <w:spacing w:lineRule="auto" w:line="240" w:before="0" w:after="0"/>
        <w:rPr>
          <w:sz w:val="24"/>
          <w:lang w:val="es-ES"/>
        </w:rPr>
      </w:pPr>
      <w:r>
        <w:rPr>
          <w:sz w:val="24"/>
          <w:lang w:val="es-ES"/>
        </w:rPr>
        <w:t>(g) Parece poco probable que la Astrología pueda satisfacerlas, puesto que hasta la</w:t>
      </w:r>
    </w:p>
    <w:p>
      <w:pPr>
        <w:pStyle w:val="FR1"/>
        <w:spacing w:lineRule="auto" w:line="240" w:before="0" w:after="0"/>
        <w:ind w:hanging="420"/>
        <w:rPr>
          <w:sz w:val="24"/>
          <w:lang w:val="es-ES"/>
        </w:rPr>
      </w:pPr>
      <w:r>
        <w:rPr>
          <w:sz w:val="24"/>
          <w:lang w:val="es-ES"/>
        </w:rPr>
      </w:r>
    </w:p>
    <w:p>
      <w:pPr>
        <w:pStyle w:val="FR1"/>
        <w:spacing w:lineRule="auto" w:line="240" w:before="0" w:after="0"/>
        <w:rPr>
          <w:sz w:val="24"/>
          <w:lang w:val="es-ES"/>
        </w:rPr>
      </w:pPr>
      <w:r>
        <w:rPr>
          <w:sz w:val="24"/>
          <w:lang w:val="es-ES"/>
        </w:rPr>
        <w:t>Fecha no lo ha hecho. Así, no seria cuerdo, tanto del punto de vista lógico como del punto de vista sociológico, para ser considerada como una ciencia.</w:t>
      </w:r>
    </w:p>
    <w:p>
      <w:pPr>
        <w:pStyle w:val="FR1"/>
        <w:spacing w:lineRule="auto" w:line="240" w:before="0" w:after="0"/>
        <w:rPr>
          <w:sz w:val="24"/>
          <w:lang w:val="es-ES"/>
        </w:rPr>
      </w:pPr>
      <w:r>
        <w:rPr>
          <w:sz w:val="24"/>
          <w:lang w:val="es-ES"/>
        </w:rPr>
        <w:t>Esto podría ser esquematizado de la siguiente manera:</w:t>
      </w:r>
    </w:p>
    <w:p>
      <w:pPr>
        <w:pStyle w:val="FR1"/>
        <w:spacing w:lineRule="auto" w:line="240" w:before="0" w:after="0"/>
        <w:rPr>
          <w:sz w:val="24"/>
          <w:lang w:val="es-ES"/>
        </w:rPr>
      </w:pPr>
      <w:r>
        <w:rPr>
          <w:sz w:val="24"/>
          <w:lang w:val="es-ES"/>
        </w:rPr>
        <w:t>(i) La ciencia es diferente de</w:t>
      </w:r>
    </w:p>
    <w:p>
      <w:pPr>
        <w:pStyle w:val="FR1"/>
        <w:spacing w:lineRule="auto" w:line="240" w:before="0" w:after="0"/>
        <w:rPr>
          <w:sz w:val="24"/>
          <w:lang w:val="es-ES"/>
        </w:rPr>
      </w:pPr>
      <w:r>
        <w:rPr>
          <w:sz w:val="24"/>
          <w:lang w:val="es-ES"/>
        </w:rPr>
        <w:t>(1) una jerga oscura,</w:t>
      </w:r>
    </w:p>
    <w:p>
      <w:pPr>
        <w:pStyle w:val="FR1"/>
        <w:spacing w:lineRule="auto" w:line="240" w:before="0" w:after="0"/>
        <w:rPr>
          <w:sz w:val="24"/>
          <w:lang w:val="es-ES"/>
        </w:rPr>
      </w:pPr>
      <w:r>
        <w:rPr>
          <w:sz w:val="24"/>
          <w:lang w:val="es-ES"/>
        </w:rPr>
        <w:t>(2) del arte;</w:t>
      </w:r>
    </w:p>
    <w:p>
      <w:pPr>
        <w:pStyle w:val="FR1"/>
        <w:spacing w:lineRule="auto" w:line="240" w:before="0" w:after="0"/>
        <w:rPr>
          <w:sz w:val="24"/>
          <w:lang w:val="es-ES"/>
        </w:rPr>
      </w:pPr>
      <w:r>
        <w:rPr>
          <w:sz w:val="24"/>
          <w:lang w:val="es-ES"/>
        </w:rPr>
        <w:t>(3) de la apreciación estética, etc. y</w:t>
      </w:r>
    </w:p>
    <w:p>
      <w:pPr>
        <w:pStyle w:val="FR1"/>
        <w:spacing w:lineRule="auto" w:line="240" w:before="0" w:after="0"/>
        <w:rPr>
          <w:sz w:val="24"/>
          <w:lang w:val="es-ES"/>
        </w:rPr>
      </w:pPr>
      <w:r>
        <w:rPr>
          <w:sz w:val="24"/>
          <w:lang w:val="es-ES"/>
        </w:rPr>
        <w:t>(4) del conocimiento amateur corriente.</w:t>
      </w:r>
    </w:p>
    <w:p>
      <w:pPr>
        <w:pStyle w:val="FR1"/>
        <w:spacing w:lineRule="auto" w:line="240" w:before="0" w:after="0"/>
        <w:rPr>
          <w:sz w:val="24"/>
          <w:lang w:val="es-ES"/>
        </w:rPr>
      </w:pPr>
      <w:r>
        <w:rPr>
          <w:sz w:val="24"/>
          <w:lang w:val="es-ES"/>
        </w:rPr>
        <w:t>(ii) La ciencia es un cuerpo de hechos y teorías sobre la naturaleza. (iii) Los criterios:</w:t>
      </w:r>
    </w:p>
    <w:p>
      <w:pPr>
        <w:pStyle w:val="FR1"/>
        <w:spacing w:lineRule="auto" w:line="240" w:before="0" w:after="0"/>
        <w:ind w:firstLine="300"/>
        <w:rPr>
          <w:sz w:val="24"/>
          <w:lang w:val="es-ES"/>
        </w:rPr>
      </w:pPr>
      <w:r>
        <w:rPr>
          <w:sz w:val="24"/>
          <w:lang w:val="es-ES"/>
        </w:rPr>
        <w:t>(1) una predicción exitosa y consistente,</w:t>
      </w:r>
    </w:p>
    <w:p>
      <w:pPr>
        <w:pStyle w:val="FR1"/>
        <w:spacing w:lineRule="auto" w:line="240" w:before="0" w:after="0"/>
        <w:ind w:firstLine="300"/>
        <w:rPr>
          <w:sz w:val="24"/>
          <w:lang w:val="es-ES"/>
        </w:rPr>
      </w:pPr>
      <w:r>
        <w:rPr>
          <w:sz w:val="24"/>
          <w:lang w:val="es-ES"/>
        </w:rPr>
        <w:t>(2) esta predicción debe ser el resultado de las observaciones, teorías, etc., por lo menos hasta un cierto punto.</w:t>
      </w:r>
    </w:p>
    <w:p>
      <w:pPr>
        <w:pStyle w:val="FR1"/>
        <w:spacing w:lineRule="auto" w:line="240" w:before="0" w:after="0"/>
        <w:rPr>
          <w:sz w:val="24"/>
          <w:lang w:val="es-ES"/>
        </w:rPr>
      </w:pPr>
      <w:r>
        <w:rPr>
          <w:sz w:val="24"/>
          <w:lang w:val="es-ES"/>
        </w:rPr>
        <w:t>(iv) La distinción entre ciencia "propiamente tal" y las etapas preliminares de observación.</w:t>
      </w:r>
    </w:p>
    <w:p>
      <w:pPr>
        <w:pStyle w:val="FR1"/>
        <w:spacing w:lineRule="auto" w:line="240" w:before="0" w:after="0"/>
        <w:rPr>
          <w:sz w:val="24"/>
          <w:lang w:val="es-ES"/>
        </w:rPr>
      </w:pPr>
      <w:r>
        <w:rPr>
          <w:sz w:val="24"/>
          <w:lang w:val="es-ES"/>
        </w:rPr>
        <w:t>(v)  La Astrología pretende satisfacer estos criterios, pero no lo ha probado. Se requieren pruebas.</w:t>
      </w:r>
    </w:p>
    <w:p>
      <w:pPr>
        <w:pStyle w:val="FR1"/>
        <w:spacing w:lineRule="auto" w:line="240" w:before="0" w:after="0"/>
        <w:rPr>
          <w:sz w:val="24"/>
          <w:lang w:val="es-ES"/>
        </w:rPr>
      </w:pPr>
      <w:r>
        <w:rPr>
          <w:sz w:val="24"/>
          <w:lang w:val="es-ES"/>
        </w:rPr>
        <w:t>(vi) Hasta que no se hayan aprobado las pruebas, seria poco razonable considerar una ciencia a la Astrología.</w:t>
      </w:r>
    </w:p>
    <w:p>
      <w:pPr>
        <w:pStyle w:val="FR1"/>
        <w:spacing w:lineRule="auto" w:line="240" w:before="0" w:after="0"/>
        <w:rPr>
          <w:b/>
          <w:b/>
          <w:sz w:val="24"/>
          <w:lang w:val="es-ES"/>
        </w:rPr>
      </w:pPr>
      <w:r>
        <w:rPr>
          <w:b/>
          <w:sz w:val="24"/>
          <w:lang w:val="es-ES"/>
        </w:rPr>
      </w:r>
    </w:p>
    <w:p>
      <w:pPr>
        <w:pStyle w:val="FR1"/>
        <w:spacing w:lineRule="auto" w:line="240" w:before="0" w:after="0"/>
        <w:rPr>
          <w:sz w:val="24"/>
          <w:lang w:val="es-ES"/>
        </w:rPr>
      </w:pPr>
      <w:r>
        <w:rPr>
          <w:b/>
          <w:sz w:val="24"/>
          <w:lang w:val="es-ES"/>
        </w:rPr>
        <w:t xml:space="preserve">SEXTO </w:t>
      </w:r>
      <w:r>
        <w:rPr>
          <w:b/>
          <w:i/>
          <w:sz w:val="24"/>
          <w:lang w:val="es-ES"/>
        </w:rPr>
        <w:t>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El ensayo completo</w:t>
      </w:r>
    </w:p>
    <w:p>
      <w:pPr>
        <w:pStyle w:val="FR1"/>
        <w:spacing w:lineRule="auto" w:line="240" w:before="0" w:after="0"/>
        <w:rPr>
          <w:sz w:val="24"/>
          <w:lang w:val="es-ES"/>
        </w:rPr>
      </w:pPr>
      <w:r>
        <w:rPr>
          <w:sz w:val="24"/>
          <w:lang w:val="es-ES"/>
        </w:rPr>
        <w:t>¿Que es una ciencia?</w:t>
      </w:r>
    </w:p>
    <w:p>
      <w:pPr>
        <w:pStyle w:val="FR1"/>
        <w:spacing w:lineRule="auto" w:line="240" w:before="0" w:after="0"/>
        <w:rPr>
          <w:sz w:val="24"/>
          <w:lang w:val="es-ES"/>
        </w:rPr>
      </w:pPr>
      <w:r>
        <w:rPr>
          <w:sz w:val="24"/>
          <w:lang w:val="es-ES"/>
        </w:rPr>
        <w:t>Sabemos que la Astronomía, la Física, la Química y otras semejantes, son ciencias, mientras que la poesía, la pintura, la natación, etc. no lo son. Vemos, a partir de esto, al menos, que una ciencia tiene que ver con aprender y establecer hechos sobre el mundo natural (como opuesto al mundo de la creación artística, el aprendizaje de habilidades, y otros cosas similares). Pero, esto no puede ser una condición suficiente para la ciencia: la alquimia y los que adivinan el futuro, por una parte, y el conocimiento cotidiano del mundo natural, que poseen todas las personas, por otra parte, no califican como ciencias. A pesar de que ambos tienen que ver con el aprender y establecer hechos, los criterios de ciencia son más restrictivos.</w:t>
      </w:r>
    </w:p>
    <w:p>
      <w:pPr>
        <w:pStyle w:val="FR1"/>
        <w:spacing w:lineRule="auto" w:line="240" w:before="0" w:after="0"/>
        <w:rPr>
          <w:sz w:val="24"/>
          <w:lang w:val="es-ES"/>
        </w:rPr>
      </w:pPr>
      <w:r>
        <w:rPr>
          <w:sz w:val="24"/>
          <w:lang w:val="es-ES"/>
        </w:rPr>
        <w:t>El primer criterio es que la actividad científica debería capacitarnos para predecir, con un éxito razonablemente consistente, de una manera que el hombre normal y corriente no puede predecir. Así, el hombre normal y corriente puede ser capaz de predecir que va a llover, si ve que una nube negra se aproxima en su camino. Pero solo un experto en meteorología puede predecir que va a llover, sin la presencia de esos signos tan</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Obvios. El cuerpo total de observaciones, hipótesis, experimentos, leyes, teorías y el complejo y sofisticado equipamiento de lo que llamamos "ciencia" muestra un grado de organización del conocimiento mucho mas alto que el que se posee por medio del sentido común y es en virtud de esto que tales sofisticadas predicciones son posibles, tales como ocurre con la predicción de un eclipse o de una reacción nuclear.</w:t>
      </w:r>
    </w:p>
    <w:p>
      <w:pPr>
        <w:pStyle w:val="FR1"/>
        <w:spacing w:lineRule="auto" w:line="240" w:before="0" w:after="0"/>
        <w:rPr>
          <w:sz w:val="24"/>
          <w:lang w:val="es-ES"/>
        </w:rPr>
      </w:pPr>
      <w:r>
        <w:rPr>
          <w:sz w:val="24"/>
          <w:lang w:val="es-ES"/>
        </w:rPr>
        <w:t>Sin embargo, este criterio no es esencial. Es también insuficiente. Podriamos imaginar una persona que es vidente, o que ha tenido confiables y consistentes "corazonadas", que Ie permiten hacer, de una manera consistente, acertadas predicciones. Esto no podría ser considerado una ciencia. La mera posesión de un complejo equipamiento y de una sofisticada técnica es inadecuada para rectificar este defecto. Una persona que adivina el futuro, por ejemplo, podría usar una bola de cristal, un complejo sistema de tirar las cartas e interpretarlas, y así sucesivamente. También podría hacer predicciones acertadas y, sin embargo, aun así no calificaría como ciencia. La sofisticada técnica debe ser vista como la base de la cual resultan las predicciones;</w:t>
      </w:r>
    </w:p>
    <w:p>
      <w:pPr>
        <w:pStyle w:val="FR1"/>
        <w:spacing w:lineRule="auto" w:line="240" w:before="0" w:after="0"/>
        <w:rPr>
          <w:sz w:val="24"/>
          <w:lang w:val="es-ES"/>
        </w:rPr>
      </w:pPr>
      <w:r>
        <w:rPr>
          <w:sz w:val="24"/>
          <w:lang w:val="es-ES"/>
        </w:rPr>
        <w:t>Ambas deben estar racionalmente conectadas. Nuestro segundo criterio, entonces, es que si una ciencia se preocupa de hacer predicciones, estas deben ser derivadas de un cuerpo (corpus) altamente organizado de observaciones, experimentos, teoría, etc.</w:t>
      </w:r>
    </w:p>
    <w:p>
      <w:pPr>
        <w:pStyle w:val="FR1"/>
        <w:spacing w:lineRule="auto" w:line="240" w:before="0" w:after="0"/>
        <w:rPr>
          <w:sz w:val="24"/>
          <w:lang w:val="es-ES"/>
        </w:rPr>
      </w:pPr>
      <w:r>
        <w:rPr>
          <w:sz w:val="24"/>
          <w:lang w:val="es-ES"/>
        </w:rPr>
        <w:t>Este segundo criterio es laxo. Podemos imaginar casos en los que las predicciones podrían ser hechas con notorio éxito y, sin embargo, en los que la base teórica de estas predicciones es tan insubstancial que podríamos tener reparos en considerarlos instancias de ciencia. Asi, cualquiera que dedica mucho tiempo a mirar las estrellas, o a observar la conducta de los pájaros, puede predecir mas exitosamente que una persona promedio -tal como alguien que sabe cocinar puede predecir el comportamiento de ciertos sólidos y líquidos mucho mejor que alguien que no sabe cocinar. Tampoco, en estos casos, se trata de una jerga oscura, como la de! que predice el futuro. Pero, podríamos pensar que se trata de una teoría insuficiente y de una insuficiente explicación o investigación de las causas que están detrás de esas predicciones: la actividad no esta altamente organizada, o no es lo suficientemente sofisticada, para ser considerada como científica.</w:t>
      </w:r>
    </w:p>
    <w:p>
      <w:pPr>
        <w:pStyle w:val="FR1"/>
        <w:spacing w:lineRule="auto" w:line="240" w:before="0" w:after="0"/>
        <w:rPr>
          <w:sz w:val="24"/>
          <w:lang w:val="es-ES"/>
        </w:rPr>
      </w:pPr>
      <w:r>
        <w:rPr>
          <w:sz w:val="24"/>
          <w:lang w:val="es-ES"/>
        </w:rPr>
        <w:t>La Astrología ciertamente pretende ser una ciencia: esto es, no es un arte, una habilidad o simplemente una sana diversión. La pretensión es que los eventos de la vida humana pueden predecirse considerando las estrellas y los planetas. Desafortunadamente, hasta aquí, la Astrología no ha probado que satisface estos criterios: No sabemos si los astrólogos pueden, de hecho, predecir, con una consistente corrección y con notorio éxito, mas que una persona promedio. Tampoco sabemos que estas predicciones (si es que son exitosas) son un resultado de la "técnica" de la astrología. Deberíamos poder desarrollar algunas pruebas, designar grupos de control de astrólogos en comparación con otros grupos de no-astrólogos y también investigar la conexión entre predicciones astrológicas y teorías astrológicas, a fin de probar cualquier suerte de caso para la astrología. Pero, parece poco probable que esto podría hacerse, considerando la avanzada trayectoria de esta ciencia, puesto que los astrólogos han tenido el suficiente tiempo para hacerlo. Puede haber "algo de valioso en él", que puede ser digno de un estudio científico, tal como ocurre ahora con los fenómenos de percepción extrasensorial. Pero, en el presente, no parece razonable extender los limites del concepto de ciencia, como para incluir la Astrología.</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Obvios. El cuerpo total de observaciones, hipótesis, experimentos, leyes, teorías y el complejo y sofisticado equipamiento de lo que llamamos "ciencia" muestra un grado de organización del conocimiento mucho mas alto que el que se posee por medio del sentido común y es en virtud de esto que tales sofisticadas predicciones son posibles, tales como ocurre con la predicción de un eclipse o de una reacción nuclear.</w:t>
      </w:r>
    </w:p>
    <w:p>
      <w:pPr>
        <w:pStyle w:val="FR1"/>
        <w:spacing w:lineRule="auto" w:line="240" w:before="0" w:after="0"/>
        <w:rPr>
          <w:sz w:val="24"/>
          <w:lang w:val="es-ES"/>
        </w:rPr>
      </w:pPr>
      <w:r>
        <w:rPr>
          <w:sz w:val="24"/>
          <w:lang w:val="es-ES"/>
        </w:rPr>
        <w:t>Sin embargo, este criterio no es esencial. Es también insuficiente. Podríamos imaginar una persona que es vidente, o que ha tenido confiables y consistentes "corazonadas", que Ie permiten hacer, de una manera consistente, acertadas predicciones. Esto no podría ser considerado una ciencia. La mera posesión de un complejo equipamiento y de una sofisticada técnica es inadecuada para rectificar este defecto. Una persona que adivina el futuro, por ejemplo, podría usar una bola de cristal, un complejo sistema de tirar las cartas e interpretarlas, y así sucesivamente. También podría hacer predicciones acertadas y, sin embargo, aun así no calificaría como ciencia. La sofisticada técnica debe ser vista como la base de la cual resultan las predicciones;</w:t>
      </w:r>
    </w:p>
    <w:p>
      <w:pPr>
        <w:pStyle w:val="FR1"/>
        <w:spacing w:lineRule="auto" w:line="240" w:before="0" w:after="0"/>
        <w:rPr>
          <w:sz w:val="24"/>
          <w:lang w:val="es-ES"/>
        </w:rPr>
      </w:pPr>
      <w:r>
        <w:rPr>
          <w:sz w:val="24"/>
          <w:lang w:val="es-ES"/>
        </w:rPr>
        <w:t>Ambas deben estar racionalmente conectadas. Nuestro segundo criterio, entonces, es que si una ciencia se preocupa de hacer predicciones, estas deben ser derivadas de un cuerpo (corpus) altamente organizado de observaciones, experimentos, teoría, etc.</w:t>
      </w:r>
    </w:p>
    <w:p>
      <w:pPr>
        <w:pStyle w:val="FR1"/>
        <w:spacing w:lineRule="auto" w:line="240" w:before="0" w:after="0"/>
        <w:rPr>
          <w:sz w:val="24"/>
          <w:lang w:val="es-ES"/>
        </w:rPr>
      </w:pPr>
      <w:r>
        <w:rPr>
          <w:sz w:val="24"/>
          <w:lang w:val="es-ES"/>
        </w:rPr>
        <w:t>Este segundo criterio es laxo. Podemos imaginar casos en los que las predicciones podrían ser hechas con notorio éxito y, sin embargo, en los que la base teórica de estas predicciones es tan insubstancial que podríamos tener reparos en considerarlos instancias de ciencia. Así, cualquiera que dedica mucho tiempo a mirar las estrellas, o a observar la conducta de los pájaros, puede predecir mas exitosamente que una persona promedio -tal como alguien que sabe cocinar puede predecir el comportamiento de ciertos sólidos y líquidos mucho mejor que alguien que no sabe cocinar. Tampoco, en estos casos, se trata de una jerga oscura, como la del que predice el futuro. Pero, podríamos pensar que se trata de una teoría insuficiente y de una insuficiente explicación o investigación de las causas que están detrás de esas predicciones: la actividad no esta altamente organizada, o no es lo suficientemente sofisticada, para ser considerada como cientifica.</w:t>
      </w:r>
    </w:p>
    <w:p>
      <w:pPr>
        <w:pStyle w:val="FR1"/>
        <w:spacing w:lineRule="auto" w:line="240" w:before="0" w:after="0"/>
        <w:rPr>
          <w:sz w:val="24"/>
          <w:lang w:val="es-ES"/>
        </w:rPr>
      </w:pPr>
      <w:r>
        <w:rPr>
          <w:sz w:val="24"/>
          <w:lang w:val="es-ES"/>
        </w:rPr>
        <w:t>La Astrología ciertamente pretende ser una ciencia: esto es, no es un arte, una habilidad o simplemente una sana diversión. La pretensión es que los eventos de la vida humana pueden predecirse considerando las estrellas y los planetas. Desafortunadamente, hasta aquí, la Astrología no ha probado que satisface estos criterios: No sabemos si los astrólogos pueden, de hecho, predecir, con una consistente corrección y con notorio éxito, mas que una persona promedio. Tampoco sabemos que estas predicciones (si es que son exitosas) son un resultado de la "técnica" de la astrología. Deberíamos poder desarrollar algunas pruebas, designar grupos de control de astrólogos en comparación con otros grupos de no-astrólogos y también investigar la conexión entre predicciones astrológicas y teorías astrológicas, a fin de probar cualquier suerte de caso para la astrología. Pero, parece poco probable que esto podría hacerse, considerando la avanzada trayectoria de esta ciencia, puesto que los astrólogos han tenido el suficiente tiempo para hacerlo. Puede haber "algo de valioso en él", que puede ser digno de un estudio científico, tal como ocurre ahora con los fenómenos de percepción extrasensorial. Pero, en el presente, no parece razonable extender los limites del concepto de ciencia, como para incluir la Astrología.</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b/>
          <w:i/>
          <w:sz w:val="24"/>
          <w:lang w:val="es-ES"/>
        </w:rPr>
        <w:t>SEPTIMO PASO</w:t>
      </w:r>
    </w:p>
    <w:p>
      <w:pPr>
        <w:pStyle w:val="FR1"/>
        <w:spacing w:lineRule="auto" w:line="240" w:before="0" w:after="0"/>
        <w:rPr>
          <w:sz w:val="24"/>
          <w:lang w:val="es-ES"/>
        </w:rPr>
      </w:pPr>
      <w:r>
        <w:rPr>
          <w:sz w:val="24"/>
          <w:lang w:val="es-ES"/>
        </w:rPr>
      </w:r>
    </w:p>
    <w:p>
      <w:pPr>
        <w:pStyle w:val="FR1"/>
        <w:spacing w:lineRule="auto" w:line="240" w:before="0" w:after="0"/>
        <w:rPr>
          <w:sz w:val="24"/>
          <w:lang w:val="es-ES"/>
        </w:rPr>
      </w:pPr>
      <w:r>
        <w:rPr>
          <w:sz w:val="24"/>
          <w:lang w:val="es-ES"/>
        </w:rPr>
        <w:t>Correcciones</w:t>
      </w:r>
    </w:p>
    <w:p>
      <w:pPr>
        <w:pStyle w:val="FR1"/>
        <w:spacing w:lineRule="auto" w:line="240" w:before="0" w:after="0"/>
        <w:rPr>
          <w:sz w:val="24"/>
          <w:lang w:val="es-ES"/>
        </w:rPr>
      </w:pPr>
      <w:r>
        <w:rPr>
          <w:sz w:val="24"/>
          <w:lang w:val="es-ES"/>
        </w:rPr>
        <w:t>(a) En el tercer párrafo el punto planteado no se ha hecho claramente. Antes de la ultima oración, después de "racionalmente conectado", podríamos decir algo como "El exitoso predictor de la fortuna no sabe porque sus adivinaciones son acertadas, ni tampoco su equipamiento lo ayuda en este respecto".</w:t>
      </w:r>
    </w:p>
    <w:p>
      <w:pPr>
        <w:pStyle w:val="FR1"/>
        <w:spacing w:lineRule="auto" w:line="240" w:before="0" w:after="0"/>
        <w:rPr>
          <w:sz w:val="24"/>
          <w:lang w:val="es-ES"/>
        </w:rPr>
      </w:pPr>
      <w:r>
        <w:rPr>
          <w:sz w:val="24"/>
          <w:lang w:val="es-ES"/>
        </w:rPr>
        <w:t>(b) En el mismo párrafo, "la base de la cual resulta la predicción" es muy deficiente en castellano. es mejor decir "la base en la que las predicciones están fundadas", o</w:t>
      </w:r>
    </w:p>
    <w:p>
      <w:pPr>
        <w:pStyle w:val="FR1"/>
        <w:spacing w:lineRule="auto" w:line="240" w:before="0" w:after="0"/>
        <w:rPr>
          <w:sz w:val="24"/>
          <w:lang w:val="es-ES"/>
        </w:rPr>
      </w:pPr>
      <w:r>
        <w:rPr>
          <w:sz w:val="24"/>
          <w:lang w:val="es-ES"/>
        </w:rPr>
        <w:t>algo similar.</w:t>
      </w:r>
    </w:p>
    <w:p>
      <w:pPr>
        <w:pStyle w:val="FR1"/>
        <w:spacing w:lineRule="auto" w:line="240" w:before="0" w:after="0"/>
        <w:rPr>
          <w:sz w:val="24"/>
          <w:lang w:val="es-ES"/>
        </w:rPr>
      </w:pPr>
      <w:r>
        <w:rPr>
          <w:sz w:val="24"/>
          <w:lang w:val="es-ES"/>
        </w:rPr>
        <w:t>(c) En el cuarto párrafo, en relación con el carácter laxo del criterio, no se hace un punto claro de inmediato y en forma directa. La primera oración debería decir:</w:t>
      </w:r>
    </w:p>
    <w:p>
      <w:pPr>
        <w:pStyle w:val="FR1"/>
        <w:spacing w:lineRule="auto" w:line="240" w:before="0" w:after="0"/>
        <w:rPr>
          <w:sz w:val="24"/>
          <w:lang w:val="es-ES"/>
        </w:rPr>
      </w:pPr>
      <w:r>
        <w:rPr>
          <w:sz w:val="24"/>
          <w:lang w:val="es-ES"/>
        </w:rPr>
        <w:t>"Este criterio es mas bien laxo. ¿Cuan altamente organizado debería ser este cuerpo de observaciones, etc.? Podemos imaginar casos...</w:t>
      </w:r>
    </w:p>
    <w:p>
      <w:pPr>
        <w:pStyle w:val="FR1"/>
        <w:spacing w:lineRule="auto" w:line="240" w:before="0" w:after="0"/>
        <w:rPr>
          <w:sz w:val="24"/>
          <w:lang w:val="es-ES"/>
        </w:rPr>
      </w:pPr>
      <w:r>
        <w:rPr>
          <w:sz w:val="24"/>
          <w:lang w:val="es-ES"/>
        </w:rPr>
        <w:t>(d) En el quinto párrafo la implicación de la primera oración es que, por mencionar "un arte, una habilidad o simplemente una sana diversión", hemos agotado las posibilidades de todas las actividades no-cientificas. Pero, el caso de las matemáticas, por ejemplo, muestra que esto no es así. Debemos decir "una reconocible y separada disciplina académica, un arte, una habilidad, una sana diversión o cualquiera de esta clase". Esta no es una muy buena enmienda, pero funcionara.</w:t>
      </w:r>
    </w:p>
    <w:p>
      <w:pPr>
        <w:pStyle w:val="FR1"/>
        <w:spacing w:lineRule="auto" w:line="240" w:before="0" w:after="0"/>
        <w:rPr>
          <w:sz w:val="24"/>
          <w:lang w:val="es-ES"/>
        </w:rPr>
      </w:pPr>
      <w:r>
        <w:rPr>
          <w:sz w:val="24"/>
          <w:lang w:val="es-ES"/>
        </w:rPr>
        <w:t>(e) En la segunda oración del quinto párrafo se supone que esto es una pretensión de ser ciencia y como tal no es totalmente suficiente. Debería decir "La pretensión es que los eventos en la vida humana pueden ser predichos con un éxito notorio y consistente por medio de un experto adiestrado en consideraciones sobre las estrellas y los planetas".</w:t>
      </w:r>
    </w:p>
    <w:p>
      <w:pPr>
        <w:pStyle w:val="FR1"/>
        <w:spacing w:lineRule="auto" w:line="240" w:before="0" w:after="0"/>
        <w:rPr>
          <w:sz w:val="24"/>
          <w:lang w:val="es-ES"/>
        </w:rPr>
      </w:pPr>
      <w:r>
        <w:rPr>
          <w:sz w:val="24"/>
          <w:lang w:val="es-ES"/>
        </w:rPr>
        <w:t>(f) Al final del quinto párrafo, ¿realmente hemos establecido el punto de que, quizás, "hay algo valioso en él"? Si tenemos tiempo, seria mejor un nuevo párrafo después de "...suficiente tiempo para hacerlo", empezando: "Esto no significa, necesariamente, disminuir la astrología como si fuese una jerga puramente oscura. Podría haber algo valioso en ella..." y, quizás, desarrollar el resto mas completamente.</w:t>
      </w:r>
    </w:p>
    <w:p>
      <w:pPr>
        <w:pStyle w:val="FR1"/>
        <w:spacing w:lineRule="auto" w:line="240" w:before="0" w:after="0"/>
        <w:rPr>
          <w:sz w:val="24"/>
          <w:lang w:val="es-ES"/>
        </w:rPr>
      </w:pPr>
      <w:r>
        <w:rPr>
          <w:sz w:val="24"/>
          <w:lang w:val="es-ES"/>
        </w:rPr>
      </w:r>
    </w:p>
    <w:p>
      <w:pPr>
        <w:pStyle w:val="Normal"/>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sectPr>
      <w:footerReference w:type="default" r:id="rId3"/>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2</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u w:val="non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1">
    <w:name w:val="FR1"/>
    <w:qFormat/>
    <w:pPr>
      <w:widowControl w:val="false"/>
      <w:autoSpaceDE w:val="false"/>
      <w:bidi w:val="0"/>
      <w:spacing w:lineRule="auto" w:line="259" w:before="200" w:after="0"/>
      <w:jc w:val="both"/>
    </w:pPr>
    <w:rPr>
      <w:rFonts w:ascii="Arial" w:hAnsi="Arial" w:eastAsia="Times New Roman" w:cs="Arial"/>
      <w:color w:val="auto"/>
      <w:sz w:val="22"/>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2:50:00Z</dcterms:created>
  <dc:creator>hogar</dc:creator>
  <dc:description/>
  <dc:language>en-US</dc:language>
  <cp:lastModifiedBy>Celso López Saavedra</cp:lastModifiedBy>
  <cp:lastPrinted>2003-11-08T19:34:00Z</cp:lastPrinted>
  <dcterms:modified xsi:type="dcterms:W3CDTF">2004-06-07T22:54:00Z</dcterms:modified>
  <cp:revision>3</cp:revision>
  <dc:subject/>
  <dc:title>Análisis Conceptual</dc:title>
</cp:coreProperties>
</file>