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LLER 3 : POLIGONAL</w:t>
      </w:r>
    </w:p>
    <w:p>
      <w:pPr>
        <w:pStyle w:val="Xl39"/>
        <w:pBdr>
          <w:left w:val="nil"/>
          <w:bottom w:val="nil"/>
        </w:pBdr>
        <w:spacing w:before="0" w:after="0"/>
        <w:rPr>
          <w:lang w:bidi="he-IL"/>
        </w:rPr>
      </w:pPr>
      <w:r>
        <w:rPr>
          <w:lang w:bidi="he-IL"/>
        </w:rPr>
        <w:t>CI35A - Topografía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76120</wp:posOffset>
                </wp:positionH>
                <wp:positionV relativeFrom="page">
                  <wp:posOffset>1586230</wp:posOffset>
                </wp:positionV>
                <wp:extent cx="1651000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12"/>
                              <w:gridCol w:w="128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stru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químetro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16 204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ras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 05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ripod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veletas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6.75pt;mso-wrap-distance-left:7.05pt;mso-wrap-distance-right:7.05pt;mso-wrap-distance-top:0pt;mso-wrap-distance-bottom:0pt;margin-top:124.9pt;mso-position-vertical-relative:page;margin-left:155.6pt;mso-position-horizontal-relative:page">
                <v:fill opacity="0f"/>
                <v:textbox inset="0in,0in,0in,0in">
                  <w:txbxContent>
                    <w:tbl>
                      <w:tblPr>
                        <w:tblW w:w="260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12"/>
                        <w:gridCol w:w="128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6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strumen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químetro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16 2046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iras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 05 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ipod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veletas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3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914400" cy="11430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422.95pt,10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2860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422.95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571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53670</wp:posOffset>
                </wp:positionV>
                <wp:extent cx="798830" cy="501015"/>
                <wp:effectExtent l="635" t="190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06" h="12171">
                              <a:moveTo>
                                <a:pt x="8893" y="170"/>
                              </a:moveTo>
                              <a:arcTo wR="10800" hR="10800" stAng="-6010159" swAng="6447776"/>
                              <a:lnTo>
                                <a:pt x="10800" y="10800"/>
                              </a:lnTo>
                              <a:close/>
                            </a:path>
                            <a:path fill="none" w="12706" h="12171">
                              <a:moveTo>
                                <a:pt x="8893" y="170"/>
                              </a:moveTo>
                              <a:arcTo wR="10800" hR="10800" stAng="-6010159" swAng="64477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06,12171" path="l0,21600xee" stroked="t" o:allowincell="f" style="position:absolute;margin-left:216.15pt;margin-top:12.1pt;width:62.85pt;height:39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2870" distR="74930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83185</wp:posOffset>
                </wp:positionV>
                <wp:extent cx="457200" cy="342265"/>
                <wp:effectExtent l="0" t="2413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64800">
                          <a:off x="0" y="0"/>
                          <a:ext cx="4572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7">
                              <a:moveTo>
                                <a:pt x="11311" y="12"/>
                              </a:moveTo>
                              <a:arcTo wR="10800" hR="10800" stAng="-5237425" swAng="52374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7">
                              <a:moveTo>
                                <a:pt x="11311" y="12"/>
                              </a:moveTo>
                              <a:arcTo wR="10800" hR="10800" stAng="-5237425" swAng="52374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" coordsize="10800,10787" path="l0,21600xee" stroked="t" o:allowincell="f" style="position:absolute;margin-left:359.95pt;margin-top:6.5pt;width:35.95pt;height:26.9pt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571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15"/>
                                <w:lang w:bidi="ar-SA"/>
                              </w:rPr>
                              <w:t>α</w:t>
                            </w:r>
                            <w:r>
                              <w:rPr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15"/>
                          <w:lang w:bidi="ar-SA"/>
                        </w:rPr>
                        <w:t>α</w:t>
                      </w:r>
                      <w:r>
                        <w:rPr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914400" cy="11430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242.95pt,9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15"/>
                                <w:lang w:bidi="ar-SA"/>
                              </w:rPr>
                              <w:t>α</w:t>
                            </w: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15"/>
                          <w:lang w:bidi="ar-SA"/>
                        </w:rPr>
                        <w:t>α</w:t>
                      </w:r>
                      <w:r>
                        <w:rPr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9865</wp:posOffset>
                </wp:positionH>
                <wp:positionV relativeFrom="paragraph">
                  <wp:posOffset>129540</wp:posOffset>
                </wp:positionV>
                <wp:extent cx="809625" cy="494030"/>
                <wp:effectExtent l="5715" t="5080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55" h="11973">
                              <a:moveTo>
                                <a:pt x="8845" y="178"/>
                              </a:moveTo>
                              <a:arcTo wR="10800" hR="10800" stAng="-6025872" swAng="6400162"/>
                              <a:lnTo>
                                <a:pt x="10800" y="10800"/>
                              </a:lnTo>
                              <a:close/>
                            </a:path>
                            <a:path fill="none" w="12755" h="11973">
                              <a:moveTo>
                                <a:pt x="8845" y="178"/>
                              </a:moveTo>
                              <a:arcTo wR="10800" hR="10800" stAng="-6025872" swAng="64001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55,11973" path="l0,21600xee" stroked="t" o:allowincell="f" style="position:absolute;margin-left:314.95pt;margin-top:10.2pt;width:63.7pt;height:38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30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68"/>
        <w:gridCol w:w="1128"/>
      </w:tblGrid>
      <w:tr>
        <w:trPr>
          <w:trHeight w:val="270" w:hRule="atLeas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Nº: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30810</wp:posOffset>
                      </wp:positionV>
                      <wp:extent cx="456565" cy="375285"/>
                      <wp:effectExtent l="0" t="571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651">
                                    <a:moveTo>
                                      <a:pt x="11458" y="20"/>
                                    </a:moveTo>
                                    <a:arcTo wR="10800" hR="10800" stAng="-5190426" swAng="54682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651">
                                    <a:moveTo>
                                      <a:pt x="11458" y="20"/>
                                    </a:moveTo>
                                    <a:arcTo wR="10800" hR="10800" stAng="-5190426" swAng="546823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0" coordsize="10800,11651" path="l0,21600xee" stroked="t" o:allowincell="t" style="position:absolute;margin-left:102.1pt;margin-top:10.3pt;width:35.9pt;height:29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2705</wp:posOffset>
                      </wp:positionV>
                      <wp:extent cx="5715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15"/>
                                      <w:lang w:bidi="ar-SA"/>
                                    </w:rPr>
                                    <w:t>α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15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15"/>
                                <w:lang w:bidi="ar-SA"/>
                              </w:rPr>
                              <w:t>α</w:t>
                            </w: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udante</w:t>
            </w:r>
          </w:p>
        </w:tc>
        <w:tc>
          <w:tcPr>
            <w:tcW w:w="20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Valenzuel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73660</wp:posOffset>
                      </wp:positionV>
                      <wp:extent cx="5715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15"/>
                                      <w:lang w:bidi="ar-SA"/>
                                    </w:rPr>
                                    <w:t>α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pt;mso-position-vertical-relative:text;margin-left:1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15"/>
                                <w:lang w:bidi="ar-SA"/>
                              </w:rPr>
                              <w:t>α</w:t>
                            </w: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9685</wp:posOffset>
                      </wp:positionV>
                      <wp:extent cx="2286000" cy="22860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.55pt" to="303.45pt,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rodrvale@ing.uchile.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43180</wp:posOffset>
                      </wp:positionV>
                      <wp:extent cx="571500" cy="3429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V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4pt;mso-position-vertical-relative:text;margin-left:28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5715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>Figura 1 : Polig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8890" t="6350" r="952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6.65pt;width:26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Vi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Xl40"/>
        <w:pBdr>
          <w:bottom w:val="nil"/>
        </w:pBdr>
        <w:tabs>
          <w:tab w:val="clear" w:pos="708"/>
          <w:tab w:val="left" w:pos="0" w:leader="none"/>
        </w:tabs>
        <w:spacing w:before="0" w:after="0"/>
        <w:rPr>
          <w:lang w:bidi="he-IL"/>
        </w:rPr>
      </w:pPr>
      <w:r>
        <w:rPr>
          <w:lang w:bidi="he-IL"/>
        </w:rPr>
        <w:tab/>
        <w:tab/>
        <w:t>Figura 2 : Distribución puntos de relleno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tbl>
      <w:tblPr>
        <w:tblW w:w="1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</w:tblGrid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et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57"/>
        <w:gridCol w:w="1000"/>
        <w:gridCol w:w="1155"/>
        <w:gridCol w:w="1124"/>
        <w:gridCol w:w="1704"/>
        <w:gridCol w:w="1200"/>
      </w:tblGrid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CULO DEL REGISTRO POR REPETI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tice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aje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a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ánsito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aje T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ciones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= 3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= 103,96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' = 296,03</w:t>
            </w:r>
          </w:p>
        </w:tc>
      </w:tr>
      <w:tr>
        <w:trPr>
          <w:trHeight w:val="270" w:hRule="atLeast"/>
        </w:trPr>
        <w:tc>
          <w:tcPr>
            <w:tcW w:w="245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s Completos [grad]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α = 311,8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α' = 858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87"/>
        <w:gridCol w:w="1026"/>
        <w:gridCol w:w="1185"/>
        <w:gridCol w:w="1154"/>
        <w:gridCol w:w="1588"/>
        <w:gridCol w:w="1200"/>
      </w:tblGrid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CULO DEL REGISTRO POR REPETICIÓ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tice</w:t>
            </w:r>
          </w:p>
        </w:tc>
        <w:tc>
          <w:tcPr>
            <w:tcW w:w="11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aje D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a</w:t>
            </w:r>
          </w:p>
        </w:tc>
        <w:tc>
          <w:tcPr>
            <w:tcW w:w="11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ánsito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aje T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ciones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15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= 3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4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= 89,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α' = 310,16</w:t>
            </w:r>
          </w:p>
        </w:tc>
      </w:tr>
      <w:tr>
        <w:trPr>
          <w:trHeight w:val="270" w:hRule="atLeast"/>
        </w:trPr>
        <w:tc>
          <w:tcPr>
            <w:tcW w:w="24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s Completos [grad]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α = 269,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α' = 93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</w:tblGrid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quimetrí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5"/>
        <w:gridCol w:w="1365"/>
        <w:gridCol w:w="1200"/>
        <w:gridCol w:w="1200"/>
        <w:gridCol w:w="1200"/>
        <w:gridCol w:w="1240"/>
        <w:gridCol w:w="1200"/>
      </w:tblGrid>
      <w:tr>
        <w:trPr>
          <w:trHeight w:val="270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instrumental = 1,445[m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c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ad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M [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 [m]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 [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[grad]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4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,85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2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18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7,0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3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4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7,1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4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,2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2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1,66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2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,98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5"/>
        <w:gridCol w:w="1365"/>
        <w:gridCol w:w="1200"/>
        <w:gridCol w:w="1200"/>
        <w:gridCol w:w="1200"/>
        <w:gridCol w:w="1240"/>
        <w:gridCol w:w="1200"/>
      </w:tblGrid>
      <w:tr>
        <w:trPr>
          <w:trHeight w:val="270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instrumental = 1,39[m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c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ad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M [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 [m]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 [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[grad]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,7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7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4,28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5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4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99"/>
        <w:gridCol w:w="1200"/>
        <w:gridCol w:w="1200"/>
        <w:gridCol w:w="1200"/>
        <w:gridCol w:w="1240"/>
        <w:gridCol w:w="1200"/>
      </w:tblGrid>
      <w:tr>
        <w:trPr>
          <w:trHeight w:val="270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s de Relleno</w:t>
            </w:r>
          </w:p>
        </w:tc>
        <w:tc>
          <w:tcPr>
            <w:tcW w:w="6040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instrumental = 1,445 [m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0º[grad]  V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tice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M [m]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 [m]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 [m]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z [grad]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 [grad]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6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6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3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5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3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3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2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4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3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7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4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2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7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3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3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4</w:t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7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1"/>
        <w:gridCol w:w="1199"/>
        <w:gridCol w:w="1200"/>
        <w:gridCol w:w="1200"/>
        <w:gridCol w:w="1200"/>
        <w:gridCol w:w="1240"/>
        <w:gridCol w:w="1200"/>
      </w:tblGrid>
      <w:tr>
        <w:trPr>
          <w:trHeight w:val="255" w:hRule="atLeast"/>
        </w:trPr>
        <w:tc>
          <w:tcPr>
            <w:tcW w:w="26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instrumental = 1,39 [m]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0º[grad]  V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tice</w:t>
            </w:r>
          </w:p>
        </w:tc>
        <w:tc>
          <w:tcPr>
            <w:tcW w:w="11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o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M [m]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 [m]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 [m]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z [grad]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 [grad]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1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5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5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4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4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6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58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2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7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2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8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5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0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6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8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1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3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6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4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6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3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9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5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7</w:t>
            </w:r>
          </w:p>
        </w:tc>
      </w:tr>
      <w:tr>
        <w:trPr>
          <w:trHeight w:val="255" w:hRule="atLeast"/>
        </w:trPr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9</w:t>
            </w:r>
          </w:p>
        </w:tc>
      </w:tr>
      <w:tr>
        <w:trPr>
          <w:trHeight w:val="27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8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8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bidi="ar-SA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bidi="ar-SA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lang w:bidi="ar-SA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lang w:bidi="ar-SA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lang w:bidi="ar-SA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bidi="ar-SA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bidi="ar-S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bidi="ar-S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bidi="ar-S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ar-SA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lang w:bidi="ar-SA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280" w:after="280"/>
    </w:pPr>
    <w:rPr>
      <w:lang w:bidi="ar-SA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bidi="ar-SA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lang w:bidi="ar-SA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bidi="ar-SA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0:17:00Z</dcterms:created>
  <dc:creator>Patricio Alejandro Vargas Saa</dc:creator>
  <dc:description/>
  <dc:language>en-US</dc:language>
  <cp:lastModifiedBy>Patricio Alejandro Vargas Saa</cp:lastModifiedBy>
  <dcterms:modified xsi:type="dcterms:W3CDTF">2004-06-06T00:56:00Z</dcterms:modified>
  <cp:revision>1</cp:revision>
  <dc:subject/>
  <dc:title>TALLER 3 : POLIGONAL</dc:title>
</cp:coreProperties>
</file>