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Datos Topografía, Cross Primavera 2003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desniveles para el Método de Cross pueden tomarse de las siguientes form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irectamente con el signo  que aparece en la tabla, y se tiene el signo de acuerdo al desnivel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451485</wp:posOffset>
            </wp:positionV>
            <wp:extent cx="163830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3725545</wp:posOffset>
            </wp:positionV>
            <wp:extent cx="5029200" cy="272224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76700" cy="328676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762125</wp:posOffset>
            </wp:positionV>
            <wp:extent cx="2451100" cy="5638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En que el desnivel 1-2  es positivo de la siguiente forma:</w:t>
      </w:r>
      <w:r>
        <w:rPr/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360045</wp:posOffset>
            </wp:positionV>
            <wp:extent cx="2451100" cy="10109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Por lo tanto la tabla del Bucle I para la Primera Iteración serí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tar que Dn 3-6= -Dn 3-6, de esta manera para los otros Bucles cuando se Recorra por ejemplo el Tramo 3-6 ese desnivel será positivo. Los Resultados de este método se entregan directamente. Recuerden que los desniveles en las tablas se deben poner sin signo y el error de cierre es igual a la sumatoria de los desniveles positivos menos la sumatoria de los desniveles negativ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505460</wp:posOffset>
            </wp:positionV>
            <wp:extent cx="2451100" cy="16535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La segunda de forma de ver los desniveles es la que vimos durante el ejercicio directamente del siguiente dibujo:</w:t>
      </w:r>
      <w:r>
        <w:rPr/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76700" cy="31242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2669540</wp:posOffset>
            </wp:positionV>
            <wp:extent cx="2451100" cy="5638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403860</wp:posOffset>
            </wp:positionV>
            <wp:extent cx="2451100" cy="101092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De esta Forma la tabla del Bucle uno qued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Como pueden apreciar este método cambia los signos de los desniveles por lo que a sus resultados finales una vez que encuentren una iteración que les cumpla con el error admisible deben multiplicar los valores por -1 o bien entregar los resultados en el formato de la figura 1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Desde mi punto de vista el método 2 es más fácil por nemotecnia, pero deben saber que el signo está cambiado, solo deben ser coherentes y saber lo que están hacien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ualquier consulta a mi correo electrónic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hyperlink r:id="rId11">
        <w:r>
          <w:rPr>
            <w:rStyle w:val="InternetLink"/>
          </w:rPr>
          <w:t>nrojas@ing.uchile.cl</w:t>
        </w:r>
      </w:hyperlink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Néstor Rojas Alcayag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uxiliar Sección 2 CI35A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hyperlink" Target="mailto:nrojas@ing.uchile.c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0:45:00Z</dcterms:created>
  <dc:creator>xxx</dc:creator>
  <dc:description/>
  <dc:language>en-US</dc:language>
  <cp:lastModifiedBy>Nestor Rojas</cp:lastModifiedBy>
  <cp:lastPrinted>2003-09-27T19:05:00Z</cp:lastPrinted>
  <dcterms:modified xsi:type="dcterms:W3CDTF">2004-05-09T00:54:00Z</dcterms:modified>
  <cp:revision>3</cp:revision>
  <dc:subject/>
  <dc:title>Datos Topografía</dc:title>
</cp:coreProperties>
</file>