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Problema 1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1. Encuentre dominio, ceros, signos, paridad, inyectividad y/o sobreyectividad, acotamiento de la función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2. Pruebe qu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es creciente en su dominio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Solución Problema 1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La función solo se indefine cuando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luego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La función vale cero cuando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. Esto sucede si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1068" w:hanging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Ahora, como -1 no pertenece al dominio, no lo podemos contar como un cero de la función, ya que la función NO VALE CERO en -1, simplemente no esta definida.</w:t>
      </w:r>
    </w:p>
    <w:p>
      <w:pPr>
        <w:pStyle w:val="Normal"/>
        <w:ind w:left="1068" w:hanging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Entonces, el único cero e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Los puntos críticos son -1 y 1. Una tabla de signos sería la siguiente: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>Por lo tanto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es positiva si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es negativa si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o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Notemos que si x está en el dominio de la función, entonce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1068" w:hanging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De ahí se concluye que la función no es ni par ni impar. Ademas se concluye que la función es inyectiva, pues si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1068" w:hanging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Además la función no es sobreyectiva, pues para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no existe un valor de x en el dominio de la función tal que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1068" w:hanging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En efecto, si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entonce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, entonce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>.</w:t>
      </w:r>
    </w:p>
    <w:p>
      <w:pPr>
        <w:pStyle w:val="Normal"/>
        <w:ind w:left="1068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Como -1 no esta en el dominio, no existe un real cuya imagen sea -2, por lo que la función no es sobreyectiva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Para ver que la función es creciente, basta ver que si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  y 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Problema 2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Resuelva las siguientes ecuaciones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Solución Problema 2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position w:val="-6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a)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position w:val="-6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position w:val="-6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llamamos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Es decir, el conjunto de todas las soluciones entre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y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Arial Unicode MS" w:cs="Arial Unicode MS" w:ascii="Arial Unicode MS" w:hAnsi="Arial Unicode MS"/>
          <w:sz w:val="20"/>
          <w:szCs w:val="20"/>
        </w:rPr>
        <w:t xml:space="preserve"> es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 xml:space="preserve">Entonces la solución general: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b) </w:t>
      </w: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Con esto, la ecuación queda: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⇕</m:t>
          </m: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Aquí, una solución es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ero no podemos tomar en cuenta estos valores, pues no es posible evaluarlos en la ecuación original, pues la tangente no está definida en dichos puntos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ara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⇕</m:t>
          </m:r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Solución parcial: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Entonces la solución general:  </w:t>
      </w:r>
      <w:r>
        <w:rPr>
          <w:rFonts w:eastAsia="Arial Unicode MS" w:cs="Arial Unicode MS" w:ascii="Arial Unicode MS" w:hAnsi="Arial Unicode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 Unicode MS" w:hAnsi="Arial Unicode MS" w:eastAsia="Arial Unicode MS"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 Unicode MS" w:hAnsi="Arial Unicode MS" w:eastAsia="Arial Unicode MS" w:cs="Arial Unicode MS"/>
      <w:sz w:val="20"/>
    </w:rPr>
  </w:style>
  <w:style w:type="character" w:styleId="WW8Num2z0">
    <w:name w:val="WW8Num2z0"/>
    <w:qFormat/>
    <w:rPr>
      <w:rFonts w:ascii="Arial Unicode MS" w:hAnsi="Arial Unicode MS" w:eastAsia="Arial Unicode MS" w:cs="Arial Unicode MS"/>
      <w:sz w:val="20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2:13:00Z</dcterms:created>
  <dc:creator>Juan Ignacio Saba Veloso</dc:creator>
  <dc:description/>
  <dc:language>en-US</dc:language>
  <cp:lastModifiedBy>Juan Ignacio Saba Veloso</cp:lastModifiedBy>
  <dcterms:modified xsi:type="dcterms:W3CDTF">2004-04-30T23:48:00Z</dcterms:modified>
  <cp:revision>9</cp:revision>
  <dc:subject/>
  <dc:title>Problema 1:</dc:title>
</cp:coreProperties>
</file>