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Problema 1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Encuentre el dominio de: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10541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,  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1181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,  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1066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Solución Problema 1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a)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Esta función solo se indefine cuando el denominador es nulo o cuando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, pues en este último caso, la raíz no se puede calcular.</w:t>
      </w:r>
    </w:p>
    <w:p>
      <w:pPr>
        <w:pStyle w:val="Normal"/>
        <w:ind w:left="705" w:hanging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Ahora,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se satisface cuando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es decir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05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Luego, el dominio es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b)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1181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Esta función solo se indefine cuando el denominador es nulo, lo cual ocurre en a lo mas dos puntos, los cuales de calculan mediante:</w:t>
      </w:r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⇕</m:t>
          </m:r>
        </m:oMath>
      </m:oMathPara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⇕</m:t>
          </m:r>
        </m:oMath>
      </m:oMathPara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1</m:t>
              </m:r>
            </m:e>
          </m:d>
        </m:oMath>
      </m:oMathPara>
    </w:p>
    <w:p>
      <w:pPr>
        <w:pStyle w:val="Normal"/>
        <w:ind w:left="705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Luego, el dominio es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c)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1066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Esta función se indefine cuando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7740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, pues el cero no tiene inverso, lo cual sucede si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. Además se indefine cuando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b/>
          <w:sz w:val="20"/>
          <w:szCs w:val="20"/>
        </w:rPr>
        <w:t>.</w:t>
      </w:r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705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Luego, el dominio es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Problema 2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Encuentre el dominio, ceros, signos y paridad de: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419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,  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,  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Solución Problema 2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position w:val="-6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a) </w:t>
      </w:r>
      <w:r>
        <w:rPr>
          <w:rFonts w:eastAsia="Arial Unicode MS" w:cs="Arial Unicode MS" w:ascii="Arial Unicode MS" w:hAnsi="Arial Unicode MS"/>
          <w:sz w:val="20"/>
          <w:szCs w:val="20"/>
        </w:rPr>
        <w:drawing>
          <wp:inline distT="0" distB="0" distL="0" distR="0">
            <wp:extent cx="419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position w:val="-6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position w:val="-6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1. La función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419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se puede calcular para todo valor de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luego el dominio e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2. La función vale cero cuando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3. De la expresión anterior (factorizada) se puede hacer una tabla de signos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276"/>
        <w:gridCol w:w="1191"/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drawing>
                <wp:inline distT="0" distB="0" distL="0" distR="0">
                  <wp:extent cx="4191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Por lo tanto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4191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es positiva en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b/>
          <w:sz w:val="20"/>
          <w:szCs w:val="20"/>
        </w:rPr>
        <w:drawing>
          <wp:inline distT="0" distB="0" distL="0" distR="0">
            <wp:extent cx="419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es negativa en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4.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Entonces, la función es impar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position w:val="-6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b)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 Unicode MS" w:hAnsi="Arial Unicode MS" w:eastAsia="Arial Unicode MS" w:cs="Arial Unicode MS"/>
          <w:b/>
          <w:b/>
          <w:position w:val="-6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position w:val="-6"/>
          <w:sz w:val="20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1. La función</w:t>
      </w:r>
      <w:r>
        <w:rPr>
          <w:rFonts w:eastAsia="Arial Unicode MS" w:cs="Arial Unicode MS" w:ascii="Arial Unicode MS" w:hAnsi="Arial Unicode MS"/>
          <w:b/>
          <w:position w:val="-6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por lo que la raíz siempre se puede calcular y nunca es nula, por lo tanto el dominio e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705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2. Un cuociente es nulo solo si el numerador es nulo, por lo que la función no tiene ceros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3. Como la función raíz es siempre positiva, su inverso también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4.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, entonces la función es par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position w:val="-6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c)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Arial Unicode MS" w:hAnsi="Arial Unicode MS" w:eastAsia="Arial Unicode MS" w:cs="Arial Unicode MS"/>
          <w:b/>
          <w:b/>
          <w:position w:val="-6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position w:val="-6"/>
          <w:sz w:val="20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1. La función esta definida mientra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lo esté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lo esté. La primera función tiene dominio los reales y la segunda solo tiene problemas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Arial Unicode MS" w:cs="Arial Unicode MS" w:ascii="Arial Unicode MS" w:hAnsi="Arial Unicode MS"/>
          <w:sz w:val="20"/>
          <w:szCs w:val="20"/>
        </w:rPr>
        <w:t>pues el cero no tiene inverso.</w:t>
      </w:r>
    </w:p>
    <w:p>
      <w:pPr>
        <w:pStyle w:val="Normal"/>
        <w:ind w:left="705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2.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no tiene ceros, el único cero es aquel que cumple:</w:t>
      </w:r>
    </w:p>
    <w:p>
      <w:pPr>
        <w:pStyle w:val="Normal"/>
        <w:ind w:left="705" w:hanging="0"/>
        <w:jc w:val="center"/>
        <w:rPr/>
      </w:pP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3. Hagamos una tabla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88"/>
        <w:gridCol w:w="1588"/>
        <w:gridCol w:w="158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Por lo tanto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es positiva en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es negativa en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708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4.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lo cual no es ni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ni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708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La función no es ni par ni impar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Problema 3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Dado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 y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, pruebe que: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Solución Problema 3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Supongamos qu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es decir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Entonces se cumple qu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es decir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Para que esto suceda, debe cumplirse qu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es decir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:</w:t>
      </w:r>
    </w:p>
    <w:p>
      <w:pPr>
        <w:pStyle w:val="Normal"/>
        <w:ind w:left="705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Supongamos qu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, entonces, para probar qu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debemos probar que existe un real que anula la función, es decir que satisfac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. Ahora, como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entonce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y por lo tanto podemos escoger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. Entonces encontramos un real que satisfac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entonce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firstLine="705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Conclusión: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 Unicode MS" w:hAnsi="Arial Unicode MS" w:eastAsia="Arial Unicode MS" w:cs="Arial Unicode MS"/>
      <w:sz w:val="20"/>
    </w:rPr>
  </w:style>
  <w:style w:type="character" w:styleId="WW8Num2z0">
    <w:name w:val="WW8Num2z0"/>
    <w:qFormat/>
    <w:rPr>
      <w:rFonts w:ascii="Arial Unicode MS" w:hAnsi="Arial Unicode MS" w:eastAsia="Arial Unicode MS" w:cs="Arial Unicode MS"/>
      <w:sz w:val="20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52:00Z</dcterms:created>
  <dc:creator>Juan Ignacio Saba Veloso</dc:creator>
  <dc:description/>
  <dc:language>en-US</dc:language>
  <cp:lastModifiedBy>Juan Ignacio Saba Veloso</cp:lastModifiedBy>
  <dcterms:modified xsi:type="dcterms:W3CDTF">2004-04-23T20:54:00Z</dcterms:modified>
  <cp:revision>3</cp:revision>
  <dc:subject/>
  <dc:title>Problema 1:</dc:title>
</cp:coreProperties>
</file>