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38470" cy="747331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747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5450" cy="757618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757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1630" cy="745236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0515" cy="7398385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739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4640" cy="7377430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737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6545" cy="7395210"/>
            <wp:effectExtent l="0" t="0" r="0" b="0"/>
            <wp:docPr id="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739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59400" cy="7366635"/>
            <wp:effectExtent l="0" t="0" r="0" b="0"/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736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4:48:00Z</dcterms:created>
  <dc:creator>josrodri</dc:creator>
  <dc:description/>
  <dc:language>en-US</dc:language>
  <cp:lastModifiedBy>josrodri</cp:lastModifiedBy>
  <dcterms:modified xsi:type="dcterms:W3CDTF">2003-10-20T14:59:00Z</dcterms:modified>
  <cp:revision>1</cp:revision>
  <dc:subject/>
  <dc:title> </dc:title>
</cp:coreProperties>
</file>