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dad de Chile</w:t>
      </w:r>
    </w:p>
    <w:p>
      <w:pPr>
        <w:pStyle w:val="Heading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CFM</w:t>
      </w:r>
    </w:p>
    <w:p>
      <w:pPr>
        <w:pStyle w:val="Heading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10A-06</w:t>
        <w:tab/>
        <w:tab/>
        <w:tab/>
        <w:tab/>
        <w:tab/>
        <w:tab/>
        <w:t>Prof. Cátedra   :Patricio Martens</w:t>
      </w:r>
    </w:p>
    <w:p>
      <w:pPr>
        <w:pStyle w:val="Heading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mestre Otoño 2004</w:t>
        <w:tab/>
        <w:tab/>
        <w:tab/>
        <w:tab/>
        <w:tab/>
        <w:t>Prof. Aux</w:t>
        <w:tab/>
        <w:t>:Carlos Benavid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Martes 23  de Marzo de 2004</w:t>
        <w:tab/>
        <w:tab/>
        <w:tab/>
        <w:tab/>
        <w:tab/>
        <w:tab/>
        <w:t>José Bravo</w:t>
      </w:r>
    </w:p>
    <w:p>
      <w:pPr>
        <w:pStyle w:val="Heading3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José Rodríguez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8"/>
        </w:rPr>
      </w:pPr>
      <w:r>
        <w:rPr>
          <w:rFonts w:cs="Arial" w:ascii="Arial" w:hAnsi="Arial"/>
          <w:b/>
          <w:bCs/>
          <w:i/>
          <w:iCs/>
          <w:sz w:val="20"/>
          <w:szCs w:val="28"/>
        </w:rPr>
      </w:r>
    </w:p>
    <w:p>
      <w:pPr>
        <w:pStyle w:val="Heading1"/>
        <w:rPr/>
      </w:pPr>
      <w:r>
        <w:rPr/>
        <w:t>AUXILIA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1.</w:t>
      </w:r>
    </w:p>
    <w:p>
      <w:pPr>
        <w:pStyle w:val="Normal"/>
        <w:rPr/>
      </w:pPr>
      <w:r>
        <w:rPr/>
        <w:t>Una persona ubicada en el punto P de la Figura, observa dos montes con ángulos de elevación x y z respectivamente. Si el de la izquierda tiene altura h y la separación entre ambos es D, calcule la altura del monte opuesto. Desprecie la altura de la person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17475</wp:posOffset>
                </wp:positionV>
                <wp:extent cx="3657600" cy="1143000"/>
                <wp:effectExtent l="952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143000"/>
                          <a:chOff x="0" y="0"/>
                          <a:chExt cx="36576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57400" y="5716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576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7520"/>
                                <a:ext cx="114300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1350">
                                    <a:moveTo>
                                      <a:pt x="0" y="1350"/>
                                    </a:moveTo>
                                    <a:cubicBezTo>
                                      <a:pt x="210" y="1155"/>
                                      <a:pt x="420" y="960"/>
                                      <a:pt x="540" y="810"/>
                                    </a:cubicBezTo>
                                    <a:cubicBezTo>
                                      <a:pt x="660" y="660"/>
                                      <a:pt x="660" y="570"/>
                                      <a:pt x="720" y="450"/>
                                    </a:cubicBezTo>
                                    <a:cubicBezTo>
                                      <a:pt x="780" y="330"/>
                                      <a:pt x="810" y="0"/>
                                      <a:pt x="900" y="90"/>
                                    </a:cubicBezTo>
                                    <a:cubicBezTo>
                                      <a:pt x="990" y="180"/>
                                      <a:pt x="1110" y="780"/>
                                      <a:pt x="1260" y="990"/>
                                    </a:cubicBezTo>
                                    <a:cubicBezTo>
                                      <a:pt x="1410" y="1200"/>
                                      <a:pt x="1605" y="1275"/>
                                      <a:pt x="1800" y="13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90504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409680"/>
                                <a:ext cx="9144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780">
                                    <a:moveTo>
                                      <a:pt x="0" y="780"/>
                                    </a:moveTo>
                                    <a:cubicBezTo>
                                      <a:pt x="180" y="450"/>
                                      <a:pt x="360" y="120"/>
                                      <a:pt x="540" y="60"/>
                                    </a:cubicBezTo>
                                    <a:cubicBezTo>
                                      <a:pt x="720" y="0"/>
                                      <a:pt x="930" y="300"/>
                                      <a:pt x="1080" y="420"/>
                                    </a:cubicBezTo>
                                    <a:cubicBezTo>
                                      <a:pt x="1230" y="540"/>
                                      <a:pt x="1380" y="720"/>
                                      <a:pt x="1440" y="78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9050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0200" y="79056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0200" y="447840"/>
                                <a:ext cx="1028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71680" y="104760"/>
                                <a:ext cx="10288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79056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8880" y="79056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10476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10476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8880" y="56196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0020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1680" y="1144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0920" y="4572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he-IL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1680" y="6858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25pt;width:287.95pt;height:90pt" coordorigin="1260,185" coordsize="5759,1800">
                <v:group id="shape_0" style="position:absolute;left:1260;top:185;width:5759;height:143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500;top:108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60;top:185;width:5759;height:1439">
                    <v:shape id="shape_0" coordsize="1800,1350" path="m0,1350c210,1155,420,960,540,810c660,660,660,570,720,450c780,330,810,0,900,90c990,180,1110,780,1260,990c1410,1200,1605,1275,1800,1350e" stroked="t" o:allowincell="f" style="position:absolute;left:1260;top:260;width:1799;height:134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3060,1610" to="4859,16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440,780" path="m0,780c180,450,360,120,540,60c720,0,930,300,1080,420c1230,540,1380,720,1440,780e" stroked="t" o:allowincell="f" style="position:absolute;left:4860;top:830;width:1439;height:77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6300,1610" to="7019,16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1430" to="3780,1609" stroked="t" o:allowincell="f" style="position:absolute;flip:y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3780,890" to="5399,1429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161,350" to="3780,1429" stroked="t" o:allowincell="f" style="position:absolute;flip:x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780,1430" to="4859,1430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881,1430" to="3780,1430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161,350" to="3780,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0,350" to="5399,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881;top:1070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he-IL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780;top:185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he-IL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161,365" to="2161,9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797;top:905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he-IL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161,1265" to="2161,16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3601;top:162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2.</w:t>
      </w:r>
    </w:p>
    <w:p>
      <w:pPr>
        <w:pStyle w:val="Normal"/>
        <w:rPr/>
      </w:pPr>
      <w:r>
        <w:rPr/>
        <w:t>Dos discos de distinto radio (R y r) se disponen como se muestra en la figura a fin de sostener una cadena de bicicleta. La distancia entre los ejes de los discos es D. Calcule la longitud de la cadena de bicicleta en función de los dat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0574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00280"/>
                          <a:chOff x="0" y="0"/>
                          <a:chExt cx="2057400" cy="8002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1486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1600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7.8pt;width:162.05pt;height:63pt" coordorigin="2340,156" coordsize="3241,1260">
                <v:oval id="shape_0" fillcolor="white" stroked="t" o:allowincell="f" style="position:absolute;left:2340;top:516;width:539;height:5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321;top:156;width:1259;height:12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521,156" to="4860,5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1,1056" to="5040,1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3.</w:t>
      </w:r>
    </w:p>
    <w:p>
      <w:pPr>
        <w:pStyle w:val="Normal"/>
        <w:rPr/>
      </w:pPr>
      <w:r>
        <w:rPr/>
        <w:t>Se tienen tres vectores, de magnitudes  V1=6, V2=5 y V3=4. El ángulo entre las direcciones de V1 y V2 es de 50º y entre las de V2 y V3 es de 75º. Calcular la suma de los tres vectores. V1 tiene sólo componente según x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4.</w:t>
      </w:r>
    </w:p>
    <w:p>
      <w:pPr>
        <w:pStyle w:val="Normal"/>
        <w:rPr/>
      </w:pPr>
      <w:r>
        <w:rPr/>
        <w:t xml:space="preserve">Considere dos vectores u y v que definen una línea </w:t>
      </w:r>
      <w:r>
        <w:rPr>
          <w:i/>
          <w:iCs/>
        </w:rPr>
        <w:t xml:space="preserve">l </w:t>
      </w:r>
      <w:r>
        <w:rPr/>
        <w:t xml:space="preserve">como se indica en la figura. Un tercer vector, w, se ubica en el mismo origen de u y v. Determine el escalar </w:t>
      </w:r>
      <w:r>
        <w:rPr>
          <w:rFonts w:eastAsia="Symbol" w:cs="Symbol" w:ascii="Symbol" w:hAnsi="Symbol"/>
        </w:rPr>
        <w:t></w:t>
      </w:r>
      <w:r>
        <w:rPr/>
        <w:t xml:space="preserve"> que permite que </w:t>
      </w:r>
      <w:r>
        <w:rPr>
          <w:rFonts w:eastAsia="Symbol" w:cs="Symbol" w:ascii="Symbol" w:hAnsi="Symbol"/>
        </w:rPr>
        <w:t></w:t>
      </w:r>
      <w:r>
        <w:rPr/>
        <w:t xml:space="preserve">w quede en la línea </w:t>
      </w:r>
      <w:r>
        <w:rPr>
          <w:i/>
          <w:iCs/>
        </w:rPr>
        <w:t>l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70485</wp:posOffset>
                </wp:positionV>
                <wp:extent cx="2171700" cy="1257300"/>
                <wp:effectExtent l="1270" t="5080" r="127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257480"/>
                          <a:chOff x="0" y="0"/>
                          <a:chExt cx="2171880" cy="1257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71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457200"/>
                            <a:ext cx="114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3080"/>
                            <a:ext cx="571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7168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286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.55pt;width:170.95pt;height:99pt" coordorigin="2700,111" coordsize="3419,1980">
                <v:line id="shape_0" from="2700,111" to="6119,1010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3060,831" to="3239,20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51" to="3959,20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11" to="4319,20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471" to="4860,101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137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1;top:119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37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5.</w:t>
      </w:r>
    </w:p>
    <w:p>
      <w:pPr>
        <w:pStyle w:val="Normal"/>
        <w:rPr/>
      </w:pPr>
      <w:r>
        <w:rPr/>
        <w:t>Una persona levanta un peso P, sujetando una cuerda de longitud 2h que pasa por una polea y caminando horizontalmente con una velocidad constante Vo. Se pide:</w:t>
      </w:r>
    </w:p>
    <w:p>
      <w:pPr>
        <w:pStyle w:val="Normal"/>
        <w:rPr/>
      </w:pPr>
      <w:r>
        <w:rPr/>
        <w:t>a. La altura y(t) del peso P. Exprese sus resultados en términos de h, Vo, y el tiempo t.</w:t>
      </w:r>
    </w:p>
    <w:p>
      <w:pPr>
        <w:pStyle w:val="Normal"/>
        <w:rPr/>
      </w:pPr>
      <w:r>
        <w:rPr/>
        <w:t>b. El tiempo que se demora el peso en llegar hasta el techo.</w:t>
      </w:r>
    </w:p>
    <w:p>
      <w:pPr>
        <w:pStyle w:val="Normal"/>
        <w:rPr/>
      </w:pPr>
      <w:r>
        <w:rPr/>
        <w:t>c. El ángulo que forma la cuerda con el suelo una vez que el peso P ha llegado hasta el t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1485900" cy="137160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71600"/>
                          <a:chOff x="0" y="0"/>
                          <a:chExt cx="1486080" cy="1371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1028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0.85pt;width:116.95pt;height:108.05pt" coordorigin="1260,217" coordsize="2339,2161">
                <v:line id="shape_0" from="1620,217" to="3239,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17" to="2340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17" to="2519,5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61;top:39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61,577" to="2161,2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577" to="2521,2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1980;top:2197;width:359;height:17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line id="shape_0" from="1260,2377" to="3599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2197" to="2521,23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7;top:183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823595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4.85pt" to="215.95pt,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37795</wp:posOffset>
                </wp:positionV>
                <wp:extent cx="2171700" cy="137160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371600"/>
                          <a:chOff x="0" y="0"/>
                          <a:chExt cx="2171880" cy="1371600"/>
                        </a:xfrm>
                      </wpg:grpSpPr>
                      <wps:wsp>
                        <wps:cNvSpPr/>
                        <wps:spPr>
                          <a:xfrm>
                            <a:off x="571680" y="228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718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80028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1257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858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2286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2574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2888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y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102888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he-IL"/>
                                  </w:rPr>
                                  <w:t>V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0.85pt;width:171pt;height:108pt" coordorigin="4860,217" coordsize="3420,2160">
                <v:line id="shape_0" from="5761,577" to="5761,1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60;top:217;width:3420;height:2160">
                  <v:line id="shape_0" from="5220,217" to="6839,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1,217" to="5940,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217" to="6119,5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761;top:397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blue" stroked="t" o:allowincell="f" style="position:absolute;left:5580;top:1477;width:359;height:179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rect>
                  <v:line id="shape_0" from="4860,2377" to="7199,2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1,2197" to="6841,23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041;top:1297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121,577" to="6840,2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2197" to="7919,21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1,1657" to="5761,237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860;top:183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y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01;top:1837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he-IL"/>
                            </w:rPr>
                            <w:t>V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6.</w:t>
      </w:r>
    </w:p>
    <w:p>
      <w:pPr>
        <w:pStyle w:val="Normal"/>
        <w:rPr/>
      </w:pPr>
      <w:r>
        <w:rPr/>
        <w:t xml:space="preserve">Dos personas emprenden viaje en líneas rectas en direcciones distintas. El ángulo entre las rectas es </w:t>
      </w:r>
      <w:r>
        <w:rPr>
          <w:rFonts w:eastAsia="Symbol" w:cs="Symbol" w:ascii="Symbol" w:hAnsi="Symbol"/>
        </w:rPr>
        <w:t></w:t>
      </w:r>
      <w:r>
        <w:rPr/>
        <w:t xml:space="preserve"> y las rapideces de cada uno son Va y Vb respectivamente. El cronómetro se ajusta en t=0 en el instante en que ambos parten el movimiento, del mismo punto. Determine la distancia entre las dos personas en función de t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outlineLvl w:val="1"/>
    </w:pPr>
    <w:rPr>
      <w:b/>
      <w:bCs/>
      <w:i/>
      <w:iCs/>
      <w:sz w:val="28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szCs w:val="24"/>
      <w:lang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5:54:00Z</dcterms:created>
  <dc:creator>*</dc:creator>
  <dc:description/>
  <dc:language>en-US</dc:language>
  <cp:lastModifiedBy>Carlos Benavides</cp:lastModifiedBy>
  <dcterms:modified xsi:type="dcterms:W3CDTF">2004-03-22T06:48:00Z</dcterms:modified>
  <cp:revision>3</cp:revision>
  <dc:subject/>
  <dc:title> </dc:title>
</cp:coreProperties>
</file>