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Profesor Andrés Muñoz </w:t>
      </w:r>
    </w:p>
    <w:p>
      <w:pPr>
        <w:pStyle w:val="Heading"/>
        <w:rPr>
          <w:sz w:val="28"/>
        </w:rPr>
      </w:pPr>
      <w:r>
        <w:rPr>
          <w:sz w:val="28"/>
        </w:rPr>
        <w:t xml:space="preserve">CC10A05-Computación I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Martes 05 de Octubre de 2004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 Elevador (UML)</w:t>
      </w:r>
    </w:p>
    <w:p>
      <w:pPr>
        <w:pStyle w:val="NormalWeb"/>
        <w:ind w:left="720" w:hanging="0"/>
        <w:rPr/>
      </w:pPr>
      <w:r>
        <w:rPr/>
        <w:t xml:space="preserve">Un software va a ser instalado en un edificio de </w:t>
      </w:r>
      <w:r>
        <w:rPr>
          <w:b/>
          <w:i/>
        </w:rPr>
        <w:t>m</w:t>
      </w:r>
      <w:r>
        <w:rPr/>
        <w:t xml:space="preserve"> pisos para controlar los elevadores. El problema incluye la lógica requerida para mover los elevadores entre pisos de acuerdo a las siguientes restricciones:  </w:t>
        <w:br/>
        <w:t xml:space="preserve"> 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 </w:t>
      </w:r>
      <w:r>
        <w:rPr/>
        <w:t xml:space="preserve">Cada elevador tiene un conjunto de </w:t>
      </w:r>
      <w:r>
        <w:rPr>
          <w:b/>
          <w:i/>
        </w:rPr>
        <w:t>m</w:t>
      </w:r>
      <w:r>
        <w:rPr/>
        <w:t xml:space="preserve"> botones, uno por cada piso. Estos se iluminan cuando son apretados y hacen que el elevador visite el piso correspondiente. La iluminación del botón se apaga cuando el elevador visita el piso correspondiente. 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Cada piso, excepto el primer y último piso, tiene dos botones, uno para pedir un elevador que suba y otro para pedir un elevador que baje. Estos botones se iluminan al ser presionados. La iluminación del botón se apaga cuando un elevador visito el piso y luego se mueve en la dirección deseada.    </w:t>
      </w:r>
    </w:p>
    <w:p>
      <w:pPr>
        <w:pStyle w:val="Normal"/>
        <w:numPr>
          <w:ilvl w:val="1"/>
          <w:numId w:val="1"/>
        </w:numPr>
        <w:spacing w:before="280" w:after="280"/>
        <w:rPr/>
      </w:pPr>
      <w:r>
        <w:rPr/>
        <w:t> </w:t>
      </w:r>
      <w:r>
        <w:rPr/>
        <w:t>Cuando un elevador no tiene peticiones, se mantiene en el piso en que se encuentra con sus puertas cerradas.</w:t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6057900" cy="3656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810260</wp:posOffset>
            </wp:positionV>
            <wp:extent cx="4781550" cy="3609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rama de Secuencia para Botón del Elevad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162425" cy="2190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rama de Colaboración  para Botón del Elevad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Nota:</w:t>
      </w:r>
      <w:r>
        <w:rPr/>
        <w:t xml:space="preserve"> Ambos Diagramas para un Botón de Piso son idénticos, salvo reemplazando donde dice Botón Elevador por Botón Pis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rama de Colaboración  para Botón del Elevador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4:08:00Z</dcterms:created>
  <dc:creator>Sallés Delporte</dc:creator>
  <dc:description/>
  <dc:language>en-US</dc:language>
  <cp:lastModifiedBy>Sallés Delporte</cp:lastModifiedBy>
  <dcterms:modified xsi:type="dcterms:W3CDTF">2004-10-05T05:23:00Z</dcterms:modified>
  <cp:revision>3</cp:revision>
  <dc:subject/>
  <dc:title>1</dc:title>
</cp:coreProperties>
</file>