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C10A - Computación I - Profesor: Andrés Muñoz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xiliar 13: Ordenamiento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 xml:space="preserve">Introducción: </w:t>
      </w:r>
      <w:r>
        <w:rPr>
          <w:rFonts w:cs="Arial" w:ascii="Arial" w:hAnsi="Arial"/>
          <w:b w:val="false"/>
          <w:sz w:val="24"/>
        </w:rPr>
        <w:t>Tenemos un archivo “notas” con las notas del control 1 con el siguiente forma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ódigo del alumno (3 caráceter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ta Pregunta 1  (3 carácteres, como 6.1,5.0,3.9,etc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ta Pregunta 2  (3 caráceter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ta Pregunta 3  (3 carácete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más, posee un archivo llamado “alumnos.txt” que contiene los nombres de los alumnos asociados a los códigos, es dec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ódigo del alumno (3 caráceter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mbre del alumno (el resto de la líne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No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 archivo “alumnos.txt” esta ordenado LEXICOGRÁFICAME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 archivo “notas.txt” no está ordenad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total son 110 alumnos (“alumnos.txt”), pues es la lista completa. No todos los alumnos tienen notas (“notas.txt”) y a ellos se les recomienda que le ponga un 1.0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s códigos de los alumnos parten desde el 001 y terminan en 110 (1 a 110 para ser más clar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blema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scriba un método que modifique la burbuja para que ordene de Mayor a Menor el arreglo (no importa si es Recursito o ITERATIVO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scriba un programa que permita leer las notas de los alumnos y escriba en pantalla los promedios ordenados de MAYOR a MENOR indicando Código del Alumno y Promedio, utilizando el método anterior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Siga con el programa para que luego permita crear un nuevo archivo llamado “lista.txt” en el cual se escriban los siguientes datos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mbre del Alumn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spacio (1 carácter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medio del Control 1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ótese que usted YA debe tener ordenado el arreglo de MAYOR a MENOR con las notas de los alumn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699" w:right="1613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7:51:00Z</dcterms:created>
  <dc:creator>Juan Alvarez</dc:creator>
  <dc:description/>
  <dc:language>en-US</dc:language>
  <cp:lastModifiedBy>Sallés Delporte</cp:lastModifiedBy>
  <cp:lastPrinted>2000-06-30T15:40:00Z</cp:lastPrinted>
  <dcterms:modified xsi:type="dcterms:W3CDTF">2004-08-18T03:52:00Z</dcterms:modified>
  <cp:revision>4</cp:revision>
  <dc:subject/>
  <dc:title>CC10A - Computación I - Profesor: Juan Alvarez Rubio</dc:title>
</cp:coreProperties>
</file>