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C10A – Computación I</w:t>
      </w:r>
    </w:p>
    <w:p>
      <w:pPr>
        <w:pStyle w:val="Heading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Contexto</w:t>
      </w:r>
    </w:p>
    <w:p>
      <w:pPr>
        <w:pStyle w:val="Normal"/>
        <w:rPr>
          <w:sz w:val="28"/>
        </w:rPr>
      </w:pPr>
      <w:r>
        <w:rPr>
          <w:sz w:val="28"/>
        </w:rPr>
        <w:t xml:space="preserve">Asignatura de 20 UD (unidades docentes) del primer año del Plan Común de las carreras de Ciencia e Ingeniería ofrecidas por la Facultad de Ciencias Físicas y Matemáticas de la Universidad de Chil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ropósi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arrollar los razonamientos algorítmico y lógico y la habilidad general para resolver problema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porcionar una visión general de las áreas temáticas de la ingeniería y ciencia de Comput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Objetivo</w:t>
      </w:r>
    </w:p>
    <w:p>
      <w:pPr>
        <w:pStyle w:val="Normal"/>
        <w:rPr>
          <w:sz w:val="28"/>
        </w:rPr>
      </w:pPr>
      <w:r>
        <w:rPr>
          <w:sz w:val="28"/>
        </w:rPr>
        <w:t>Resolver problemas a través de programas escritos en un lenguaje de programación orientado a objetos, utilizando conceptos, métodos, técnicas y herramientas de las sub-áreas de la disciplina de Comput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Contenid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undamentos de programació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ogramación orientada a objeto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terfaces gráficas de usuari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reglos y aplicacion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úsqueda y ordenamient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structuras de dato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ases de dato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utación numéric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iseño de softwar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utación concurrente y distribui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Distribución horari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sz w:val="28"/>
        </w:rPr>
        <w:t>dos clases semanales de 1.5 horas de duración a cargo del profeso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sz w:val="28"/>
        </w:rPr>
        <w:t>una clase auxiliar semanal de 1.5 horas  a cargo de un ayudante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sz w:val="28"/>
        </w:rPr>
        <w:t>5.5 horas semanales de estudio personal y trabajo en computad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Evaluación</w:t>
      </w:r>
    </w:p>
    <w:p>
      <w:pPr>
        <w:pStyle w:val="Heading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inco controles (pruebas parciales) comunes: 2 en 1º y 3 en 2º semestres</w:t>
      </w:r>
    </w:p>
    <w:p>
      <w:pPr>
        <w:pStyle w:val="Heading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un examen global común al final del año (con nota no inferior a 3.0)</w:t>
      </w:r>
    </w:p>
    <w:p>
      <w:pPr>
        <w:pStyle w:val="Heading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tareas computacionales (cantidad depende del profesor de la sección)</w:t>
      </w:r>
    </w:p>
    <w:p>
      <w:pPr>
        <w:pStyle w:val="Heading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ota final: 70% nota de control y 30% nota de tareas</w:t>
      </w:r>
    </w:p>
    <w:p>
      <w:pPr>
        <w:pStyle w:val="Heading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ota de control: 70% promedio de controles y 30% nota examen</w:t>
      </w:r>
    </w:p>
    <w:p>
      <w:pPr>
        <w:pStyle w:val="Heading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ota de control y de tareas debe ser igual o superior a 4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es-ES"/>
        </w:rPr>
      </w:pPr>
      <w:r>
        <w:rPr>
          <w:lang w:val="es-ES"/>
        </w:rPr>
        <w:t>DCC (Departamento de Ciencias de la Computación), Marzo 2004</w:t>
      </w:r>
    </w:p>
    <w:sectPr>
      <w:type w:val="nextPage"/>
      <w:pgSz w:w="12240" w:h="15840"/>
      <w:pgMar w:left="1701" w:right="1701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05:00Z</dcterms:created>
  <dc:creator>jalvarez</dc:creator>
  <dc:description/>
  <cp:keywords/>
  <dc:language>en-US</dc:language>
  <cp:lastModifiedBy>Portal Codelco</cp:lastModifiedBy>
  <cp:lastPrinted>2004-03-05T09:14:00Z</cp:lastPrinted>
  <dcterms:modified xsi:type="dcterms:W3CDTF">2004-03-10T21:05:00Z</dcterms:modified>
  <cp:revision>2</cp:revision>
  <dc:subject/>
  <dc:title>CC10A – Computación I (20 UD, sin requisitos)</dc:title>
</cp:coreProperties>
</file>