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DBC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  <w:t>Proble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ongamos el siguiente modelo de dato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8260</wp:posOffset>
                </wp:positionV>
                <wp:extent cx="1266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gado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ódigo_Equip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.8pt;mso-position-vertical-relative:text;margin-left:15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Jugador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ódigo_Equipo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128905</wp:posOffset>
                </wp:positionV>
                <wp:extent cx="12661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ech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ódigo_Loc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ódigo_Visit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Fech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Resultad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Esta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0.15pt;mso-position-vertical-relative:text;margin-left:305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echa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ódigo_Loc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ódigo_Visita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Fecha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Resultado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Est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914400" cy="800100"/>
                <wp:effectExtent l="3175" t="38100" r="3810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305.95pt,72.6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</wp:posOffset>
                </wp:positionV>
                <wp:extent cx="685800" cy="685800"/>
                <wp:effectExtent l="38100" t="3810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5pt" to="170.5pt,63.9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914400" cy="800100"/>
                <wp:effectExtent l="3175" t="38100" r="3810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305.95pt,62.7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45720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8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58115</wp:posOffset>
                </wp:positionV>
                <wp:extent cx="8089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lub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ódi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12.45pt;mso-position-vertical-relative:text;margin-left:170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lub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ódi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unta 1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Crear estas 3 tablas en una base de datos, usando JDBC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Insertar tuplas en las tablas (cualquiera, puede ser aleatori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Mostrar la respuesta en pantalla del siguiente query: (implementarlo en SQL y entregarselo a JDB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Todos los nombres de jugadores que jugaron por Chile en el partido del 9/9/2003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unta 2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biar el entrenador del club 'desconocido' e imprimir las modificacion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biar al 25/1/2005 la fecha de los partidos que se jueguen en el nacional con el equipo de codigo 10 de visita e imprimir las modificac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Eliminar todas las tablas generadas por el programa en la base de da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1:00:00Z</dcterms:created>
  <dc:creator>cristhian moya</dc:creator>
  <dc:description/>
  <dc:language>en-US</dc:language>
  <cp:lastModifiedBy>cristhian moya</cp:lastModifiedBy>
  <dcterms:modified xsi:type="dcterms:W3CDTF">2004-09-10T19:18:00Z</dcterms:modified>
  <cp:revision>3</cp:revision>
  <dc:subject/>
  <dc:title>Clase Auxiliar n°4 </dc:title>
</cp:coreProperties>
</file>