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hreads (hilos/procesos de ejecución simultánea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Escribir en paralelo 1000 veces la palabra “hola” y 1000 veces la palabra “chao”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sultados esperado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otas </w:t>
      </w:r>
    </w:p>
    <w:p>
      <w:pPr>
        <w:pStyle w:val="Textosinformat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l computador es multiprocesador, es decir, si tiene más de un procesador, entonces la ejecución se realizará efectivamente en forma concurrente (simultánea, en paralelo).</w:t>
      </w:r>
    </w:p>
    <w:p>
      <w:pPr>
        <w:pStyle w:val="Textosinformat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l computador es monoprocesador, entonces Java simulará la simultaneidad, asignando alternativamente tajadas de tiempo (time slices) del único procesador a los diferentes procesos (hilos de ejecució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Clase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a = new Repetidor("hola",10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b = new Repetidor("chao",1000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a.start();</w:t>
        <w:tab/>
        <w:t>//crea thread e invoca a método ru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start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Repetidor </w:t>
      </w:r>
      <w:r>
        <w:rPr>
          <w:b/>
          <w:sz w:val="24"/>
        </w:rPr>
        <w:t>extends Thread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palabr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ublic Repetidor(String x,int y){   </w:t>
        <w:tab/>
        <w:t>//construct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alabra=x; n=y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public void run()</w:t>
      </w:r>
      <w:r>
        <w:rPr>
          <w:sz w:val="24"/>
        </w:rPr>
        <w:t>{</w:t>
        <w:tab/>
        <w:tab/>
        <w:tab/>
        <w:tab/>
        <w:t>//método ru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1; i&lt;=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i+":"+palabr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tiempo de ejecución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lo principal</w:t>
        <w:tab/>
        <w:tab/>
        <w:tab/>
        <w:t>Segundo Hilo</w:t>
        <w:tab/>
        <w:tab/>
        <w:t>Tercer Hil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Repetidor a=...;</w:t>
      </w:r>
    </w:p>
    <w:p>
      <w:pPr>
        <w:pStyle w:val="Textosinformato"/>
        <w:rPr>
          <w:sz w:val="24"/>
        </w:rPr>
      </w:pPr>
      <w:r>
        <w:rPr>
          <w:sz w:val="24"/>
        </w:rPr>
        <w:t>Repetidor b=...;</w:t>
      </w:r>
    </w:p>
    <w:p>
      <w:pPr>
        <w:pStyle w:val="Textosinformato"/>
        <w:rPr>
          <w:sz w:val="24"/>
        </w:rPr>
      </w:pPr>
      <w:r>
        <w:rPr>
          <w:sz w:val="24"/>
        </w:rPr>
        <w:t>a.start();</w:t>
      </w:r>
    </w:p>
    <w:p>
      <w:pPr>
        <w:pStyle w:val="Textosinformato"/>
        <w:rPr>
          <w:sz w:val="24"/>
        </w:rPr>
      </w:pPr>
      <w:r>
        <w:rPr>
          <w:sz w:val="24"/>
        </w:rPr>
        <w:t>b.start();</w:t>
        <w:tab/>
        <w:tab/>
        <w:tab/>
        <w:t>run();</w:t>
      </w:r>
    </w:p>
    <w:p>
      <w:pPr>
        <w:pStyle w:val="Textosinformato"/>
        <w:rPr>
          <w:sz w:val="24"/>
        </w:rPr>
      </w:pPr>
      <w:r>
        <w:rPr>
          <w:sz w:val="24"/>
        </w:rPr>
        <w:t>fin</w:t>
        <w:tab/>
        <w:tab/>
        <w:tab/>
        <w:tab/>
        <w:tab/>
        <w:t>...</w:t>
        <w:tab/>
        <w:tab/>
        <w:tab/>
        <w:t>run();</w:t>
      </w:r>
    </w:p>
    <w:p>
      <w:pPr>
        <w:pStyle w:val="Normal"/>
        <w:rPr/>
      </w:pPr>
      <w:r>
        <w:rPr>
          <w:b/>
          <w:sz w:val="24"/>
          <w:lang w:val="es-ES_tradnl"/>
        </w:rPr>
        <w:tab/>
        <w:tab/>
        <w:tab/>
        <w:tab/>
        <w:tab/>
      </w:r>
      <w:r>
        <w:rPr>
          <w:rFonts w:cs="Courier" w:ascii="Courier" w:hAnsi="Courier"/>
          <w:sz w:val="24"/>
          <w:lang w:val="es-ES_tradnl"/>
        </w:rPr>
        <w:t>...</w:t>
        <w:tab/>
        <w:tab/>
        <w:tab/>
        <w:t>. . 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ab/>
        <w:tab/>
        <w:tab/>
        <w:t>fin</w:t>
        <w:tab/>
        <w:tab/>
        <w:tab/>
        <w:t>fin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t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Cada hilo terminará después de ejecutar todas sus instrucciones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incronización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Escribir en paralelo 1000 veces las palabra “hola” y “chao”. Al final escribir “fin chaos” y “fin holas”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sultados esperado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in cha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in hol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Threads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</w:t>
      </w:r>
    </w:p>
    <w:p>
      <w:pPr>
        <w:pStyle w:val="Textosinformato"/>
        <w:rPr>
          <w:sz w:val="24"/>
        </w:rPr>
      </w:pPr>
      <w:r>
        <w:rPr>
          <w:sz w:val="24"/>
        </w:rPr>
        <w:t>throws Interrupted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a = new Repetidor("hola",10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b = new Repetidor("chao",10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start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start(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b.join();</w:t>
      </w:r>
      <w:r>
        <w:rPr>
          <w:sz w:val="24"/>
        </w:rPr>
        <w:tab/>
        <w:t xml:space="preserve">//espera fin de b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"fin chaos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a.join(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"fin holas"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Repetidor extends Thread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palabr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ublic Repetidor(String x,int y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alabra=x; n=y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1; i&lt;=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i+":"+palabr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tiempo de ejecución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lo principal</w:t>
        <w:tab/>
        <w:tab/>
        <w:tab/>
        <w:t>Segundo Hilo</w:t>
        <w:tab/>
        <w:tab/>
        <w:t>Tercer Hil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Repetidor a=...;</w:t>
      </w:r>
    </w:p>
    <w:p>
      <w:pPr>
        <w:pStyle w:val="Textosinformato"/>
        <w:rPr>
          <w:sz w:val="24"/>
        </w:rPr>
      </w:pPr>
      <w:r>
        <w:rPr>
          <w:sz w:val="24"/>
        </w:rPr>
        <w:t>Repetidor b=...;</w:t>
      </w:r>
    </w:p>
    <w:p>
      <w:pPr>
        <w:pStyle w:val="Textosinformato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985</wp:posOffset>
                </wp:positionH>
                <wp:positionV relativeFrom="paragraph">
                  <wp:posOffset>142240</wp:posOffset>
                </wp:positionV>
                <wp:extent cx="1097280" cy="91440"/>
                <wp:effectExtent l="635" t="508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2pt" to="166.9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985</wp:posOffset>
                </wp:positionH>
                <wp:positionV relativeFrom="paragraph">
                  <wp:posOffset>142240</wp:posOffset>
                </wp:positionV>
                <wp:extent cx="1097280" cy="91440"/>
                <wp:effectExtent l="635" t="508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2pt" to="166.9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.start();</w:t>
      </w:r>
    </w:p>
    <w:p>
      <w:pPr>
        <w:pStyle w:val="Textosinformato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0</wp:posOffset>
                </wp:positionV>
                <wp:extent cx="2377440" cy="91440"/>
                <wp:effectExtent l="635" t="5080" r="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pt" to="274.9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.start();</w:t>
        <w:tab/>
        <w:tab/>
        <w:tab/>
        <w:t>run();</w:t>
      </w:r>
    </w:p>
    <w:p>
      <w:pPr>
        <w:pStyle w:val="Textosinformato"/>
        <w:rPr>
          <w:sz w:val="24"/>
        </w:rPr>
      </w:pPr>
      <w:r>
        <w:rPr>
          <w:sz w:val="24"/>
        </w:rPr>
        <w:t>b.join()</w:t>
        <w:tab/>
        <w:tab/>
        <w:tab/>
        <w:tab/>
        <w:t>...</w:t>
        <w:tab/>
        <w:tab/>
        <w:tab/>
        <w:t>run(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81280</wp:posOffset>
                </wp:positionV>
                <wp:extent cx="731520" cy="64008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4pt" to="174.1pt,5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s-ES_tradnl"/>
        </w:rPr>
        <w:t>espera</w:t>
      </w:r>
      <w:r>
        <w:rPr>
          <w:b/>
          <w:sz w:val="24"/>
          <w:lang w:val="es-ES_tradnl"/>
        </w:rPr>
        <w:tab/>
      </w:r>
      <w:r>
        <w:rPr>
          <w:i/>
          <w:sz w:val="24"/>
          <w:lang w:val="es-ES_tradnl"/>
        </w:rPr>
        <w:t>(wait)</w:t>
      </w:r>
      <w:r>
        <w:rPr>
          <w:b/>
          <w:sz w:val="24"/>
          <w:lang w:val="es-ES_tradnl"/>
        </w:rPr>
        <w:tab/>
        <w:tab/>
        <w:tab/>
        <w:tab/>
      </w:r>
      <w:r>
        <w:rPr>
          <w:rFonts w:cs="Courier" w:ascii="Courier" w:hAnsi="Courier"/>
          <w:sz w:val="24"/>
          <w:lang w:val="es-ES_tradnl"/>
        </w:rPr>
        <w:t>fin</w:t>
        <w:tab/>
        <w:tab/>
        <w:tab/>
        <w:t>. . 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11760</wp:posOffset>
                </wp:positionV>
                <wp:extent cx="21945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pt" to="282.1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24"/>
          <w:lang w:val="es-ES_tradnl"/>
        </w:rPr>
        <w:tab/>
        <w:tab/>
        <w:tab/>
        <w:tab/>
        <w:tab/>
        <w:tab/>
        <w:tab/>
        <w:tab/>
        <w:t>fin</w:t>
      </w:r>
    </w:p>
    <w:p>
      <w:pPr>
        <w:pStyle w:val="Textosinformato"/>
        <w:rPr>
          <w:sz w:val="24"/>
        </w:rPr>
      </w:pPr>
      <w:r>
        <w:rPr>
          <w:sz w:val="24"/>
        </w:rPr>
        <w:t>S.O.p(“fin chaos”);</w:t>
      </w:r>
    </w:p>
    <w:p>
      <w:pPr>
        <w:pStyle w:val="Textosinformato"/>
        <w:rPr>
          <w:sz w:val="24"/>
        </w:rPr>
      </w:pPr>
      <w:r>
        <w:rPr>
          <w:sz w:val="24"/>
        </w:rPr>
        <w:t>a.join();</w:t>
      </w:r>
    </w:p>
    <w:p>
      <w:pPr>
        <w:pStyle w:val="Textosinformato"/>
        <w:rPr>
          <w:sz w:val="24"/>
        </w:rPr>
      </w:pPr>
      <w:r>
        <w:rPr>
          <w:sz w:val="24"/>
        </w:rPr>
        <w:t>S.O.p(“fin holas”);</w:t>
      </w:r>
    </w:p>
    <w:p>
      <w:pPr>
        <w:pStyle w:val="Textosinformato"/>
        <w:rPr>
          <w:rFonts w:ascii="Times New Roman" w:hAnsi="Times New Roman" w:cs="Times New Roman"/>
          <w:b/>
          <w:b/>
        </w:rPr>
      </w:pPr>
      <w:r>
        <w:rPr>
          <w:sz w:val="24"/>
        </w:rPr>
        <w:t>fin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 Escribir un método que determine el menor de un arreglo x de n strings, dividiendo el arreglo en dos mitades y determinando concurrente el menor de cada una de las dos mitade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String menor(String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(n-1)/2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enor a=new Menor(x,0,im), b=new Menor(x,im+1,n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start();</w:t>
        <w:tab/>
        <w:t>//comenzar búsqueda del menor de primera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start();</w:t>
        <w:tab/>
        <w:t>//comenzar búsqueda del menor de segunda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join();</w:t>
        <w:tab/>
        <w:t>//esperar término de búsqueda de primer menor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join();</w:t>
        <w:tab/>
        <w:t>//esperar término de búsqueda de segundo menor</w:t>
      </w:r>
      <w:r>
        <w:rPr>
          <w:b/>
        </w:rPr>
        <w:t xml:space="preserve"> </w:t>
      </w:r>
    </w:p>
    <w:p>
      <w:pPr>
        <w:pStyle w:val="Textosinformato"/>
        <w:rPr/>
      </w:pPr>
      <w:r>
        <w:rPr>
          <w:rFonts w:eastAsia="Courier New"/>
          <w:b/>
        </w:rPr>
        <w:t xml:space="preserve">  </w:t>
      </w:r>
      <w:r>
        <w:rPr>
          <w:sz w:val="24"/>
        </w:rPr>
        <w:t>String m1=a.obtenerMenor(),m2=b.obtenerMenor();//obt. menore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m1.compareTo(m2)&lt;0 ? m1 : m2;</w:t>
        <w:tab/>
        <w:tab/>
        <w:t xml:space="preserve">   //entregar menor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Menor extends Thread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[]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ip, iu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meno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Menor(String[]x, int y, int z){ a=x; ip=y; iu=z; 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enor = a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ip+1; i&lt;=iu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( a[i].compareTo(menor)&lt;0 ) menor=a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String obtenerMenor(){ return menor; }</w:t>
      </w:r>
    </w:p>
    <w:p>
      <w:pPr>
        <w:pStyle w:val="Textosinformato"/>
        <w:rPr>
          <w:b/>
          <w:b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ota. El tiempo para obtener el menor es ahora n/2.</w:t>
      </w:r>
    </w:p>
    <w:p>
      <w:pPr>
        <w:pStyle w:val="Textosinformato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Solución 2.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menor(String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(n-1)/2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enor a = new Menor(x,0,im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start();</w:t>
        <w:tab/>
        <w:t>//comenzar búsqueda del menor de primera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m2 = menor(x,im+1,n-1);</w:t>
        <w:tab/>
        <w:tab/>
        <w:t>//obtener segundo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join();</w:t>
        <w:tab/>
        <w:t>//esperar término de búsqueda de primer menor</w:t>
      </w:r>
    </w:p>
    <w:p>
      <w:pPr>
        <w:pStyle w:val="Textosinformato"/>
        <w:rPr/>
      </w:pPr>
      <w:r>
        <w:rPr>
          <w:rFonts w:eastAsia="Courier New"/>
          <w:b/>
        </w:rPr>
        <w:t xml:space="preserve">  </w:t>
      </w:r>
      <w:r>
        <w:rPr>
          <w:sz w:val="24"/>
        </w:rPr>
        <w:t xml:space="preserve">String m1 = a.obtenerMenor();  </w:t>
        <w:tab/>
        <w:tab/>
        <w:t>//obtener primer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m1.compareTo(m2)&lt;0 ? m1 : m2;</w:t>
        <w:tab/>
        <w:t>//entregar menor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menor(String[]x,int ip,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x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ip+1; i&lt;=iu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( x[i].compareTo(aux)&lt;0 ) aux=a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Menor extends Thread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[]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ip, iu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meno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Menor(String[]x, int y, int z){ a=x; ip=y; iu=z; 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 this.menor=menor(a,ip,iu); 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String obtenerMenor(){return menor;}</w:t>
      </w:r>
    </w:p>
    <w:p>
      <w:pPr>
        <w:pStyle w:val="Textosinformato"/>
        <w:rPr>
          <w:b/>
          <w:b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3.</w:t>
      </w:r>
      <w:r>
        <w:rPr>
          <w:rFonts w:cs="Times New Roman" w:ascii="Times New Roman" w:hAnsi="Times New Roman"/>
          <w:sz w:val="24"/>
        </w:rPr>
        <w:t xml:space="preserve"> Dividiendo a su vez las mitades en 2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String menor(String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menor(x,0,n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menor(String[]x,int ip,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ip&gt;=iu) return x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=(ip+iu)/2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enor a=new Menor(x,ip,im),b=new Menor(x,im+1,iu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start(); b.start(); a.join(); b.join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m1=a.obtenerMenor(), m2=b.obtenerMenor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m1.compareTo(m2)&lt;0 ? m1: m2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Menor extends Thread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[]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ip, iu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meno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Menor(String[]x,int y,int z){a=x;ip=y;iu=z;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 this.menor=menor(a,ip,iu); 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String obtenerMenor(){return menor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b/>
          <w:sz w:val="24"/>
        </w:rPr>
        <w:t>Problema</w:t>
      </w:r>
      <w:r>
        <w:rPr>
          <w:sz w:val="24"/>
        </w:rPr>
        <w:t>. Multiplicacion de matriz x vector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nt M=4, N=3;</w:t>
        <w:tab/>
        <w:t>//filas y columnas</w:t>
      </w:r>
    </w:p>
    <w:p>
      <w:pPr>
        <w:pStyle w:val="Textosinformato"/>
        <w:rPr>
          <w:sz w:val="24"/>
        </w:rPr>
      </w:pPr>
      <w:r>
        <w:rPr>
          <w:sz w:val="24"/>
        </w:rPr>
        <w:t>double[][]A={{11,12,13},{21,22,23},{31,32,33},{41,42,43}};</w:t>
      </w:r>
    </w:p>
    <w:p>
      <w:pPr>
        <w:pStyle w:val="Textosinformato"/>
        <w:rPr>
          <w:sz w:val="24"/>
        </w:rPr>
      </w:pPr>
      <w:r>
        <w:rPr>
          <w:sz w:val="24"/>
        </w:rPr>
        <w:t>double[] V={1,2,3}, R=new double[M];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FilaxVector[] th = new FilaxVector[M];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M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[i]=new FilaxVector(i); th[i].start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M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[i].join(); System.out.println(R[i]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class FilaxVector extends Thread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FilaxVector(int x){ i=x;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[i] = 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j=0; j&lt;N; ++j) R[i] += A[i][j]*V[j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701" w:right="117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14:00Z</dcterms:created>
  <dc:creator>jalvarez</dc:creator>
  <dc:description/>
  <dc:language>en-US</dc:language>
  <cp:lastModifiedBy>jalvarez</cp:lastModifiedBy>
  <cp:lastPrinted>2004-09-25T13:03:00Z</cp:lastPrinted>
  <dcterms:modified xsi:type="dcterms:W3CDTF">2004-09-25T17:14:00Z</dcterms:modified>
  <cp:revision>2</cp:revision>
  <dc:subject/>
  <dc:title>Threads (hilos de ejecución simultánea)</dc:title>
</cp:coreProperties>
</file>