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C10A- Prof: Juan Alvarez R. – Auziliar Bases de Da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La base de datos del Registro Civil está compuesta por los tres archivos (o tablas) que se describen a continuación:</w:t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784"/>
        <w:gridCol w:w="1620"/>
        <w:gridCol w:w="2700"/>
      </w:tblGrid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archivo (tabla)</w:t>
            </w:r>
          </w:p>
        </w:tc>
        <w:tc>
          <w:tcPr>
            <w:tcW w:w="178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so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rimonios</w:t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jos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Clase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rs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rimonio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étodo para leer una fila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de archivo x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e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étodo para escribir una fila en archivo x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ribir(x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umna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o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 (de padre/madre)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bre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Hijo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Nacimiento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xo (M o F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denamiento</w:t>
            </w:r>
          </w:p>
        </w:tc>
        <w:tc>
          <w:tcPr>
            <w:tcW w:w="178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Esposo</w:t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dul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pecto, escriba un programa que determine los padres solteros (varones solteros con hijos). El programa debe grabar en el archivo padresSolteros toda la información de los padres solteros (cedula, nombre, fechaNacimiento y sex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La base de datos de los alumnos que cursan asignaturas de primer año está compuesta por 5 tabla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tabla Nombres está compuesta por filas (class filaNombre) que contienen las columnas (campos): RUN, nombre, seccion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s filas de las tablas de Algebra (filaAlgebra), Cálculo (filaCalculo), Física (filaFisica) y Computación (filaComputación) contienen RUN y no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los archivos están ordenados por RUN, escriba los siguientes programa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) </w:t>
      </w:r>
      <w:r>
        <w:rPr>
          <w:sz w:val="24"/>
        </w:rPr>
        <w:t>determinar el promedio de las secciones 01 y 02 de Computa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>determinar el número de alumnos que están cursando sólo Computació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5:30:00Z</dcterms:created>
  <dc:creator>Juan Alvarez</dc:creator>
  <dc:description/>
  <dc:language>en-US</dc:language>
  <cp:lastModifiedBy>pepe popo</cp:lastModifiedBy>
  <cp:lastPrinted>2000-09-01T18:44:00Z</cp:lastPrinted>
  <dcterms:modified xsi:type="dcterms:W3CDTF">2004-09-23T05:30:00Z</dcterms:modified>
  <cp:revision>2</cp:revision>
  <dc:subject/>
  <dc:title>CC10A - Computación I - Sección 06 - Profesor: Juan Alvarez Rubio</dc:title>
</cp:coreProperties>
</file>