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Calcular el área bajo la curva de una función continua en el intervalo [a,b].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67945</wp:posOffset>
                </wp:positionV>
                <wp:extent cx="2867025" cy="762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1200">
                              <a:moveTo>
                                <a:pt x="0" y="1005"/>
                              </a:moveTo>
                              <a:cubicBezTo>
                                <a:pt x="30" y="1000"/>
                                <a:pt x="64" y="1005"/>
                                <a:pt x="90" y="990"/>
                              </a:cubicBezTo>
                              <a:cubicBezTo>
                                <a:pt x="145" y="958"/>
                                <a:pt x="180" y="900"/>
                                <a:pt x="225" y="855"/>
                              </a:cubicBezTo>
                              <a:cubicBezTo>
                                <a:pt x="236" y="844"/>
                                <a:pt x="256" y="848"/>
                                <a:pt x="270" y="840"/>
                              </a:cubicBezTo>
                              <a:cubicBezTo>
                                <a:pt x="339" y="802"/>
                                <a:pt x="406" y="754"/>
                                <a:pt x="465" y="705"/>
                              </a:cubicBezTo>
                              <a:cubicBezTo>
                                <a:pt x="489" y="685"/>
                                <a:pt x="571" y="643"/>
                                <a:pt x="600" y="630"/>
                              </a:cubicBezTo>
                              <a:cubicBezTo>
                                <a:pt x="629" y="617"/>
                                <a:pt x="690" y="600"/>
                                <a:pt x="690" y="600"/>
                              </a:cubicBezTo>
                              <a:cubicBezTo>
                                <a:pt x="876" y="608"/>
                                <a:pt x="1085" y="603"/>
                                <a:pt x="1260" y="690"/>
                              </a:cubicBezTo>
                              <a:cubicBezTo>
                                <a:pt x="1347" y="734"/>
                                <a:pt x="1411" y="811"/>
                                <a:pt x="1500" y="855"/>
                              </a:cubicBezTo>
                              <a:cubicBezTo>
                                <a:pt x="1597" y="904"/>
                                <a:pt x="1686" y="976"/>
                                <a:pt x="1785" y="1020"/>
                              </a:cubicBezTo>
                              <a:cubicBezTo>
                                <a:pt x="1785" y="1020"/>
                                <a:pt x="1897" y="1057"/>
                                <a:pt x="1920" y="1065"/>
                              </a:cubicBezTo>
                              <a:cubicBezTo>
                                <a:pt x="1937" y="1071"/>
                                <a:pt x="1949" y="1088"/>
                                <a:pt x="1965" y="1095"/>
                              </a:cubicBezTo>
                              <a:cubicBezTo>
                                <a:pt x="1994" y="1108"/>
                                <a:pt x="2029" y="1107"/>
                                <a:pt x="2055" y="1125"/>
                              </a:cubicBezTo>
                              <a:cubicBezTo>
                                <a:pt x="2070" y="1135"/>
                                <a:pt x="2083" y="1149"/>
                                <a:pt x="2100" y="1155"/>
                              </a:cubicBezTo>
                              <a:cubicBezTo>
                                <a:pt x="2163" y="1178"/>
                                <a:pt x="2243" y="1189"/>
                                <a:pt x="2310" y="1200"/>
                              </a:cubicBezTo>
                              <a:cubicBezTo>
                                <a:pt x="2515" y="1195"/>
                                <a:pt x="2720" y="1194"/>
                                <a:pt x="2925" y="1185"/>
                              </a:cubicBezTo>
                              <a:cubicBezTo>
                                <a:pt x="3016" y="1181"/>
                                <a:pt x="3084" y="1077"/>
                                <a:pt x="3165" y="1050"/>
                              </a:cubicBezTo>
                              <a:cubicBezTo>
                                <a:pt x="3222" y="993"/>
                                <a:pt x="3300" y="953"/>
                                <a:pt x="3345" y="885"/>
                              </a:cubicBezTo>
                              <a:cubicBezTo>
                                <a:pt x="3355" y="870"/>
                                <a:pt x="3362" y="853"/>
                                <a:pt x="3375" y="840"/>
                              </a:cubicBezTo>
                              <a:cubicBezTo>
                                <a:pt x="3388" y="827"/>
                                <a:pt x="3408" y="823"/>
                                <a:pt x="3420" y="810"/>
                              </a:cubicBezTo>
                              <a:cubicBezTo>
                                <a:pt x="3486" y="737"/>
                                <a:pt x="3531" y="654"/>
                                <a:pt x="3600" y="585"/>
                              </a:cubicBezTo>
                              <a:cubicBezTo>
                                <a:pt x="3629" y="497"/>
                                <a:pt x="3592" y="578"/>
                                <a:pt x="3660" y="510"/>
                              </a:cubicBezTo>
                              <a:cubicBezTo>
                                <a:pt x="3688" y="482"/>
                                <a:pt x="3710" y="450"/>
                                <a:pt x="3735" y="420"/>
                              </a:cubicBezTo>
                              <a:cubicBezTo>
                                <a:pt x="3751" y="401"/>
                                <a:pt x="3761" y="376"/>
                                <a:pt x="3780" y="360"/>
                              </a:cubicBezTo>
                              <a:cubicBezTo>
                                <a:pt x="3797" y="345"/>
                                <a:pt x="3822" y="343"/>
                                <a:pt x="3840" y="330"/>
                              </a:cubicBezTo>
                              <a:cubicBezTo>
                                <a:pt x="3857" y="318"/>
                                <a:pt x="3868" y="298"/>
                                <a:pt x="3885" y="285"/>
                              </a:cubicBezTo>
                              <a:cubicBezTo>
                                <a:pt x="3956" y="230"/>
                                <a:pt x="4005" y="223"/>
                                <a:pt x="4080" y="180"/>
                              </a:cubicBezTo>
                              <a:cubicBezTo>
                                <a:pt x="4096" y="171"/>
                                <a:pt x="4109" y="157"/>
                                <a:pt x="4125" y="150"/>
                              </a:cubicBezTo>
                              <a:cubicBezTo>
                                <a:pt x="4246" y="96"/>
                                <a:pt x="4419" y="96"/>
                                <a:pt x="45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1200" path="m0,1005c30,1000,64,1005,90,990c145,958,180,900,225,855c236,844,256,848,270,840c339,802,406,754,465,705c489,685,571,643,600,630c629,617,690,600,690,600c876,608,1085,603,1260,690c1347,734,1411,811,1500,855c1597,904,1686,976,1785,1020c1785,1020,1897,1057,1920,1065c1937,1071,1949,1088,1965,1095c1994,1108,2029,1107,2055,1125c2070,1135,2083,1149,2100,1155c2163,1178,2243,1189,2310,1200c2515,1195,2720,1194,2925,1185c3016,1181,3084,1077,3165,1050c3222,993,3300,953,3345,885c3355,870,3362,853,3375,840c3388,827,3408,823,3420,810c3486,737,3531,654,3600,585c3629,497,3592,578,3660,510c3688,482,3710,450,3735,420c3751,401,3761,376,3780,360c3797,345,3822,343,3840,330c3857,318,3868,298,3885,285c3956,230,4005,223,4080,180c4096,171,4109,157,4125,150c4246,96,4419,96,4515,0e" stroked="t" o:allowincell="f" style="position:absolute;margin-left:76.95pt;margin-top:5.35pt;width:225.7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2225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75pt" to="37.3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6185</wp:posOffset>
                </wp:positionH>
                <wp:positionV relativeFrom="paragraph">
                  <wp:posOffset>113665</wp:posOffset>
                </wp:positionV>
                <wp:extent cx="0" cy="1645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95pt" to="296.55pt,13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865</wp:posOffset>
                </wp:positionH>
                <wp:positionV relativeFrom="paragraph">
                  <wp:posOffset>29845</wp:posOffset>
                </wp:positionV>
                <wp:extent cx="0" cy="1554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35pt" to="274.95pt,124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450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15pt" to="138.15pt,1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5pt" to="109.35pt,1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136525</wp:posOffset>
                </wp:positionV>
                <wp:extent cx="0" cy="1097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75pt" to="87.75pt,9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45085</wp:posOffset>
                </wp:positionV>
                <wp:extent cx="0" cy="1188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55pt" to="246.15pt,97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35pt" to="195.7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265</wp:posOffset>
                </wp:positionH>
                <wp:positionV relativeFrom="paragraph">
                  <wp:posOffset>52705</wp:posOffset>
                </wp:positionV>
                <wp:extent cx="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15pt" to="166.9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35pt" to="217.3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15240</wp:posOffset>
                </wp:positionV>
                <wp:extent cx="3931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2pt" to="346.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0</wp:posOffset>
                </wp:positionH>
                <wp:positionV relativeFrom="paragraph">
                  <wp:posOffset>102235</wp:posOffset>
                </wp:positionV>
                <wp:extent cx="374650" cy="2832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8860</wp:posOffset>
                </wp:positionH>
                <wp:positionV relativeFrom="paragraph">
                  <wp:posOffset>102235</wp:posOffset>
                </wp:positionV>
                <wp:extent cx="466090" cy="374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8.0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</w:t>
      </w:r>
      <w:r>
        <w:rPr>
          <w:rFonts w:cs="Times New Roman" w:ascii="Times New Roman" w:hAnsi="Times New Roman"/>
          <w:sz w:val="24"/>
        </w:rPr>
        <w:t>. Aproximación por suma de n rectángulos (del mismo ancho)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265</wp:posOffset>
                </wp:positionH>
                <wp:positionV relativeFrom="paragraph">
                  <wp:posOffset>67945</wp:posOffset>
                </wp:positionV>
                <wp:extent cx="2867025" cy="7620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1200">
                              <a:moveTo>
                                <a:pt x="0" y="1005"/>
                              </a:moveTo>
                              <a:cubicBezTo>
                                <a:pt x="30" y="1000"/>
                                <a:pt x="64" y="1005"/>
                                <a:pt x="90" y="990"/>
                              </a:cubicBezTo>
                              <a:cubicBezTo>
                                <a:pt x="145" y="958"/>
                                <a:pt x="180" y="900"/>
                                <a:pt x="225" y="855"/>
                              </a:cubicBezTo>
                              <a:cubicBezTo>
                                <a:pt x="236" y="844"/>
                                <a:pt x="256" y="848"/>
                                <a:pt x="270" y="840"/>
                              </a:cubicBezTo>
                              <a:cubicBezTo>
                                <a:pt x="339" y="802"/>
                                <a:pt x="406" y="754"/>
                                <a:pt x="465" y="705"/>
                              </a:cubicBezTo>
                              <a:cubicBezTo>
                                <a:pt x="489" y="685"/>
                                <a:pt x="571" y="643"/>
                                <a:pt x="600" y="630"/>
                              </a:cubicBezTo>
                              <a:cubicBezTo>
                                <a:pt x="629" y="617"/>
                                <a:pt x="690" y="600"/>
                                <a:pt x="690" y="600"/>
                              </a:cubicBezTo>
                              <a:cubicBezTo>
                                <a:pt x="876" y="608"/>
                                <a:pt x="1085" y="603"/>
                                <a:pt x="1260" y="690"/>
                              </a:cubicBezTo>
                              <a:cubicBezTo>
                                <a:pt x="1347" y="734"/>
                                <a:pt x="1411" y="811"/>
                                <a:pt x="1500" y="855"/>
                              </a:cubicBezTo>
                              <a:cubicBezTo>
                                <a:pt x="1597" y="904"/>
                                <a:pt x="1686" y="976"/>
                                <a:pt x="1785" y="1020"/>
                              </a:cubicBezTo>
                              <a:cubicBezTo>
                                <a:pt x="1785" y="1020"/>
                                <a:pt x="1897" y="1057"/>
                                <a:pt x="1920" y="1065"/>
                              </a:cubicBezTo>
                              <a:cubicBezTo>
                                <a:pt x="1937" y="1071"/>
                                <a:pt x="1949" y="1088"/>
                                <a:pt x="1965" y="1095"/>
                              </a:cubicBezTo>
                              <a:cubicBezTo>
                                <a:pt x="1994" y="1108"/>
                                <a:pt x="2029" y="1107"/>
                                <a:pt x="2055" y="1125"/>
                              </a:cubicBezTo>
                              <a:cubicBezTo>
                                <a:pt x="2070" y="1135"/>
                                <a:pt x="2083" y="1149"/>
                                <a:pt x="2100" y="1155"/>
                              </a:cubicBezTo>
                              <a:cubicBezTo>
                                <a:pt x="2163" y="1178"/>
                                <a:pt x="2243" y="1189"/>
                                <a:pt x="2310" y="1200"/>
                              </a:cubicBezTo>
                              <a:cubicBezTo>
                                <a:pt x="2515" y="1195"/>
                                <a:pt x="2720" y="1194"/>
                                <a:pt x="2925" y="1185"/>
                              </a:cubicBezTo>
                              <a:cubicBezTo>
                                <a:pt x="3016" y="1181"/>
                                <a:pt x="3084" y="1077"/>
                                <a:pt x="3165" y="1050"/>
                              </a:cubicBezTo>
                              <a:cubicBezTo>
                                <a:pt x="3222" y="993"/>
                                <a:pt x="3300" y="953"/>
                                <a:pt x="3345" y="885"/>
                              </a:cubicBezTo>
                              <a:cubicBezTo>
                                <a:pt x="3355" y="870"/>
                                <a:pt x="3362" y="853"/>
                                <a:pt x="3375" y="840"/>
                              </a:cubicBezTo>
                              <a:cubicBezTo>
                                <a:pt x="3388" y="827"/>
                                <a:pt x="3408" y="823"/>
                                <a:pt x="3420" y="810"/>
                              </a:cubicBezTo>
                              <a:cubicBezTo>
                                <a:pt x="3486" y="737"/>
                                <a:pt x="3531" y="654"/>
                                <a:pt x="3600" y="585"/>
                              </a:cubicBezTo>
                              <a:cubicBezTo>
                                <a:pt x="3629" y="497"/>
                                <a:pt x="3592" y="578"/>
                                <a:pt x="3660" y="510"/>
                              </a:cubicBezTo>
                              <a:cubicBezTo>
                                <a:pt x="3688" y="482"/>
                                <a:pt x="3710" y="450"/>
                                <a:pt x="3735" y="420"/>
                              </a:cubicBezTo>
                              <a:cubicBezTo>
                                <a:pt x="3751" y="401"/>
                                <a:pt x="3761" y="376"/>
                                <a:pt x="3780" y="360"/>
                              </a:cubicBezTo>
                              <a:cubicBezTo>
                                <a:pt x="3797" y="345"/>
                                <a:pt x="3822" y="343"/>
                                <a:pt x="3840" y="330"/>
                              </a:cubicBezTo>
                              <a:cubicBezTo>
                                <a:pt x="3857" y="318"/>
                                <a:pt x="3868" y="298"/>
                                <a:pt x="3885" y="285"/>
                              </a:cubicBezTo>
                              <a:cubicBezTo>
                                <a:pt x="3956" y="230"/>
                                <a:pt x="4005" y="223"/>
                                <a:pt x="4080" y="180"/>
                              </a:cubicBezTo>
                              <a:cubicBezTo>
                                <a:pt x="4096" y="171"/>
                                <a:pt x="4109" y="157"/>
                                <a:pt x="4125" y="150"/>
                              </a:cubicBezTo>
                              <a:cubicBezTo>
                                <a:pt x="4246" y="96"/>
                                <a:pt x="4419" y="96"/>
                                <a:pt x="45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1200" path="m0,1005c30,1000,64,1005,90,990c145,958,180,900,225,855c236,844,256,848,270,840c339,802,406,754,465,705c489,685,571,643,600,630c629,617,690,600,690,600c876,608,1085,603,1260,690c1347,734,1411,811,1500,855c1597,904,1686,976,1785,1020c1785,1020,1897,1057,1920,1065c1937,1071,1949,1088,1965,1095c1994,1108,2029,1107,2055,1125c2070,1135,2083,1149,2100,1155c2163,1178,2243,1189,2310,1200c2515,1195,2720,1194,2925,1185c3016,1181,3084,1077,3165,1050c3222,993,3300,953,3345,885c3355,870,3362,853,3375,840c3388,827,3408,823,3420,810c3486,737,3531,654,3600,585c3629,497,3592,578,3660,510c3688,482,3710,450,3735,420c3751,401,3761,376,3780,360c3797,345,3822,343,3840,330c3857,318,3868,298,3885,285c3956,230,4005,223,4080,180c4096,171,4109,157,4125,150c4246,96,4419,96,4515,0e" stroked="t" o:allowincell="f" style="position:absolute;margin-left:76.95pt;margin-top:5.35pt;width:225.7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22225</wp:posOffset>
                </wp:positionV>
                <wp:extent cx="0" cy="17373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75pt" to="37.3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6185</wp:posOffset>
                </wp:positionH>
                <wp:positionV relativeFrom="paragraph">
                  <wp:posOffset>113665</wp:posOffset>
                </wp:positionV>
                <wp:extent cx="0" cy="1645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95pt" to="296.55pt,13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865</wp:posOffset>
                </wp:positionH>
                <wp:positionV relativeFrom="paragraph">
                  <wp:posOffset>29845</wp:posOffset>
                </wp:positionV>
                <wp:extent cx="0" cy="155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35pt" to="274.95pt,124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865</wp:posOffset>
                </wp:positionH>
                <wp:positionV relativeFrom="paragraph">
                  <wp:posOffset>63500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pt" to="296.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450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15pt" to="138.15pt,1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5pt" to="109.35pt,1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8745</wp:posOffset>
                </wp:positionH>
                <wp:positionV relativeFrom="paragraph">
                  <wp:posOffset>711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6pt" to="138.1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4505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.8pt" to="166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0265</wp:posOffset>
                </wp:positionH>
                <wp:positionV relativeFrom="paragraph">
                  <wp:posOffset>162560</wp:posOffset>
                </wp:positionV>
                <wp:extent cx="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8pt" to="166.95pt,27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136525</wp:posOffset>
                </wp:positionV>
                <wp:extent cx="0" cy="10972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75pt" to="87.75pt,9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6105</wp:posOffset>
                </wp:positionH>
                <wp:positionV relativeFrom="paragraph">
                  <wp:posOffset>45085</wp:posOffset>
                </wp:positionV>
                <wp:extent cx="0" cy="11887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55pt" to="246.15pt,97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78740</wp:posOffset>
                </wp:positionV>
                <wp:extent cx="274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2pt" to="109.3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6105</wp:posOffset>
                </wp:positionH>
                <wp:positionV relativeFrom="paragraph">
                  <wp:posOffset>7874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2pt" to="274.9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35pt" to="195.7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52705</wp:posOffset>
                </wp:positionV>
                <wp:extent cx="0" cy="10058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15pt" to="166.9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034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35pt" to="217.3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0265</wp:posOffset>
                </wp:positionH>
                <wp:positionV relativeFrom="paragraph">
                  <wp:posOffset>-5080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4pt" to="195.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8636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8pt" to="246.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4pt" to="195.75pt,13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</wp:posOffset>
                </wp:positionH>
                <wp:positionV relativeFrom="paragraph">
                  <wp:posOffset>15240</wp:posOffset>
                </wp:positionV>
                <wp:extent cx="39319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2pt" to="346.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7100</wp:posOffset>
                </wp:positionH>
                <wp:positionV relativeFrom="paragraph">
                  <wp:posOffset>102235</wp:posOffset>
                </wp:positionV>
                <wp:extent cx="374650" cy="2832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8860</wp:posOffset>
                </wp:positionH>
                <wp:positionV relativeFrom="paragraph">
                  <wp:posOffset>102235</wp:posOffset>
                </wp:positionV>
                <wp:extent cx="466090" cy="3746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8.0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double area(double a,double b,int n,Funcion f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s=0, x=a, ancho=(b-a)/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i=1; i&lt;=n; ++i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s += f.valor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x += anch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s*anch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interface Funcion{ public double valor(double x);  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</w:t>
      </w:r>
      <w:r>
        <w:rPr>
          <w:rFonts w:cs="Times New Roman" w:ascii="Times New Roman" w:hAnsi="Times New Roman"/>
          <w:sz w:val="24"/>
        </w:rPr>
        <w:t>. Aproximación por suma de n trapecios (del mismo anch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265</wp:posOffset>
                </wp:positionH>
                <wp:positionV relativeFrom="paragraph">
                  <wp:posOffset>67945</wp:posOffset>
                </wp:positionV>
                <wp:extent cx="2867025" cy="7620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1200">
                              <a:moveTo>
                                <a:pt x="0" y="1005"/>
                              </a:moveTo>
                              <a:cubicBezTo>
                                <a:pt x="30" y="1000"/>
                                <a:pt x="64" y="1005"/>
                                <a:pt x="90" y="990"/>
                              </a:cubicBezTo>
                              <a:cubicBezTo>
                                <a:pt x="145" y="958"/>
                                <a:pt x="180" y="900"/>
                                <a:pt x="225" y="855"/>
                              </a:cubicBezTo>
                              <a:cubicBezTo>
                                <a:pt x="236" y="844"/>
                                <a:pt x="256" y="848"/>
                                <a:pt x="270" y="840"/>
                              </a:cubicBezTo>
                              <a:cubicBezTo>
                                <a:pt x="339" y="802"/>
                                <a:pt x="406" y="754"/>
                                <a:pt x="465" y="705"/>
                              </a:cubicBezTo>
                              <a:cubicBezTo>
                                <a:pt x="489" y="685"/>
                                <a:pt x="571" y="643"/>
                                <a:pt x="600" y="630"/>
                              </a:cubicBezTo>
                              <a:cubicBezTo>
                                <a:pt x="629" y="617"/>
                                <a:pt x="690" y="600"/>
                                <a:pt x="690" y="600"/>
                              </a:cubicBezTo>
                              <a:cubicBezTo>
                                <a:pt x="876" y="608"/>
                                <a:pt x="1085" y="603"/>
                                <a:pt x="1260" y="690"/>
                              </a:cubicBezTo>
                              <a:cubicBezTo>
                                <a:pt x="1347" y="734"/>
                                <a:pt x="1411" y="811"/>
                                <a:pt x="1500" y="855"/>
                              </a:cubicBezTo>
                              <a:cubicBezTo>
                                <a:pt x="1597" y="904"/>
                                <a:pt x="1686" y="976"/>
                                <a:pt x="1785" y="1020"/>
                              </a:cubicBezTo>
                              <a:cubicBezTo>
                                <a:pt x="1785" y="1020"/>
                                <a:pt x="1897" y="1057"/>
                                <a:pt x="1920" y="1065"/>
                              </a:cubicBezTo>
                              <a:cubicBezTo>
                                <a:pt x="1937" y="1071"/>
                                <a:pt x="1949" y="1088"/>
                                <a:pt x="1965" y="1095"/>
                              </a:cubicBezTo>
                              <a:cubicBezTo>
                                <a:pt x="1994" y="1108"/>
                                <a:pt x="2029" y="1107"/>
                                <a:pt x="2055" y="1125"/>
                              </a:cubicBezTo>
                              <a:cubicBezTo>
                                <a:pt x="2070" y="1135"/>
                                <a:pt x="2083" y="1149"/>
                                <a:pt x="2100" y="1155"/>
                              </a:cubicBezTo>
                              <a:cubicBezTo>
                                <a:pt x="2163" y="1178"/>
                                <a:pt x="2243" y="1189"/>
                                <a:pt x="2310" y="1200"/>
                              </a:cubicBezTo>
                              <a:cubicBezTo>
                                <a:pt x="2515" y="1195"/>
                                <a:pt x="2720" y="1194"/>
                                <a:pt x="2925" y="1185"/>
                              </a:cubicBezTo>
                              <a:cubicBezTo>
                                <a:pt x="3016" y="1181"/>
                                <a:pt x="3084" y="1077"/>
                                <a:pt x="3165" y="1050"/>
                              </a:cubicBezTo>
                              <a:cubicBezTo>
                                <a:pt x="3222" y="993"/>
                                <a:pt x="3300" y="953"/>
                                <a:pt x="3345" y="885"/>
                              </a:cubicBezTo>
                              <a:cubicBezTo>
                                <a:pt x="3355" y="870"/>
                                <a:pt x="3362" y="853"/>
                                <a:pt x="3375" y="840"/>
                              </a:cubicBezTo>
                              <a:cubicBezTo>
                                <a:pt x="3388" y="827"/>
                                <a:pt x="3408" y="823"/>
                                <a:pt x="3420" y="810"/>
                              </a:cubicBezTo>
                              <a:cubicBezTo>
                                <a:pt x="3486" y="737"/>
                                <a:pt x="3531" y="654"/>
                                <a:pt x="3600" y="585"/>
                              </a:cubicBezTo>
                              <a:cubicBezTo>
                                <a:pt x="3629" y="497"/>
                                <a:pt x="3592" y="578"/>
                                <a:pt x="3660" y="510"/>
                              </a:cubicBezTo>
                              <a:cubicBezTo>
                                <a:pt x="3688" y="482"/>
                                <a:pt x="3710" y="450"/>
                                <a:pt x="3735" y="420"/>
                              </a:cubicBezTo>
                              <a:cubicBezTo>
                                <a:pt x="3751" y="401"/>
                                <a:pt x="3761" y="376"/>
                                <a:pt x="3780" y="360"/>
                              </a:cubicBezTo>
                              <a:cubicBezTo>
                                <a:pt x="3797" y="345"/>
                                <a:pt x="3822" y="343"/>
                                <a:pt x="3840" y="330"/>
                              </a:cubicBezTo>
                              <a:cubicBezTo>
                                <a:pt x="3857" y="318"/>
                                <a:pt x="3868" y="298"/>
                                <a:pt x="3885" y="285"/>
                              </a:cubicBezTo>
                              <a:cubicBezTo>
                                <a:pt x="3956" y="230"/>
                                <a:pt x="4005" y="223"/>
                                <a:pt x="4080" y="180"/>
                              </a:cubicBezTo>
                              <a:cubicBezTo>
                                <a:pt x="4096" y="171"/>
                                <a:pt x="4109" y="157"/>
                                <a:pt x="4125" y="150"/>
                              </a:cubicBezTo>
                              <a:cubicBezTo>
                                <a:pt x="4246" y="96"/>
                                <a:pt x="4419" y="96"/>
                                <a:pt x="45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1200" path="m0,1005c30,1000,64,1005,90,990c145,958,180,900,225,855c236,844,256,848,270,840c339,802,406,754,465,705c489,685,571,643,600,630c629,617,690,600,690,600c876,608,1085,603,1260,690c1347,734,1411,811,1500,855c1597,904,1686,976,1785,1020c1785,1020,1897,1057,1920,1065c1937,1071,1949,1088,1965,1095c1994,1108,2029,1107,2055,1125c2070,1135,2083,1149,2100,1155c2163,1178,2243,1189,2310,1200c2515,1195,2720,1194,2925,1185c3016,1181,3084,1077,3165,1050c3222,993,3300,953,3345,885c3355,870,3362,853,3375,840c3388,827,3408,823,3420,810c3486,737,3531,654,3600,585c3629,497,3592,578,3660,510c3688,482,3710,450,3735,420c3751,401,3761,376,3780,360c3797,345,3822,343,3840,330c3857,318,3868,298,3885,285c3956,230,4005,223,4080,180c4096,171,4109,157,4125,150c4246,96,4419,96,4515,0e" stroked="t" o:allowincell="f" style="position:absolute;margin-left:76.95pt;margin-top:5.35pt;width:225.7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345</wp:posOffset>
                </wp:positionH>
                <wp:positionV relativeFrom="paragraph">
                  <wp:posOffset>22225</wp:posOffset>
                </wp:positionV>
                <wp:extent cx="0" cy="17373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75pt" to="37.3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6185</wp:posOffset>
                </wp:positionH>
                <wp:positionV relativeFrom="paragraph">
                  <wp:posOffset>113665</wp:posOffset>
                </wp:positionV>
                <wp:extent cx="0" cy="16459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95pt" to="296.55pt,13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1865</wp:posOffset>
                </wp:positionH>
                <wp:positionV relativeFrom="paragraph">
                  <wp:posOffset>85090</wp:posOffset>
                </wp:positionV>
                <wp:extent cx="365760" cy="9144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7pt" to="303.7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1865</wp:posOffset>
                </wp:positionH>
                <wp:positionV relativeFrom="paragraph">
                  <wp:posOffset>29845</wp:posOffset>
                </wp:positionV>
                <wp:extent cx="0" cy="15544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35pt" to="274.95pt,124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6105</wp:posOffset>
                </wp:positionH>
                <wp:positionV relativeFrom="paragraph">
                  <wp:posOffset>1270</wp:posOffset>
                </wp:positionV>
                <wp:extent cx="365760" cy="45720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1pt" to="274.9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15pt" to="138.15pt,1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5pt" to="109.35pt,1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100330</wp:posOffset>
                </wp:positionV>
                <wp:extent cx="274320" cy="18288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9pt" to="109.3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8745</wp:posOffset>
                </wp:positionH>
                <wp:positionV relativeFrom="paragraph">
                  <wp:posOffset>100330</wp:posOffset>
                </wp:positionV>
                <wp:extent cx="457200" cy="9144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9pt" to="145.3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4425</wp:posOffset>
                </wp:positionH>
                <wp:positionV relativeFrom="paragraph">
                  <wp:posOffset>136525</wp:posOffset>
                </wp:positionV>
                <wp:extent cx="0" cy="10972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75pt" to="87.75pt,9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6105</wp:posOffset>
                </wp:positionH>
                <wp:positionV relativeFrom="paragraph">
                  <wp:posOffset>45085</wp:posOffset>
                </wp:positionV>
                <wp:extent cx="0" cy="11887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55pt" to="246.15pt,97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4505</wp:posOffset>
                </wp:positionH>
                <wp:positionV relativeFrom="paragraph">
                  <wp:posOffset>16510</wp:posOffset>
                </wp:positionV>
                <wp:extent cx="365760" cy="18288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3pt" to="166.9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0345</wp:posOffset>
                </wp:positionH>
                <wp:positionV relativeFrom="paragraph">
                  <wp:posOffset>107950</wp:posOffset>
                </wp:positionV>
                <wp:extent cx="365760" cy="18288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5pt" to="246.1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35pt" to="195.7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0265</wp:posOffset>
                </wp:positionH>
                <wp:positionV relativeFrom="paragraph">
                  <wp:posOffset>52705</wp:posOffset>
                </wp:positionV>
                <wp:extent cx="0" cy="10058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15pt" to="166.9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034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35pt" to="217.35pt,8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24130</wp:posOffset>
                </wp:positionV>
                <wp:extent cx="365760" cy="91440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.9pt" to="195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6025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1pt" to="217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15240</wp:posOffset>
                </wp:positionV>
                <wp:extent cx="39319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2pt" to="346.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7100</wp:posOffset>
                </wp:positionH>
                <wp:positionV relativeFrom="paragraph">
                  <wp:posOffset>102235</wp:posOffset>
                </wp:positionV>
                <wp:extent cx="374650" cy="28321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8860</wp:posOffset>
                </wp:positionH>
                <wp:positionV relativeFrom="paragraph">
                  <wp:posOffset>102235</wp:posOffset>
                </wp:positionV>
                <wp:extent cx="466090" cy="37465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8.0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double area(double a,double b,int n,Funcion f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s=0, x=a, ancho=(b-a)/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i=1; i&lt;=n; ++i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s += f.valor(x) + f.valor(x+ancho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x += anch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ancho/2 * s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arrollando: ancho/2*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+ ancho*(y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+y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+...+y </w:t>
      </w:r>
      <w:r>
        <w:rPr>
          <w:rFonts w:cs="Times New Roman" w:ascii="Times New Roman" w:hAnsi="Times New Roman"/>
          <w:sz w:val="24"/>
          <w:vertAlign w:val="subscript"/>
        </w:rPr>
        <w:t>n-1</w:t>
      </w:r>
      <w:r>
        <w:rPr>
          <w:rFonts w:cs="Times New Roman" w:ascii="Times New Roman" w:hAnsi="Times New Roman"/>
          <w:sz w:val="24"/>
        </w:rPr>
        <w:t>) + ancho/2*y</w:t>
      </w:r>
      <w:r>
        <w:rPr>
          <w:rFonts w:cs="Times New Roman" w:ascii="Times New Roman" w:hAnsi="Times New Roman"/>
          <w:sz w:val="24"/>
          <w:vertAlign w:val="subscript"/>
        </w:rPr>
        <w:t>n</w:t>
      </w:r>
    </w:p>
    <w:p>
      <w:pPr>
        <w:pStyle w:val="Textosinformato"/>
        <w:rPr>
          <w:sz w:val="24"/>
        </w:rPr>
      </w:pPr>
      <w:r>
        <w:rPr>
          <w:sz w:val="24"/>
        </w:rPr>
        <w:t>static public double area(double a,double b,int n,Funcion f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s=0, x=a, ancho=(b-a)/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i=2; i&lt;=n-1; ++i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s += f.valor( x+=ancho 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ancho/2 * (f.valor(a) + 2*s + f.valor(b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</w:t>
      </w:r>
      <w:r>
        <w:rPr>
          <w:rFonts w:cs="Times New Roman" w:ascii="Times New Roman" w:hAnsi="Times New Roman"/>
          <w:sz w:val="24"/>
        </w:rPr>
        <w:t>. Aproximación por método de Simpson (por parábolas que unen 3 puntos)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4540</wp:posOffset>
                </wp:positionH>
                <wp:positionV relativeFrom="paragraph">
                  <wp:posOffset>90805</wp:posOffset>
                </wp:positionV>
                <wp:extent cx="831850" cy="37465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1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1565</wp:posOffset>
                </wp:positionH>
                <wp:positionV relativeFrom="paragraph">
                  <wp:posOffset>46355</wp:posOffset>
                </wp:positionV>
                <wp:extent cx="1962150" cy="67627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1065">
                              <a:moveTo>
                                <a:pt x="0" y="1065"/>
                              </a:moveTo>
                              <a:cubicBezTo>
                                <a:pt x="10" y="1050"/>
                                <a:pt x="25" y="1037"/>
                                <a:pt x="30" y="1020"/>
                              </a:cubicBezTo>
                              <a:cubicBezTo>
                                <a:pt x="41" y="981"/>
                                <a:pt x="29" y="937"/>
                                <a:pt x="45" y="900"/>
                              </a:cubicBezTo>
                              <a:cubicBezTo>
                                <a:pt x="51" y="886"/>
                                <a:pt x="76" y="893"/>
                                <a:pt x="90" y="885"/>
                              </a:cubicBezTo>
                              <a:cubicBezTo>
                                <a:pt x="122" y="867"/>
                                <a:pt x="180" y="825"/>
                                <a:pt x="180" y="825"/>
                              </a:cubicBezTo>
                              <a:cubicBezTo>
                                <a:pt x="190" y="810"/>
                                <a:pt x="202" y="796"/>
                                <a:pt x="210" y="780"/>
                              </a:cubicBezTo>
                              <a:cubicBezTo>
                                <a:pt x="217" y="766"/>
                                <a:pt x="216" y="748"/>
                                <a:pt x="225" y="735"/>
                              </a:cubicBezTo>
                              <a:cubicBezTo>
                                <a:pt x="237" y="717"/>
                                <a:pt x="257" y="707"/>
                                <a:pt x="270" y="690"/>
                              </a:cubicBezTo>
                              <a:cubicBezTo>
                                <a:pt x="292" y="662"/>
                                <a:pt x="330" y="600"/>
                                <a:pt x="330" y="600"/>
                              </a:cubicBezTo>
                              <a:cubicBezTo>
                                <a:pt x="362" y="472"/>
                                <a:pt x="470" y="354"/>
                                <a:pt x="555" y="255"/>
                              </a:cubicBezTo>
                              <a:cubicBezTo>
                                <a:pt x="613" y="188"/>
                                <a:pt x="645" y="125"/>
                                <a:pt x="720" y="75"/>
                              </a:cubicBezTo>
                              <a:cubicBezTo>
                                <a:pt x="767" y="5"/>
                                <a:pt x="786" y="17"/>
                                <a:pt x="870" y="0"/>
                              </a:cubicBezTo>
                              <a:cubicBezTo>
                                <a:pt x="910" y="5"/>
                                <a:pt x="952" y="1"/>
                                <a:pt x="990" y="15"/>
                              </a:cubicBezTo>
                              <a:cubicBezTo>
                                <a:pt x="1046" y="35"/>
                                <a:pt x="1029" y="67"/>
                                <a:pt x="1050" y="105"/>
                              </a:cubicBezTo>
                              <a:cubicBezTo>
                                <a:pt x="1068" y="137"/>
                                <a:pt x="1099" y="161"/>
                                <a:pt x="1110" y="195"/>
                              </a:cubicBezTo>
                              <a:cubicBezTo>
                                <a:pt x="1115" y="210"/>
                                <a:pt x="1117" y="226"/>
                                <a:pt x="1125" y="240"/>
                              </a:cubicBezTo>
                              <a:cubicBezTo>
                                <a:pt x="1151" y="287"/>
                                <a:pt x="1198" y="324"/>
                                <a:pt x="1215" y="375"/>
                              </a:cubicBezTo>
                              <a:cubicBezTo>
                                <a:pt x="1235" y="434"/>
                                <a:pt x="1268" y="443"/>
                                <a:pt x="1290" y="510"/>
                              </a:cubicBezTo>
                              <a:cubicBezTo>
                                <a:pt x="1295" y="525"/>
                                <a:pt x="1295" y="543"/>
                                <a:pt x="1305" y="555"/>
                              </a:cubicBezTo>
                              <a:cubicBezTo>
                                <a:pt x="1316" y="569"/>
                                <a:pt x="1335" y="575"/>
                                <a:pt x="1350" y="585"/>
                              </a:cubicBezTo>
                              <a:cubicBezTo>
                                <a:pt x="1388" y="698"/>
                                <a:pt x="1501" y="680"/>
                                <a:pt x="1605" y="690"/>
                              </a:cubicBezTo>
                              <a:cubicBezTo>
                                <a:pt x="1660" y="685"/>
                                <a:pt x="1716" y="686"/>
                                <a:pt x="1770" y="675"/>
                              </a:cubicBezTo>
                              <a:cubicBezTo>
                                <a:pt x="1792" y="671"/>
                                <a:pt x="1809" y="654"/>
                                <a:pt x="1830" y="645"/>
                              </a:cubicBezTo>
                              <a:cubicBezTo>
                                <a:pt x="1845" y="639"/>
                                <a:pt x="1860" y="634"/>
                                <a:pt x="1875" y="630"/>
                              </a:cubicBezTo>
                              <a:cubicBezTo>
                                <a:pt x="1895" y="624"/>
                                <a:pt x="1916" y="623"/>
                                <a:pt x="1935" y="615"/>
                              </a:cubicBezTo>
                              <a:cubicBezTo>
                                <a:pt x="1976" y="598"/>
                                <a:pt x="2013" y="572"/>
                                <a:pt x="2055" y="555"/>
                              </a:cubicBezTo>
                              <a:cubicBezTo>
                                <a:pt x="2258" y="474"/>
                                <a:pt x="2447" y="369"/>
                                <a:pt x="2655" y="300"/>
                              </a:cubicBezTo>
                              <a:cubicBezTo>
                                <a:pt x="2779" y="207"/>
                                <a:pt x="2950" y="190"/>
                                <a:pt x="309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1065" path="m0,1065c10,1050,25,1037,30,1020c41,981,29,937,45,900c51,886,76,893,90,885c122,867,180,825,180,825c190,810,202,796,210,780c217,766,216,748,225,735c237,717,257,707,270,690c292,662,330,600,330,600c362,472,470,354,555,255c613,188,645,125,720,75c767,5,786,17,870,0c910,5,952,1,990,15c1046,35,1029,67,1050,105c1068,137,1099,161,1110,195c1115,210,1117,226,1125,240c1151,287,1198,324,1215,375c1235,434,1268,443,1290,510c1295,525,1295,543,1305,555c1316,569,1335,575,1350,585c1388,698,1501,680,1605,690c1660,685,1716,686,1770,675c1792,671,1809,654,1830,645c1845,639,1860,634,1875,630c1895,624,1916,623,1935,615c1976,598,2013,572,2055,555c2258,474,2447,369,2655,300c2779,207,2950,190,3090,120e" stroked="t" o:allowincell="f" style="position:absolute;margin-left:85.95pt;margin-top:3.65pt;width:154.45pt;height:5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5945</wp:posOffset>
                </wp:positionH>
                <wp:positionV relativeFrom="paragraph">
                  <wp:posOffset>115570</wp:posOffset>
                </wp:positionV>
                <wp:extent cx="0" cy="1005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1pt" to="145.35pt,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65">
                <wp:simplePos x="0" y="0"/>
                <wp:positionH relativeFrom="column">
                  <wp:posOffset>939165</wp:posOffset>
                </wp:positionH>
                <wp:positionV relativeFrom="paragraph">
                  <wp:posOffset>92710</wp:posOffset>
                </wp:positionV>
                <wp:extent cx="1849120" cy="541020"/>
                <wp:effectExtent l="508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2" h="852">
                              <a:moveTo>
                                <a:pt x="0" y="525"/>
                              </a:moveTo>
                              <a:cubicBezTo>
                                <a:pt x="55" y="520"/>
                                <a:pt x="112" y="526"/>
                                <a:pt x="165" y="510"/>
                              </a:cubicBezTo>
                              <a:cubicBezTo>
                                <a:pt x="182" y="505"/>
                                <a:pt x="183" y="479"/>
                                <a:pt x="195" y="465"/>
                              </a:cubicBezTo>
                              <a:cubicBezTo>
                                <a:pt x="231" y="422"/>
                                <a:pt x="241" y="419"/>
                                <a:pt x="285" y="390"/>
                              </a:cubicBezTo>
                              <a:cubicBezTo>
                                <a:pt x="295" y="375"/>
                                <a:pt x="301" y="356"/>
                                <a:pt x="315" y="345"/>
                              </a:cubicBezTo>
                              <a:cubicBezTo>
                                <a:pt x="327" y="335"/>
                                <a:pt x="346" y="337"/>
                                <a:pt x="360" y="330"/>
                              </a:cubicBezTo>
                              <a:cubicBezTo>
                                <a:pt x="396" y="312"/>
                                <a:pt x="431" y="291"/>
                                <a:pt x="465" y="270"/>
                              </a:cubicBezTo>
                              <a:cubicBezTo>
                                <a:pt x="497" y="250"/>
                                <a:pt x="637" y="158"/>
                                <a:pt x="660" y="150"/>
                              </a:cubicBezTo>
                              <a:cubicBezTo>
                                <a:pt x="761" y="116"/>
                                <a:pt x="858" y="76"/>
                                <a:pt x="960" y="45"/>
                              </a:cubicBezTo>
                              <a:cubicBezTo>
                                <a:pt x="990" y="36"/>
                                <a:pt x="1019" y="18"/>
                                <a:pt x="1050" y="15"/>
                              </a:cubicBezTo>
                              <a:cubicBezTo>
                                <a:pt x="1105" y="10"/>
                                <a:pt x="1160" y="5"/>
                                <a:pt x="1215" y="0"/>
                              </a:cubicBezTo>
                              <a:cubicBezTo>
                                <a:pt x="1285" y="5"/>
                                <a:pt x="1355" y="7"/>
                                <a:pt x="1425" y="15"/>
                              </a:cubicBezTo>
                              <a:cubicBezTo>
                                <a:pt x="1474" y="21"/>
                                <a:pt x="1471" y="38"/>
                                <a:pt x="1515" y="60"/>
                              </a:cubicBezTo>
                              <a:cubicBezTo>
                                <a:pt x="1540" y="73"/>
                                <a:pt x="1596" y="83"/>
                                <a:pt x="1620" y="90"/>
                              </a:cubicBezTo>
                              <a:cubicBezTo>
                                <a:pt x="1665" y="104"/>
                                <a:pt x="1716" y="109"/>
                                <a:pt x="1755" y="135"/>
                              </a:cubicBezTo>
                              <a:cubicBezTo>
                                <a:pt x="1770" y="145"/>
                                <a:pt x="1783" y="158"/>
                                <a:pt x="1800" y="165"/>
                              </a:cubicBezTo>
                              <a:cubicBezTo>
                                <a:pt x="1874" y="197"/>
                                <a:pt x="1953" y="200"/>
                                <a:pt x="2025" y="240"/>
                              </a:cubicBezTo>
                              <a:cubicBezTo>
                                <a:pt x="2146" y="307"/>
                                <a:pt x="2254" y="392"/>
                                <a:pt x="2370" y="465"/>
                              </a:cubicBezTo>
                              <a:cubicBezTo>
                                <a:pt x="2389" y="477"/>
                                <a:pt x="2412" y="482"/>
                                <a:pt x="2430" y="495"/>
                              </a:cubicBezTo>
                              <a:cubicBezTo>
                                <a:pt x="2528" y="565"/>
                                <a:pt x="2423" y="523"/>
                                <a:pt x="2520" y="555"/>
                              </a:cubicBezTo>
                              <a:cubicBezTo>
                                <a:pt x="2540" y="575"/>
                                <a:pt x="2557" y="598"/>
                                <a:pt x="2580" y="615"/>
                              </a:cubicBezTo>
                              <a:cubicBezTo>
                                <a:pt x="2693" y="700"/>
                                <a:pt x="2591" y="595"/>
                                <a:pt x="2685" y="675"/>
                              </a:cubicBezTo>
                              <a:cubicBezTo>
                                <a:pt x="2754" y="734"/>
                                <a:pt x="2739" y="744"/>
                                <a:pt x="2820" y="795"/>
                              </a:cubicBezTo>
                              <a:cubicBezTo>
                                <a:pt x="2912" y="852"/>
                                <a:pt x="2836" y="781"/>
                                <a:pt x="2880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2,852" path="m0,525c55,520,112,526,165,510c182,505,183,479,195,465c231,422,241,419,285,390c295,375,301,356,315,345c327,335,346,337,360,330c396,312,431,291,465,270c497,250,637,158,660,150c761,116,858,76,960,45c990,36,1019,18,1050,15c1105,10,1160,5,1215,0c1285,5,1355,7,1425,15c1474,21,1471,38,1515,60c1540,73,1596,83,1620,90c1665,104,1716,109,1755,135c1770,145,1783,158,1800,165c1874,197,1953,200,2025,240c2146,307,2254,392,2370,465c2389,477,2412,482,2430,495c2528,565,2423,523,2520,555c2540,575,2557,598,2580,615c2693,700,2591,595,2685,675c2754,734,2739,744,2820,795c2912,852,2836,781,2880,825e" stroked="t" o:allowincell="f" style="position:absolute;margin-left:73.95pt;margin-top:7.3pt;width:145.55pt;height:4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7305</wp:posOffset>
                </wp:positionH>
                <wp:positionV relativeFrom="paragraph">
                  <wp:posOffset>34290</wp:posOffset>
                </wp:positionV>
                <wp:extent cx="0" cy="914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7pt" to="102.1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38780</wp:posOffset>
                </wp:positionH>
                <wp:positionV relativeFrom="paragraph">
                  <wp:posOffset>131445</wp:posOffset>
                </wp:positionV>
                <wp:extent cx="1563370" cy="28321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y=ax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>+bx+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10.3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>y=ax</w:t>
                      </w:r>
                      <w:r>
                        <w:rPr>
                          <w:sz w:val="24"/>
                          <w:vertAlign w:val="superscript"/>
                          <w:lang w:val="es-ES_tradnl"/>
                        </w:rPr>
                        <w:t>2</w:t>
                      </w:r>
                      <w:r>
                        <w:rPr>
                          <w:sz w:val="24"/>
                          <w:lang w:val="es-ES_tradnl"/>
                        </w:rPr>
                        <w:t>+bx+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8665</wp:posOffset>
                </wp:positionH>
                <wp:positionV relativeFrom="paragraph">
                  <wp:posOffset>85725</wp:posOffset>
                </wp:positionV>
                <wp:extent cx="265176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6.75pt" to="267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7100</wp:posOffset>
                </wp:positionH>
                <wp:positionV relativeFrom="paragraph">
                  <wp:posOffset>20320</wp:posOffset>
                </wp:positionV>
                <wp:extent cx="1563370" cy="28321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>x1          x2        x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1.6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  <w:r>
                        <w:rPr>
                          <w:sz w:val="24"/>
                          <w:lang w:val="es-ES_tradnl"/>
                        </w:rPr>
                        <w:t>x1          x2        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Area bajo y=a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+bx+c en [x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x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] = ancho/3*(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+4y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+y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Desarrollando: ancho/3*(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+4y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+2y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+4y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+2y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+...+y</w:t>
      </w:r>
      <w:r>
        <w:rPr>
          <w:rFonts w:cs="Times New Roman" w:ascii="Times New Roman" w:hAnsi="Times New Roman"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double area(double a,double b,int n,Funcion f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s=0, x=a, ancho=(b-a)/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i=2; i&lt;=n-1; ++i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s += f.valor(x+=ancho) * ( (i%2==0)? 4 : 2 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ancho/3*(f.valor(a) + s + f.valor(b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sz w:val="24"/>
        </w:rPr>
        <w:t>más eficiente (y con menos error):</w:t>
      </w:r>
    </w:p>
    <w:p>
      <w:pPr>
        <w:pStyle w:val="Textosinformato"/>
        <w:rPr>
          <w:sz w:val="24"/>
        </w:rPr>
      </w:pPr>
      <w:r>
        <w:rPr>
          <w:sz w:val="24"/>
        </w:rPr>
        <w:t>static public double area(double a,double b,int n,Funcion f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ancho=(b-a)/n, ancho2=ancho*2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//sumar pares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sp=0, x=a–ancho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for(int i=2; i&lt;=n-1; i+=2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sp += f.valor(x+=ancho2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//sumar impares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si=0; x=a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for(int i=3; i&lt;=n-1; i+=2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si += f.valor(x+=ancho2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ancho/3*(f.valor(a) + 4*sp + 2*si + f.valor(b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  <w:t>Introducción a las bases de datos</w:t>
      </w:r>
    </w:p>
    <w:p>
      <w:pPr>
        <w:pStyle w:val="Normal"/>
        <w:rPr/>
      </w:pPr>
      <w:r>
        <w:rPr>
          <w:b/>
          <w:sz w:val="24"/>
          <w:lang w:val="es-ES_tradnl"/>
        </w:rPr>
        <w:t>Objetivo</w:t>
      </w:r>
      <w:r>
        <w:rPr>
          <w:sz w:val="24"/>
          <w:lang w:val="es-ES_tradnl"/>
        </w:rPr>
        <w:t>. Manejar eficiente y cómodamente grandes volúmenes de dat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Base de datos</w:t>
      </w:r>
      <w:r>
        <w:rPr>
          <w:sz w:val="24"/>
          <w:lang w:val="es-ES_tradnl"/>
        </w:rPr>
        <w:t>: conjunto de tablas (archivos) relacionad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j: tablas de libros, lectores y préstamos conforman la base de datos de una bibliotec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Tabla</w:t>
      </w:r>
      <w:r>
        <w:rPr>
          <w:sz w:val="24"/>
          <w:lang w:val="es-ES_tradnl"/>
        </w:rPr>
        <w:t xml:space="preserve">: conjunto de </w:t>
      </w:r>
      <w:r>
        <w:rPr>
          <w:b/>
          <w:sz w:val="24"/>
          <w:lang w:val="es-ES_tradnl"/>
        </w:rPr>
        <w:t>filas</w:t>
      </w:r>
      <w:r>
        <w:rPr>
          <w:sz w:val="24"/>
          <w:lang w:val="es-ES_tradnl"/>
        </w:rPr>
        <w:t xml:space="preserve"> (registros/líneas) divididas en </w:t>
      </w:r>
      <w:r>
        <w:rPr>
          <w:b/>
          <w:sz w:val="24"/>
          <w:lang w:val="es-ES_tradnl"/>
        </w:rPr>
        <w:t>columnas</w:t>
      </w:r>
      <w:r>
        <w:rPr>
          <w:sz w:val="24"/>
          <w:lang w:val="es-ES_tradnl"/>
        </w:rPr>
        <w:t xml:space="preserve"> (campos de información).</w:t>
      </w:r>
    </w:p>
    <w:p>
      <w:pPr>
        <w:pStyle w:val="Textosinformato"/>
        <w:ind w:right="-608"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j: tablas de base de datos de una biblioteca</w:t>
      </w:r>
    </w:p>
    <w:tbl>
      <w:tblPr>
        <w:tblW w:w="8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ind w:right="-608" w:hanging="0"/>
              <w:rPr>
                <w:b/>
                <w:b/>
              </w:rPr>
            </w:pPr>
            <w:r>
              <w:rPr>
                <w:b/>
              </w:rPr>
              <w:t>Libros: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Identificad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Títul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Aut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Editori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Fecha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</w:tr>
      <w:tr>
        <w:trPr/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ind w:right="-608" w:hanging="0"/>
              <w:rPr>
                <w:b/>
                <w:b/>
              </w:rPr>
            </w:pPr>
            <w:r>
              <w:rPr>
                <w:b/>
              </w:rPr>
              <w:t>Lectores: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Identificad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Nombr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Direcció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Fo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Email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</w:tr>
      <w:tr>
        <w:trPr/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ind w:right="-608" w:hanging="0"/>
              <w:rPr>
                <w:b/>
                <w:b/>
              </w:rPr>
            </w:pPr>
            <w:r>
              <w:rPr>
                <w:b/>
              </w:rPr>
              <w:t>Préstamos: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ind w:right="-6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IdLibr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IdLect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fecha</w:t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...</w:t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snapToGrid w:val="false"/>
              <w:ind w:right="-608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ótese que la tabla de préstamos es una relación entre las tablas de Libros y Lector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 Nº 1</w:t>
      </w:r>
      <w:r>
        <w:rPr>
          <w:sz w:val="24"/>
          <w:lang w:val="es-ES_tradnl"/>
        </w:rPr>
        <w:t>. Mostrar libros de Java, es decir, que tengan la palabra Java en el títul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Indicación</w:t>
      </w:r>
      <w:r>
        <w:rPr/>
        <w:t>. La tabla de libros está contenida en el archivo “Libros”. Cada fila contiene las columnas en el orden y la cantidad de caracteres indicados:</w:t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Identificad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Títul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Aut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Editori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Fecha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ind w:right="-608" w:hanging="0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olución 1.</w:t>
      </w:r>
      <w:r>
        <w:rPr>
          <w:sz w:val="24"/>
          <w:lang w:val="es-ES_tradnl"/>
        </w:rPr>
        <w:t xml:space="preserve"> Para archivo de tex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BufferedReader Libros = new BufferedReader(</w:t>
      </w:r>
    </w:p>
    <w:p>
      <w:pPr>
        <w:pStyle w:val="Normal"/>
        <w:ind w:left="2832"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new FileReader(“Libros”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ring linea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(linea=Libros.readLine()) != null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if( linea.substring(20,70).indexOf(“Java”) &gt;= 0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>System.out.println(linea.substring(0,20)+” “+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                    </w:t>
      </w:r>
      <w:r>
        <w:rPr>
          <w:rFonts w:cs="Courier" w:ascii="Courier" w:hAnsi="Courier"/>
          <w:sz w:val="24"/>
          <w:lang w:val="es-ES_tradnl"/>
        </w:rPr>
        <w:t>linea.substring(20,70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olución 2.</w:t>
      </w:r>
      <w:r>
        <w:rPr>
          <w:sz w:val="24"/>
          <w:lang w:val="es-ES_tradnl"/>
        </w:rPr>
        <w:t xml:space="preserve"> Para archivo de acceso direct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andomAccessFile Libros = new RandomAccessFile(“Libros”,”r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Libros.getFilePointer() &lt; Libros.length() 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String registro=””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for(int i=1; i&lt;=148; ++i) </w:t>
      </w:r>
    </w:p>
    <w:p>
      <w:pPr>
        <w:pStyle w:val="Normal"/>
        <w:ind w:left="708"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registro += Libros.readChar();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if( registro.substring(20,70).indexOf(“Java”) &gt;= 0 )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ystem.out.println(registro.substring(0,20)+” “+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               </w:t>
      </w:r>
      <w:r>
        <w:rPr>
          <w:rFonts w:cs="Courier" w:ascii="Courier" w:hAnsi="Courier"/>
          <w:sz w:val="24"/>
          <w:lang w:val="es-ES_tradnl"/>
        </w:rPr>
        <w:t>registro.substring(20,70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/>
      </w:pPr>
      <w:r>
        <w:rPr>
          <w:b/>
          <w:sz w:val="24"/>
          <w:lang w:val="es-ES_tradnl"/>
        </w:rPr>
        <w:t>Solución 3.</w:t>
      </w:r>
      <w:r>
        <w:rPr>
          <w:sz w:val="24"/>
          <w:lang w:val="es-ES_tradnl"/>
        </w:rPr>
        <w:t xml:space="preserve"> Independiente de clase de archiv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... Libros = new ...(“Libros”);</w:t>
        <w:tab/>
        <w:t>//tabl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Libro libro = new Libro();</w:t>
        <w:tab/>
        <w:tab/>
        <w:t>//fil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libro.leer(Libros) 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libro.titulo.indexOf(“Java”) &gt;= 0 )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ystem.out.println(libro.id  + “ “ + libro.titulo);</w:t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Tabla de Libros: clase para fila y columnas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class Libro{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//columnas y anchos</w:t>
      </w:r>
    </w:p>
    <w:p>
      <w:pPr>
        <w:pStyle w:val="Textosinformato"/>
        <w:ind w:right="-608" w:hanging="0"/>
        <w:rPr/>
      </w:pPr>
      <w:r>
        <w:rPr>
          <w:b/>
          <w:sz w:val="24"/>
        </w:rPr>
        <w:t>public</w:t>
      </w:r>
      <w:r>
        <w:rPr>
          <w:sz w:val="24"/>
        </w:rPr>
        <w:t xml:space="preserve"> String </w:t>
      </w:r>
      <w:r>
        <w:rPr>
          <w:b/>
          <w:sz w:val="24"/>
        </w:rPr>
        <w:t>id, titulo, autor, editorial, fecha</w:t>
      </w:r>
      <w:r>
        <w:rPr>
          <w:sz w:val="24"/>
        </w:rPr>
        <w:t>;</w:t>
      </w:r>
    </w:p>
    <w:p>
      <w:pPr>
        <w:pStyle w:val="Textosinformato"/>
        <w:ind w:right="-608" w:hanging="0"/>
        <w:rPr/>
      </w:pPr>
      <w:r>
        <w:rPr>
          <w:b/>
          <w:sz w:val="24"/>
        </w:rPr>
        <w:t>public</w:t>
      </w:r>
      <w:r>
        <w:rPr>
          <w:sz w:val="24"/>
        </w:rPr>
        <w:t xml:space="preserve"> static final int LI=20,LT=50,LA=50,LE=20,LF=8,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L=2*(LI+LT+LA+LE+LF);//largo total en bytes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//metodos para archivos de texto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leer</w:t>
      </w:r>
      <w:r>
        <w:rPr>
          <w:sz w:val="24"/>
        </w:rPr>
        <w:t>(BufferedReader x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 linea = x.readLine(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f( linea == null ) return fals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nt i = 0;//indice de comienzo de columna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d</w:t>
        <w:tab/>
        <w:t xml:space="preserve">     = linea.substring(i, i+=LI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titulo    = linea.substring(i, i+=LT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autor     = linea.substring(i, i+=LA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editorial = linea.substring(i, i+=LE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fecha     = linea.substring(i, i+=LF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escribir</w:t>
      </w:r>
      <w:r>
        <w:rPr>
          <w:sz w:val="24"/>
        </w:rPr>
        <w:t>(PrintWriter x)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id,LI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titulo,LT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autor,LA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editorial,LE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fecha,LF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ln(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//metodos para archivos de acceso directo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leer</w:t>
      </w:r>
      <w:r>
        <w:rPr>
          <w:sz w:val="24"/>
        </w:rPr>
        <w:t>(RandomAccessFile x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f( x.getFilePointer() &gt;= x.length() ) return fals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d</w:t>
        <w:tab/>
        <w:t xml:space="preserve">     = String1.leer(x,LI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titulo    = String1.leer(x,LT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autor     = String1.leer(x,LA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editorial = String1.leer(x,LE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fecha     = String1.leer(x,LF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escribir</w:t>
      </w:r>
      <w:r>
        <w:rPr>
          <w:sz w:val="24"/>
        </w:rPr>
        <w:t>(RandomAccessFile x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id,LI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titulo,LT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autor,LA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editorial,LE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fecha,LF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leer</w:t>
      </w:r>
      <w:r>
        <w:rPr>
          <w:sz w:val="24"/>
        </w:rPr>
        <w:t>(RandomAccessFile x, int y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seek(y*L); leer(x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escribir</w:t>
      </w:r>
      <w:r>
        <w:rPr>
          <w:sz w:val="24"/>
        </w:rPr>
        <w:t>(RandomAccessFile x,int y)throws IOException{</w:t>
      </w:r>
    </w:p>
    <w:p>
      <w:pPr>
        <w:pStyle w:val="Textosinformato"/>
        <w:ind w:right="-608" w:firstLine="708"/>
        <w:rPr>
          <w:sz w:val="24"/>
        </w:rPr>
      </w:pPr>
      <w:r>
        <w:rPr>
          <w:sz w:val="24"/>
        </w:rPr>
        <w:t>x.seek(y*L); escribir(x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Normal"/>
        <w:rPr/>
      </w:pPr>
      <w:r>
        <w:rPr>
          <w:b/>
          <w:sz w:val="24"/>
        </w:rPr>
        <w:t>Propuestos</w:t>
      </w:r>
      <w:r>
        <w:rPr>
          <w:sz w:val="24"/>
        </w:rPr>
        <w:t>: 1.escribir clase String1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Mostrar libros de Java disponibles (no prestados).</w:t>
      </w:r>
    </w:p>
    <w:sectPr>
      <w:type w:val="nextPage"/>
      <w:pgSz w:w="12240" w:h="15840"/>
      <w:pgMar w:left="1701" w:right="1701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47:00Z</dcterms:created>
  <dc:creator>jalvarez</dc:creator>
  <dc:description/>
  <dc:language>en-US</dc:language>
  <cp:lastModifiedBy>jalvarez</cp:lastModifiedBy>
  <cp:lastPrinted>2003-08-20T09:28:00Z</cp:lastPrinted>
  <dcterms:modified xsi:type="dcterms:W3CDTF">2004-08-27T15:21:00Z</dcterms:modified>
  <cp:revision>4</cp:revision>
  <dc:subject/>
  <dc:title>//calcular integral (area bajo la curva)</dc:title>
</cp:coreProperties>
</file>