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</w:rPr>
        <w:t>Problema</w:t>
      </w:r>
      <w:r>
        <w:rPr/>
        <w:t>. Leer las líneas de un archivo y escribirlas al revés (1º la última, 2º la penúltima, ..., última la 1ª)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Indicación</w:t>
      </w:r>
      <w:r>
        <w:rPr>
          <w:sz w:val="24"/>
          <w:lang w:val="es-ES_tradnl"/>
        </w:rPr>
        <w:t xml:space="preserve">. Use un Stack (Pila) que es un contenedor que opera con el principio LIFO (Last In First Out), es decir, el último elemento que ingresa es el primero que sale.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Operació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ignificad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160655</wp:posOffset>
                      </wp:positionV>
                      <wp:extent cx="0" cy="4572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12.65pt" to="267.75pt,4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617855</wp:posOffset>
                      </wp:positionV>
                      <wp:extent cx="3657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48.65pt" to="296.5pt,48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160655</wp:posOffset>
                      </wp:positionV>
                      <wp:extent cx="0" cy="4572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12.65pt" to="296.55pt,48.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>new Stack(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160655</wp:posOffset>
                      </wp:positionV>
                      <wp:extent cx="0" cy="4572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12.65pt" to="267.75pt,4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617855</wp:posOffset>
                      </wp:positionV>
                      <wp:extent cx="3657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48.65pt" to="296.5pt,48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160655</wp:posOffset>
                      </wp:positionV>
                      <wp:extent cx="0" cy="4572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12.65pt" to="296.55pt,48.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177165</wp:posOffset>
                      </wp:positionV>
                      <wp:extent cx="0" cy="27432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13.95pt" to="282.15pt,35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s-ES_tradnl"/>
              </w:rPr>
              <w:t>void push(String x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                   </w:t>
            </w:r>
            <w:r>
              <w:rPr>
                <w:sz w:val="24"/>
                <w:lang w:val="es-ES_tradnl"/>
              </w:rPr>
              <w:t>x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184785</wp:posOffset>
                      </wp:positionV>
                      <wp:extent cx="0" cy="4572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14.55pt" to="267.75pt,5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641985</wp:posOffset>
                      </wp:positionV>
                      <wp:extent cx="36576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50.55pt" to="296.5pt,5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184785</wp:posOffset>
                      </wp:positionV>
                      <wp:extent cx="0" cy="4572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14.55pt" to="296.55pt,50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93345</wp:posOffset>
                      </wp:positionV>
                      <wp:extent cx="0" cy="18288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7.35pt" to="282.15pt,21.7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s-ES_tradnl"/>
              </w:rPr>
              <w:t>String pop( 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134620</wp:posOffset>
                      </wp:positionV>
                      <wp:extent cx="0" cy="4572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10.6pt" to="267.75pt,4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591820</wp:posOffset>
                      </wp:positionV>
                      <wp:extent cx="36576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46.6pt" to="296.5pt,4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134620</wp:posOffset>
                      </wp:positionV>
                      <wp:extent cx="0" cy="4572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10.6pt" to="296.55pt,46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>void reset( 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117475</wp:posOffset>
                      </wp:positionV>
                      <wp:extent cx="0" cy="36576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9.25pt" to="267.75pt,3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483235</wp:posOffset>
                      </wp:positionV>
                      <wp:extent cx="36576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38.05pt" to="296.5pt,3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117475</wp:posOffset>
                      </wp:positionV>
                      <wp:extent cx="0" cy="365760"/>
                      <wp:effectExtent l="5080" t="63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9.25pt" to="296.55pt,3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s-ES_tradnl"/>
              </w:rPr>
              <w:t>boolean empty( 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         </w:t>
            </w:r>
            <w:r>
              <w:rPr>
                <w:sz w:val="24"/>
                <w:lang w:val="es-ES_tradnl"/>
              </w:rPr>
              <w:t>¿                  ?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142240</wp:posOffset>
                      </wp:positionV>
                      <wp:extent cx="0" cy="36576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11.2pt" to="267.75pt,3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508000</wp:posOffset>
                      </wp:positionV>
                      <wp:extent cx="36576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40pt" to="296.5pt,4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142240</wp:posOffset>
                      </wp:positionV>
                      <wp:extent cx="0" cy="365760"/>
                      <wp:effectExtent l="5080" t="635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11.2pt" to="296.55pt,39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142240</wp:posOffset>
                      </wp:positionV>
                      <wp:extent cx="365760" cy="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11.2pt" to="296.5pt,11.2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142240</wp:posOffset>
                      </wp:positionV>
                      <wp:extent cx="182880" cy="182880"/>
                      <wp:effectExtent l="3810" t="3810" r="3810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11.2pt" to="282.1pt,25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142240</wp:posOffset>
                      </wp:positionV>
                      <wp:extent cx="365760" cy="365760"/>
                      <wp:effectExtent l="3810" t="3810" r="381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11.2pt" to="296.5pt,39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325120</wp:posOffset>
                      </wp:positionV>
                      <wp:extent cx="182880" cy="182880"/>
                      <wp:effectExtent l="3810" t="3810" r="3810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25.6pt" to="296.5pt,39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s-ES_tradnl"/>
              </w:rPr>
              <w:t>boolean full( 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        </w:t>
            </w:r>
            <w:r>
              <w:rPr>
                <w:sz w:val="24"/>
                <w:lang w:val="es-ES_tradnl"/>
              </w:rPr>
              <w:t>¿                   ?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BufferedReader A = new BufferedReader(</w:t>
      </w:r>
    </w:p>
    <w:p>
      <w:pPr>
        <w:pStyle w:val="TextBody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</w:t>
      </w:r>
      <w:r>
        <w:rPr>
          <w:rFonts w:cs="Courier" w:ascii="Courier" w:hAnsi="Courier"/>
        </w:rPr>
        <w:t>new FileReader(“archivo.txt”));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Stack s = new Stack();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//leer líneas y guardarlas en un stack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String linea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while (linea=A.readLine()) != null  &amp;&amp;  !s.full()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s.push(linea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//sacar y escribir líneas de Stack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while( !s.empty() 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System.out.println( s.pop() 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  <w:r>
        <w:br w:type="page"/>
      </w:r>
    </w:p>
    <w:p>
      <w:pPr>
        <w:pStyle w:val="Heading1"/>
        <w:rPr/>
      </w:pPr>
      <w:r>
        <w:rPr/>
        <w:t>Representación de un Stack con un arreglo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Ejemplo: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4295</wp:posOffset>
                </wp:positionH>
                <wp:positionV relativeFrom="paragraph">
                  <wp:posOffset>128905</wp:posOffset>
                </wp:positionV>
                <wp:extent cx="0" cy="6400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0.15pt" to="-5.85pt,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2905</wp:posOffset>
                </wp:positionH>
                <wp:positionV relativeFrom="paragraph">
                  <wp:posOffset>128905</wp:posOffset>
                </wp:positionV>
                <wp:extent cx="0" cy="640080"/>
                <wp:effectExtent l="5080" t="63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0.15pt" to="30.15pt,6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8825</wp:posOffset>
                </wp:positionH>
                <wp:positionV relativeFrom="paragraph">
                  <wp:posOffset>128905</wp:posOffset>
                </wp:positionV>
                <wp:extent cx="0" cy="457200"/>
                <wp:effectExtent l="57150" t="0" r="571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0.15pt" to="159.75pt,46.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77465</wp:posOffset>
                </wp:positionH>
                <wp:positionV relativeFrom="paragraph">
                  <wp:posOffset>128905</wp:posOffset>
                </wp:positionV>
                <wp:extent cx="0" cy="822960"/>
                <wp:effectExtent l="57785" t="0" r="571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0.15pt" to="202.95pt,74.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4300</wp:posOffset>
                </wp:positionH>
                <wp:positionV relativeFrom="paragraph">
                  <wp:posOffset>124460</wp:posOffset>
                </wp:positionV>
                <wp:extent cx="466090" cy="83185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65.5pt;mso-wrap-distance-left:9.05pt;mso-wrap-distance-right:9.05pt;mso-wrap-distance-top:0pt;mso-wrap-distance-bottom:0pt;margin-top:9.8pt;mso-position-vertical-relative:text;margin-left:10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  </w:t>
      </w:r>
      <w:r>
        <w:rPr>
          <w:b/>
          <w:sz w:val="24"/>
          <w:lang w:val="es-ES_tradnl"/>
        </w:rPr>
        <w:t xml:space="preserve">C                        a[0]      </w:t>
        <w:tab/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  </w:t>
      </w:r>
      <w:r>
        <w:rPr>
          <w:b/>
          <w:sz w:val="24"/>
          <w:lang w:val="es-ES_tradnl"/>
        </w:rPr>
        <w:t>B                                                     n=3       N=100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  </w:t>
      </w:r>
      <w:r>
        <w:rPr>
          <w:b/>
          <w:sz w:val="24"/>
          <w:lang w:val="es-ES_tradnl"/>
        </w:rPr>
        <w:t>A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4295</wp:posOffset>
                </wp:positionH>
                <wp:positionV relativeFrom="paragraph">
                  <wp:posOffset>67945</wp:posOffset>
                </wp:positionV>
                <wp:extent cx="457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5.35pt" to="30.1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class Stack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rotected String[]a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rotected int n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rotected static final int N=100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/>
      </w:pPr>
      <w:r>
        <w:rPr>
          <w:sz w:val="24"/>
        </w:rPr>
        <w:tab/>
        <w:t xml:space="preserve">public </w:t>
      </w:r>
      <w:r>
        <w:rPr>
          <w:b/>
          <w:sz w:val="24"/>
        </w:rPr>
        <w:t>Stack</w:t>
      </w:r>
      <w:r>
        <w:rPr>
          <w:sz w:val="24"/>
        </w:rPr>
        <w:t>(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a = new String[N]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n = 0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/>
      </w:pPr>
      <w:r>
        <w:rPr>
          <w:sz w:val="24"/>
        </w:rPr>
        <w:tab/>
        <w:t xml:space="preserve">public void </w:t>
      </w:r>
      <w:r>
        <w:rPr>
          <w:b/>
          <w:sz w:val="24"/>
        </w:rPr>
        <w:t>push</w:t>
      </w:r>
      <w:r>
        <w:rPr>
          <w:sz w:val="24"/>
        </w:rPr>
        <w:t>(String x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a[n++] = x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/>
      </w:pPr>
      <w:r>
        <w:rPr>
          <w:sz w:val="24"/>
        </w:rPr>
        <w:tab/>
        <w:t xml:space="preserve">public String </w:t>
      </w:r>
      <w:r>
        <w:rPr>
          <w:b/>
          <w:sz w:val="24"/>
        </w:rPr>
        <w:t>pop</w:t>
      </w:r>
      <w:r>
        <w:rPr>
          <w:sz w:val="24"/>
        </w:rPr>
        <w:t>(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return a[--n]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/>
      </w:pPr>
      <w:r>
        <w:rPr>
          <w:sz w:val="24"/>
        </w:rPr>
        <w:tab/>
        <w:t xml:space="preserve">public boolean </w:t>
      </w:r>
      <w:r>
        <w:rPr>
          <w:b/>
          <w:sz w:val="24"/>
        </w:rPr>
        <w:t>empty</w:t>
      </w:r>
      <w:r>
        <w:rPr>
          <w:sz w:val="24"/>
        </w:rPr>
        <w:t>(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return n == 0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/>
      </w:pPr>
      <w:r>
        <w:rPr>
          <w:sz w:val="24"/>
        </w:rPr>
        <w:tab/>
        <w:t xml:space="preserve">public boolean </w:t>
      </w:r>
      <w:r>
        <w:rPr>
          <w:b/>
          <w:sz w:val="24"/>
        </w:rPr>
        <w:t>full</w:t>
      </w:r>
      <w:r>
        <w:rPr>
          <w:sz w:val="24"/>
        </w:rPr>
        <w:t>(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return n &gt;= N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/>
      </w:pPr>
      <w:r>
        <w:rPr>
          <w:sz w:val="24"/>
        </w:rPr>
        <w:tab/>
        <w:t xml:space="preserve">public void </w:t>
      </w:r>
      <w:r>
        <w:rPr>
          <w:b/>
          <w:sz w:val="24"/>
        </w:rPr>
        <w:t>reset</w:t>
      </w:r>
      <w:r>
        <w:rPr>
          <w:sz w:val="24"/>
        </w:rPr>
        <w:t>(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n = 0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Representación de un Stack con una lista enlazada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¿lista enlazada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º indeterminado de elementos (nodos) distribuidos en la memori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ada nodo contiene un valor y un enlace (referencia) al siguiente nod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a referencia al primer nodo se mantiene en un lugar especial (primero, cabeza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 último nodo contiene una referencia con el valor null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Ejemplo: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tbl>
      <w:tblPr>
        <w:tblW w:w="8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734"/>
        <w:gridCol w:w="897"/>
        <w:gridCol w:w="897"/>
        <w:gridCol w:w="897"/>
        <w:gridCol w:w="897"/>
        <w:gridCol w:w="897"/>
        <w:gridCol w:w="897"/>
        <w:gridCol w:w="897"/>
        <w:gridCol w:w="897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76200</wp:posOffset>
                      </wp:positionV>
                      <wp:extent cx="64008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5pt,6pt" to="80.5pt,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76200</wp:posOffset>
                      </wp:positionV>
                      <wp:extent cx="82296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5pt,6pt" to="217.3pt,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76200</wp:posOffset>
                      </wp:positionV>
                      <wp:extent cx="822960" cy="0"/>
                      <wp:effectExtent l="635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6pt" to="346.9pt,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C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null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primero</w:t>
            </w:r>
          </w:p>
        </w:tc>
        <w:tc>
          <w:tcPr>
            <w:tcW w:w="734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valor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sgte</w: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valor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sgte</w: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valor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sgte</w:t>
            </w:r>
          </w:p>
        </w:tc>
      </w:tr>
    </w:tbl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class Stack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rotected Nodo primero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/>
      </w:pPr>
      <w:r>
        <w:rPr>
          <w:sz w:val="24"/>
        </w:rPr>
        <w:tab/>
        <w:t xml:space="preserve">public </w:t>
      </w:r>
      <w:r>
        <w:rPr>
          <w:b/>
          <w:sz w:val="24"/>
        </w:rPr>
        <w:t>Stack</w:t>
      </w:r>
      <w:r>
        <w:rPr>
          <w:sz w:val="24"/>
        </w:rPr>
        <w:t>(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primero = null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/>
      </w:pPr>
      <w:r>
        <w:rPr>
          <w:sz w:val="24"/>
        </w:rPr>
        <w:tab/>
        <w:t xml:space="preserve">public void </w:t>
      </w:r>
      <w:r>
        <w:rPr>
          <w:b/>
          <w:sz w:val="24"/>
        </w:rPr>
        <w:t>push</w:t>
      </w:r>
      <w:r>
        <w:rPr>
          <w:sz w:val="24"/>
        </w:rPr>
        <w:t>(String x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primero = new Nodo(x, primero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/>
      </w:pPr>
      <w:r>
        <w:rPr>
          <w:sz w:val="24"/>
        </w:rPr>
        <w:tab/>
        <w:t xml:space="preserve">public String </w:t>
      </w:r>
      <w:r>
        <w:rPr>
          <w:b/>
          <w:sz w:val="24"/>
        </w:rPr>
        <w:t>pop</w:t>
      </w:r>
      <w:r>
        <w:rPr>
          <w:sz w:val="24"/>
        </w:rPr>
        <w:t>(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String aux = primero.valor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ab/>
        <w:t>primero = primero.sgt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return aux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/>
      </w:pPr>
      <w:r>
        <w:rPr>
          <w:sz w:val="24"/>
        </w:rPr>
        <w:tab/>
        <w:t xml:space="preserve">public boolean </w:t>
      </w:r>
      <w:r>
        <w:rPr>
          <w:b/>
          <w:sz w:val="24"/>
        </w:rPr>
        <w:t>empty</w:t>
      </w:r>
      <w:r>
        <w:rPr>
          <w:sz w:val="24"/>
        </w:rPr>
        <w:t>(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return primero == null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/>
      </w:pPr>
      <w:r>
        <w:rPr>
          <w:sz w:val="24"/>
        </w:rPr>
        <w:tab/>
        <w:t xml:space="preserve">public boolean </w:t>
      </w:r>
      <w:r>
        <w:rPr>
          <w:b/>
          <w:sz w:val="24"/>
        </w:rPr>
        <w:t>full</w:t>
      </w:r>
      <w:r>
        <w:rPr>
          <w:sz w:val="24"/>
        </w:rPr>
        <w:t>(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/>
      </w:pPr>
      <w:r>
        <w:rPr>
          <w:sz w:val="24"/>
        </w:rPr>
        <w:tab/>
        <w:t xml:space="preserve">public void </w:t>
      </w:r>
      <w:r>
        <w:rPr>
          <w:b/>
          <w:sz w:val="24"/>
        </w:rPr>
        <w:t>reset</w:t>
      </w:r>
      <w:r>
        <w:rPr>
          <w:sz w:val="24"/>
        </w:rPr>
        <w:t>(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primero = null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class Nodo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ublic String valor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ublic Nodo sgt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ublic Nodo(String x,Nodo y){ valor=x; sgte=y;}</w:t>
      </w:r>
    </w:p>
    <w:p>
      <w:pPr>
        <w:pStyle w:val="Textosinformato"/>
        <w:rPr>
          <w:sz w:val="24"/>
          <w:lang w:val="es-ES_tradnl"/>
        </w:rPr>
      </w:pPr>
      <w:r>
        <w:rPr/>
        <w:t>}</w:t>
      </w:r>
    </w:p>
    <w:p>
      <w:pPr>
        <w:pStyle w:val="Textosinformato"/>
        <w:rPr>
          <w:sz w:val="24"/>
          <w:lang w:val="es-ES_tradnl"/>
        </w:rPr>
      </w:pPr>
      <w:r>
        <w:rPr>
          <w:sz w:val="24"/>
          <w:lang w:val="es-ES_tradnl"/>
        </w:rPr>
      </w:r>
      <w:r>
        <w:br w:type="page"/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  <w:lang w:val="es-ES_tradnl"/>
        </w:rPr>
        <w:t xml:space="preserve">Problema. </w:t>
      </w:r>
      <w:r>
        <w:rPr>
          <w:rFonts w:cs="Times New Roman" w:ascii="Times New Roman" w:hAnsi="Times New Roman"/>
          <w:sz w:val="24"/>
          <w:lang w:val="es-ES_tradnl"/>
        </w:rPr>
        <w:t>Simular una cola de atención de clientes de acuerdo al siguiente diálogo: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Eventos: 1=llegada de cliente, 2=atención de cliente, 0=fin de evento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Evento ? 1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Cliente? A</w:t>
        <w:tab/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Evento ? 1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Cliente? B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Evento? 2</w:t>
      </w:r>
    </w:p>
    <w:p>
      <w:pPr>
        <w:pStyle w:val="Heading2"/>
        <w:rPr/>
      </w:pPr>
      <w:r>
        <w:rPr/>
        <w:t>Se atiende a cliente 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Evento ? 1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Cliente? C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...</w:t>
      </w:r>
    </w:p>
    <w:p>
      <w:pPr>
        <w:pStyle w:val="Normal"/>
        <w:rPr/>
      </w:pPr>
      <w:r>
        <w:rPr>
          <w:sz w:val="24"/>
          <w:lang w:val="es-ES_tradnl"/>
        </w:rPr>
        <w:t>Evento? 0</w:t>
      </w:r>
      <w:r>
        <w:rPr>
          <w:b/>
          <w:sz w:val="24"/>
          <w:lang w:val="es-ES_tradnl"/>
        </w:rPr>
        <w:t xml:space="preserve"> </w:t>
      </w:r>
    </w:p>
    <w:p>
      <w:pPr>
        <w:pStyle w:val="Normal"/>
        <w:rPr/>
      </w:pPr>
      <w:r>
        <w:rPr>
          <w:b/>
          <w:sz w:val="24"/>
          <w:lang w:val="es-ES_tradnl"/>
        </w:rPr>
        <w:t>Indicación</w:t>
      </w:r>
      <w:r>
        <w:rPr>
          <w:sz w:val="24"/>
          <w:lang w:val="es-ES_tradnl"/>
        </w:rPr>
        <w:t xml:space="preserve">. Use una Queue (Cola) que es un contenedor que opera con el principio FIFO (First In First Out), es decir, el primer elemento que ingresa es el primero que sale. 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Operació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ignificad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64770</wp:posOffset>
                      </wp:positionV>
                      <wp:extent cx="73152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5pt,5.1pt" to="318.1pt,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247650</wp:posOffset>
                      </wp:positionV>
                      <wp:extent cx="73152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5pt,19.5pt" to="318.1pt,1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>new Queue(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73660</wp:posOffset>
                      </wp:positionV>
                      <wp:extent cx="73152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5pt,5.8pt" to="318.1pt,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256540</wp:posOffset>
                      </wp:positionV>
                      <wp:extent cx="73152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5pt,20.2pt" to="318.1pt,2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131945</wp:posOffset>
                      </wp:positionH>
                      <wp:positionV relativeFrom="paragraph">
                        <wp:posOffset>165100</wp:posOffset>
                      </wp:positionV>
                      <wp:extent cx="36576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35pt,13pt" to="354.1pt,13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s-ES_tradnl"/>
              </w:rPr>
              <w:t>void enque(String x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                                             </w:t>
            </w:r>
            <w:r>
              <w:rPr>
                <w:sz w:val="24"/>
                <w:lang w:val="es-ES_tradnl"/>
              </w:rPr>
              <w:t>x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                            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82550</wp:posOffset>
                      </wp:positionV>
                      <wp:extent cx="82296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5pt,6.5pt" to="325.3pt,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265430</wp:posOffset>
                      </wp:positionV>
                      <wp:extent cx="82296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5pt,20.9pt" to="325.3pt,2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173990</wp:posOffset>
                      </wp:positionV>
                      <wp:extent cx="36576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5pt,13.7pt" to="267.7pt,13.7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s-ES_tradnl"/>
              </w:rPr>
              <w:t>String deque( 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91440</wp:posOffset>
                      </wp:positionV>
                      <wp:extent cx="82296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5pt,7.2pt" to="325.3pt,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274320</wp:posOffset>
                      </wp:positionV>
                      <wp:extent cx="82296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5pt,21.6pt" to="325.3pt,2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>void reset( 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100330</wp:posOffset>
                      </wp:positionV>
                      <wp:extent cx="548640" cy="0"/>
                      <wp:effectExtent l="635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7.9pt" to="310.9pt,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374650</wp:posOffset>
                      </wp:positionV>
                      <wp:extent cx="548640" cy="0"/>
                      <wp:effectExtent l="635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29.5pt" to="310.9pt,2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s-ES_tradnl"/>
              </w:rPr>
              <w:t>boolean empty( 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         </w:t>
            </w:r>
            <w:r>
              <w:rPr>
                <w:sz w:val="24"/>
                <w:lang w:val="es-ES_tradnl"/>
              </w:rPr>
              <w:t>¿                     ?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116840</wp:posOffset>
                      </wp:positionV>
                      <wp:extent cx="548640" cy="27432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260.55pt;margin-top:9.2pt;width:43.15pt;height:21.55pt;mso-wrap-style:none;v-text-anchor:middle;mso-position-horizontal-relative:margin">
                      <v:fill o:detectmouseclick="t" type="solid" color2="#3f3f3f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116840</wp:posOffset>
                      </wp:positionV>
                      <wp:extent cx="54864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5pt,9.2pt" to="303.7pt,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391160</wp:posOffset>
                      </wp:positionV>
                      <wp:extent cx="54864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5pt,30.8pt" to="303.7pt,3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s-ES_tradnl"/>
              </w:rPr>
              <w:t>boolean full( 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        </w:t>
            </w:r>
            <w:r>
              <w:rPr>
                <w:sz w:val="24"/>
                <w:lang w:val="es-ES_tradnl"/>
              </w:rPr>
              <w:t>¿                   ?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</w:tbl>
    <w:p>
      <w:pPr>
        <w:pStyle w:val="Textosinformato"/>
        <w:rPr>
          <w:sz w:val="24"/>
        </w:rPr>
      </w:pPr>
      <w:r>
        <w:rPr>
          <w:sz w:val="24"/>
        </w:rPr>
        <w:t>Queue q = new Queue();</w:t>
      </w:r>
    </w:p>
    <w:p>
      <w:pPr>
        <w:pStyle w:val="Textosinformato"/>
        <w:rPr>
          <w:sz w:val="24"/>
        </w:rPr>
      </w:pPr>
      <w:r>
        <w:rPr>
          <w:sz w:val="24"/>
        </w:rPr>
        <w:t>ciclo: while(true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har evento = S.leerChar(“evento?”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witch(evento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ase ‘0’: break ciclo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case ‘1’: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if( q.full() )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ystem.out.println(“cola llena”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else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q.enque( Teclado.leerString(“cliente?”) 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break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case ‘2’: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!q.empty()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ystem.out.println(“se atiende a “+q.deque()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break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ase default: System.out.println(“evento incorrecto”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/>
      </w:pPr>
      <w:r>
        <w:rPr/>
        <w:t xml:space="preserve">}      </w:t>
      </w:r>
    </w:p>
    <w:sectPr>
      <w:type w:val="nextPage"/>
      <w:pgSz w:w="12240" w:h="15840"/>
      <w:pgMar w:left="1701" w:right="1701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4:45:00Z</dcterms:created>
  <dc:creator>jalvarez</dc:creator>
  <dc:description/>
  <dc:language>en-US</dc:language>
  <cp:lastModifiedBy>jalvarez</cp:lastModifiedBy>
  <cp:lastPrinted>2003-07-25T11:49:00Z</cp:lastPrinted>
  <dcterms:modified xsi:type="dcterms:W3CDTF">2004-07-27T14:45:00Z</dcterms:modified>
  <cp:revision>2</cp:revision>
  <dc:subject/>
  <dc:title>Problema</dc:title>
</cp:coreProperties>
</file>