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</w:t>
      </w:r>
      <w:r>
        <w:rPr>
          <w:rFonts w:cs="Times New Roman" w:ascii="Times New Roman" w:hAnsi="Times New Roman"/>
          <w:sz w:val="24"/>
        </w:rPr>
        <w:t>. Ordenar un arreglo de n string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ncabezamiento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Courier" w:ascii="Courier" w:hAnsi="Courier"/>
          <w:sz w:val="24"/>
        </w:rPr>
        <w:t>static public void ordenar(String[]x,int n)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6025</wp:posOffset>
                </wp:positionH>
                <wp:positionV relativeFrom="paragraph">
                  <wp:posOffset>121285</wp:posOffset>
                </wp:positionV>
                <wp:extent cx="283464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9.55pt;width:22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5">
                <wp:simplePos x="0" y="0"/>
                <wp:positionH relativeFrom="column">
                  <wp:posOffset>2541905</wp:posOffset>
                </wp:positionH>
                <wp:positionV relativeFrom="paragraph">
                  <wp:posOffset>159385</wp:posOffset>
                </wp:positionV>
                <wp:extent cx="2759710" cy="248920"/>
                <wp:effectExtent l="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7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6" h="392">
                              <a:moveTo>
                                <a:pt x="11" y="285"/>
                              </a:moveTo>
                              <a:cubicBezTo>
                                <a:pt x="41" y="196"/>
                                <a:pt x="0" y="276"/>
                                <a:pt x="101" y="225"/>
                              </a:cubicBezTo>
                              <a:cubicBezTo>
                                <a:pt x="120" y="216"/>
                                <a:pt x="128" y="192"/>
                                <a:pt x="146" y="180"/>
                              </a:cubicBezTo>
                              <a:cubicBezTo>
                                <a:pt x="159" y="171"/>
                                <a:pt x="176" y="170"/>
                                <a:pt x="191" y="165"/>
                              </a:cubicBezTo>
                              <a:cubicBezTo>
                                <a:pt x="245" y="111"/>
                                <a:pt x="265" y="116"/>
                                <a:pt x="326" y="75"/>
                              </a:cubicBezTo>
                              <a:cubicBezTo>
                                <a:pt x="372" y="86"/>
                                <a:pt x="396" y="85"/>
                                <a:pt x="431" y="120"/>
                              </a:cubicBezTo>
                              <a:cubicBezTo>
                                <a:pt x="499" y="188"/>
                                <a:pt x="418" y="151"/>
                                <a:pt x="506" y="180"/>
                              </a:cubicBezTo>
                              <a:cubicBezTo>
                                <a:pt x="511" y="184"/>
                                <a:pt x="602" y="254"/>
                                <a:pt x="611" y="255"/>
                              </a:cubicBezTo>
                              <a:cubicBezTo>
                                <a:pt x="689" y="265"/>
                                <a:pt x="756" y="209"/>
                                <a:pt x="821" y="180"/>
                              </a:cubicBezTo>
                              <a:cubicBezTo>
                                <a:pt x="982" y="109"/>
                                <a:pt x="854" y="188"/>
                                <a:pt x="956" y="120"/>
                              </a:cubicBezTo>
                              <a:cubicBezTo>
                                <a:pt x="981" y="130"/>
                                <a:pt x="1009" y="134"/>
                                <a:pt x="1031" y="150"/>
                              </a:cubicBezTo>
                              <a:cubicBezTo>
                                <a:pt x="1150" y="235"/>
                                <a:pt x="974" y="166"/>
                                <a:pt x="1106" y="210"/>
                              </a:cubicBezTo>
                              <a:cubicBezTo>
                                <a:pt x="1201" y="186"/>
                                <a:pt x="1149" y="206"/>
                                <a:pt x="1256" y="135"/>
                              </a:cubicBezTo>
                              <a:cubicBezTo>
                                <a:pt x="1277" y="121"/>
                                <a:pt x="1283" y="93"/>
                                <a:pt x="1301" y="75"/>
                              </a:cubicBezTo>
                              <a:cubicBezTo>
                                <a:pt x="1314" y="62"/>
                                <a:pt x="1331" y="55"/>
                                <a:pt x="1346" y="45"/>
                              </a:cubicBezTo>
                              <a:cubicBezTo>
                                <a:pt x="1366" y="50"/>
                                <a:pt x="1389" y="49"/>
                                <a:pt x="1406" y="60"/>
                              </a:cubicBezTo>
                              <a:cubicBezTo>
                                <a:pt x="1451" y="90"/>
                                <a:pt x="1448" y="171"/>
                                <a:pt x="1481" y="210"/>
                              </a:cubicBezTo>
                              <a:cubicBezTo>
                                <a:pt x="1506" y="240"/>
                                <a:pt x="1546" y="255"/>
                                <a:pt x="1571" y="285"/>
                              </a:cubicBezTo>
                              <a:cubicBezTo>
                                <a:pt x="1583" y="299"/>
                                <a:pt x="1585" y="321"/>
                                <a:pt x="1601" y="330"/>
                              </a:cubicBezTo>
                              <a:cubicBezTo>
                                <a:pt x="1623" y="343"/>
                                <a:pt x="1651" y="340"/>
                                <a:pt x="1676" y="345"/>
                              </a:cubicBezTo>
                              <a:cubicBezTo>
                                <a:pt x="1920" y="304"/>
                                <a:pt x="1808" y="348"/>
                                <a:pt x="1931" y="225"/>
                              </a:cubicBezTo>
                              <a:cubicBezTo>
                                <a:pt x="1951" y="166"/>
                                <a:pt x="1969" y="140"/>
                                <a:pt x="2021" y="105"/>
                              </a:cubicBezTo>
                              <a:cubicBezTo>
                                <a:pt x="2092" y="123"/>
                                <a:pt x="2118" y="140"/>
                                <a:pt x="2141" y="210"/>
                              </a:cubicBezTo>
                              <a:cubicBezTo>
                                <a:pt x="2223" y="183"/>
                                <a:pt x="2276" y="127"/>
                                <a:pt x="2351" y="90"/>
                              </a:cubicBezTo>
                              <a:cubicBezTo>
                                <a:pt x="2409" y="61"/>
                                <a:pt x="2519" y="64"/>
                                <a:pt x="2561" y="60"/>
                              </a:cubicBezTo>
                              <a:cubicBezTo>
                                <a:pt x="2573" y="72"/>
                                <a:pt x="2627" y="132"/>
                                <a:pt x="2651" y="135"/>
                              </a:cubicBezTo>
                              <a:cubicBezTo>
                                <a:pt x="2676" y="138"/>
                                <a:pt x="2701" y="125"/>
                                <a:pt x="2726" y="120"/>
                              </a:cubicBezTo>
                              <a:cubicBezTo>
                                <a:pt x="2826" y="70"/>
                                <a:pt x="2915" y="22"/>
                                <a:pt x="3026" y="0"/>
                              </a:cubicBezTo>
                              <a:cubicBezTo>
                                <a:pt x="3061" y="10"/>
                                <a:pt x="3104" y="6"/>
                                <a:pt x="3131" y="30"/>
                              </a:cubicBezTo>
                              <a:cubicBezTo>
                                <a:pt x="3177" y="72"/>
                                <a:pt x="3168" y="162"/>
                                <a:pt x="3221" y="195"/>
                              </a:cubicBezTo>
                              <a:cubicBezTo>
                                <a:pt x="3245" y="210"/>
                                <a:pt x="3336" y="231"/>
                                <a:pt x="3371" y="240"/>
                              </a:cubicBezTo>
                              <a:cubicBezTo>
                                <a:pt x="3399" y="212"/>
                                <a:pt x="3418" y="178"/>
                                <a:pt x="3446" y="150"/>
                              </a:cubicBezTo>
                              <a:cubicBezTo>
                                <a:pt x="3476" y="120"/>
                                <a:pt x="3521" y="105"/>
                                <a:pt x="3551" y="75"/>
                              </a:cubicBezTo>
                              <a:cubicBezTo>
                                <a:pt x="3569" y="57"/>
                                <a:pt x="3581" y="35"/>
                                <a:pt x="3596" y="15"/>
                              </a:cubicBezTo>
                              <a:cubicBezTo>
                                <a:pt x="3611" y="30"/>
                                <a:pt x="3631" y="41"/>
                                <a:pt x="3641" y="60"/>
                              </a:cubicBezTo>
                              <a:cubicBezTo>
                                <a:pt x="3656" y="88"/>
                                <a:pt x="3661" y="120"/>
                                <a:pt x="3671" y="150"/>
                              </a:cubicBezTo>
                              <a:cubicBezTo>
                                <a:pt x="3679" y="174"/>
                                <a:pt x="3703" y="189"/>
                                <a:pt x="3716" y="210"/>
                              </a:cubicBezTo>
                              <a:cubicBezTo>
                                <a:pt x="3770" y="297"/>
                                <a:pt x="3714" y="249"/>
                                <a:pt x="3791" y="300"/>
                              </a:cubicBezTo>
                              <a:cubicBezTo>
                                <a:pt x="3822" y="392"/>
                                <a:pt x="3843" y="354"/>
                                <a:pt x="3926" y="345"/>
                              </a:cubicBezTo>
                              <a:cubicBezTo>
                                <a:pt x="3996" y="338"/>
                                <a:pt x="4066" y="335"/>
                                <a:pt x="4136" y="330"/>
                              </a:cubicBezTo>
                              <a:cubicBezTo>
                                <a:pt x="4154" y="277"/>
                                <a:pt x="4143" y="216"/>
                                <a:pt x="4166" y="165"/>
                              </a:cubicBezTo>
                              <a:cubicBezTo>
                                <a:pt x="4172" y="151"/>
                                <a:pt x="4196" y="155"/>
                                <a:pt x="4211" y="150"/>
                              </a:cubicBezTo>
                              <a:cubicBezTo>
                                <a:pt x="4284" y="174"/>
                                <a:pt x="4240" y="165"/>
                                <a:pt x="4346" y="1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6,392" path="m11,285c41,196,0,276,101,225c120,216,128,192,146,180c159,171,176,170,191,165c245,111,265,116,326,75c372,86,396,85,431,120c499,188,418,151,506,180c511,184,602,254,611,255c689,265,756,209,821,180c982,109,854,188,956,120c981,130,1009,134,1031,150c1150,235,974,166,1106,210c1201,186,1149,206,1256,135c1277,121,1283,93,1301,75c1314,62,1331,55,1346,45c1366,50,1389,49,1406,60c1451,90,1448,171,1481,210c1506,240,1546,255,1571,285c1583,299,1585,321,1601,330c1623,343,1651,340,1676,345c1920,304,1808,348,1931,225c1951,166,1969,140,2021,105c2092,123,2118,140,2141,210c2223,183,2276,127,2351,90c2409,61,2519,64,2561,60c2573,72,2627,132,2651,135c2676,138,2701,125,2726,120c2826,70,2915,22,3026,0c3061,10,3104,6,3131,30c3177,72,3168,162,3221,195c3245,210,3336,231,3371,240c3399,212,3418,178,3446,150c3476,120,3521,105,3551,75c3569,57,3581,35,3596,15c3611,30,3631,41,3641,60c3656,88,3661,120,3671,150c3679,174,3703,189,3716,210c3770,297,3714,249,3791,300c3822,392,3843,354,3926,345c3996,338,4066,335,4136,330c4154,277,4143,216,4166,165c4172,151,4196,155,4211,150c4284,174,4240,165,4346,165e" stroked="t" o:allowincell="f" style="position:absolute;margin-left:200.15pt;margin-top:12.55pt;width:217.25pt;height:1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ituación inicial</w:t>
      </w:r>
      <w:r>
        <w:rPr>
          <w:rFonts w:cs="Times New Roman" w:ascii="Times New Roman" w:hAnsi="Times New Roman"/>
          <w:sz w:val="24"/>
        </w:rPr>
        <w:t xml:space="preserve">: arreglo desordenado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6025</wp:posOffset>
                </wp:positionH>
                <wp:positionV relativeFrom="paragraph">
                  <wp:posOffset>144145</wp:posOffset>
                </wp:positionV>
                <wp:extent cx="283464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11.35pt;width:22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144145</wp:posOffset>
                </wp:positionV>
                <wp:extent cx="2834640" cy="2743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1.35pt" to="418.9pt,3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ituación final</w:t>
      </w:r>
      <w:r>
        <w:rPr>
          <w:rFonts w:cs="Times New Roman" w:ascii="Times New Roman" w:hAnsi="Times New Roman"/>
          <w:sz w:val="24"/>
        </w:rPr>
        <w:t>: arreglo ordenad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1.</w:t>
      </w:r>
      <w:r>
        <w:rPr>
          <w:rFonts w:cs="Times New Roman" w:ascii="Times New Roman" w:hAnsi="Times New Roman"/>
          <w:sz w:val="24"/>
        </w:rPr>
        <w:t xml:space="preserve"> Algoritmo de </w:t>
      </w:r>
      <w:r>
        <w:rPr>
          <w:rFonts w:cs="Times New Roman" w:ascii="Times New Roman" w:hAnsi="Times New Roman"/>
          <w:b/>
          <w:sz w:val="24"/>
          <w:u w:val="single"/>
        </w:rPr>
        <w:t>selección y reemplazo</w:t>
      </w:r>
      <w:r>
        <w:rPr>
          <w:rFonts w:cs="Times New Roman" w:ascii="Times New Roman" w:hAnsi="Times New Roman"/>
          <w:sz w:val="24"/>
        </w:rPr>
        <w:t>/intercambi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petir n veces</w:t>
      </w:r>
    </w:p>
    <w:p>
      <w:pPr>
        <w:pStyle w:val="Textosinformato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seleccionar</w:t>
      </w:r>
      <w:r>
        <w:rPr>
          <w:rFonts w:cs="Times New Roman" w:ascii="Times New Roman" w:hAnsi="Times New Roman"/>
          <w:sz w:val="24"/>
        </w:rPr>
        <w:t xml:space="preserve"> el menor</w:t>
      </w:r>
    </w:p>
    <w:p>
      <w:pPr>
        <w:pStyle w:val="Textosinformato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intercambiar</w:t>
      </w:r>
      <w:r>
        <w:rPr>
          <w:rFonts w:cs="Times New Roman" w:ascii="Times New Roman" w:hAnsi="Times New Roman"/>
          <w:sz w:val="24"/>
        </w:rPr>
        <w:t xml:space="preserve"> menor con el primero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109855</wp:posOffset>
                </wp:positionV>
                <wp:extent cx="292608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8.65pt;width:23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8985</wp:posOffset>
                </wp:positionH>
                <wp:positionV relativeFrom="paragraph">
                  <wp:posOffset>109855</wp:posOffset>
                </wp:positionV>
                <wp:extent cx="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8.65pt" to="260.55pt,4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109855</wp:posOffset>
                </wp:positionV>
                <wp:extent cx="2028825" cy="276225"/>
                <wp:effectExtent l="5715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5" h="435">
                              <a:moveTo>
                                <a:pt x="0" y="165"/>
                              </a:moveTo>
                              <a:cubicBezTo>
                                <a:pt x="40" y="160"/>
                                <a:pt x="83" y="166"/>
                                <a:pt x="120" y="150"/>
                              </a:cubicBezTo>
                              <a:cubicBezTo>
                                <a:pt x="134" y="144"/>
                                <a:pt x="126" y="118"/>
                                <a:pt x="135" y="105"/>
                              </a:cubicBezTo>
                              <a:cubicBezTo>
                                <a:pt x="147" y="87"/>
                                <a:pt x="164" y="74"/>
                                <a:pt x="180" y="60"/>
                              </a:cubicBezTo>
                              <a:cubicBezTo>
                                <a:pt x="225" y="23"/>
                                <a:pt x="277" y="18"/>
                                <a:pt x="330" y="0"/>
                              </a:cubicBezTo>
                              <a:cubicBezTo>
                                <a:pt x="360" y="10"/>
                                <a:pt x="390" y="20"/>
                                <a:pt x="420" y="30"/>
                              </a:cubicBezTo>
                              <a:cubicBezTo>
                                <a:pt x="435" y="35"/>
                                <a:pt x="465" y="45"/>
                                <a:pt x="465" y="45"/>
                              </a:cubicBezTo>
                              <a:cubicBezTo>
                                <a:pt x="470" y="60"/>
                                <a:pt x="467" y="81"/>
                                <a:pt x="480" y="90"/>
                              </a:cubicBezTo>
                              <a:cubicBezTo>
                                <a:pt x="506" y="108"/>
                                <a:pt x="570" y="120"/>
                                <a:pt x="570" y="120"/>
                              </a:cubicBezTo>
                              <a:cubicBezTo>
                                <a:pt x="650" y="115"/>
                                <a:pt x="730" y="113"/>
                                <a:pt x="810" y="105"/>
                              </a:cubicBezTo>
                              <a:cubicBezTo>
                                <a:pt x="858" y="100"/>
                                <a:pt x="858" y="81"/>
                                <a:pt x="900" y="60"/>
                              </a:cubicBezTo>
                              <a:cubicBezTo>
                                <a:pt x="951" y="35"/>
                                <a:pt x="1011" y="33"/>
                                <a:pt x="1065" y="15"/>
                              </a:cubicBezTo>
                              <a:cubicBezTo>
                                <a:pt x="1090" y="20"/>
                                <a:pt x="1119" y="16"/>
                                <a:pt x="1140" y="30"/>
                              </a:cubicBezTo>
                              <a:cubicBezTo>
                                <a:pt x="1153" y="39"/>
                                <a:pt x="1145" y="63"/>
                                <a:pt x="1155" y="75"/>
                              </a:cubicBezTo>
                              <a:cubicBezTo>
                                <a:pt x="1176" y="101"/>
                                <a:pt x="1215" y="110"/>
                                <a:pt x="1245" y="120"/>
                              </a:cubicBezTo>
                              <a:cubicBezTo>
                                <a:pt x="1299" y="200"/>
                                <a:pt x="1262" y="152"/>
                                <a:pt x="1365" y="255"/>
                              </a:cubicBezTo>
                              <a:cubicBezTo>
                                <a:pt x="1393" y="283"/>
                                <a:pt x="1412" y="317"/>
                                <a:pt x="1440" y="345"/>
                              </a:cubicBezTo>
                              <a:cubicBezTo>
                                <a:pt x="1448" y="368"/>
                                <a:pt x="1463" y="435"/>
                                <a:pt x="1500" y="435"/>
                              </a:cubicBezTo>
                              <a:cubicBezTo>
                                <a:pt x="1516" y="435"/>
                                <a:pt x="1502" y="399"/>
                                <a:pt x="1515" y="390"/>
                              </a:cubicBezTo>
                              <a:cubicBezTo>
                                <a:pt x="1541" y="372"/>
                                <a:pt x="1579" y="378"/>
                                <a:pt x="1605" y="360"/>
                              </a:cubicBezTo>
                              <a:cubicBezTo>
                                <a:pt x="1659" y="324"/>
                                <a:pt x="1723" y="291"/>
                                <a:pt x="1785" y="270"/>
                              </a:cubicBezTo>
                              <a:cubicBezTo>
                                <a:pt x="1956" y="99"/>
                                <a:pt x="2016" y="121"/>
                                <a:pt x="2265" y="105"/>
                              </a:cubicBezTo>
                              <a:cubicBezTo>
                                <a:pt x="2422" y="53"/>
                                <a:pt x="2323" y="73"/>
                                <a:pt x="2565" y="90"/>
                              </a:cubicBezTo>
                              <a:cubicBezTo>
                                <a:pt x="2590" y="95"/>
                                <a:pt x="2617" y="94"/>
                                <a:pt x="2640" y="105"/>
                              </a:cubicBezTo>
                              <a:cubicBezTo>
                                <a:pt x="2659" y="114"/>
                                <a:pt x="2669" y="136"/>
                                <a:pt x="2685" y="150"/>
                              </a:cubicBezTo>
                              <a:cubicBezTo>
                                <a:pt x="2699" y="162"/>
                                <a:pt x="2715" y="170"/>
                                <a:pt x="2730" y="180"/>
                              </a:cubicBezTo>
                              <a:cubicBezTo>
                                <a:pt x="2805" y="175"/>
                                <a:pt x="2882" y="181"/>
                                <a:pt x="2955" y="165"/>
                              </a:cubicBezTo>
                              <a:cubicBezTo>
                                <a:pt x="2976" y="160"/>
                                <a:pt x="2982" y="132"/>
                                <a:pt x="3000" y="120"/>
                              </a:cubicBezTo>
                              <a:cubicBezTo>
                                <a:pt x="3053" y="85"/>
                                <a:pt x="3137" y="90"/>
                                <a:pt x="3195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5,435" path="m0,165c40,160,83,166,120,150c134,144,126,118,135,105c147,87,164,74,180,60c225,23,277,18,330,0c360,10,390,20,420,30c435,35,465,45,465,45c470,60,467,81,480,90c506,108,570,120,570,120c650,115,730,113,810,105c858,100,858,81,900,60c951,35,1011,33,1065,15c1090,20,1119,16,1140,30c1153,39,1145,63,1155,75c1176,101,1215,110,1245,120c1299,200,1262,152,1365,255c1393,283,1412,317,1440,345c1448,368,1463,435,1500,435c1516,435,1502,399,1515,390c1541,372,1579,378,1605,360c1659,324,1723,291,1785,270c1956,99,2016,121,2265,105c2422,53,2323,73,2565,90c2590,95,2617,94,2640,105c2659,114,2669,136,2685,150c2699,162,2715,170,2730,180c2805,175,2882,181,2955,165c2976,160,2982,132,3000,120c3053,85,3137,90,3195,90e" stroked="t" o:allowincell="f" style="position:absolute;margin-left:260.55pt;margin-top:8.65pt;width:159.7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¿situación intermedia (invariante)?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6025</wp:posOffset>
                </wp:positionH>
                <wp:positionV relativeFrom="paragraph">
                  <wp:posOffset>96520</wp:posOffset>
                </wp:positionV>
                <wp:extent cx="822960" cy="18288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7.6pt" to="260.5pt,2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10312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7.6pt" to="426.1pt,7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3385</wp:posOffset>
                </wp:positionH>
                <wp:positionV relativeFrom="paragraph">
                  <wp:posOffset>96520</wp:posOffset>
                </wp:positionV>
                <wp:extent cx="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7.6pt" to="332.55pt,2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/>
        <w:t>ip(indice 1º) im(índice menor)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repetir n veces</w:t>
      </w:r>
    </w:p>
    <w:p>
      <w:pPr>
        <w:pStyle w:val="Textosinformato"/>
        <w:rPr>
          <w:sz w:val="24"/>
        </w:rPr>
      </w:pPr>
      <w:r>
        <w:rPr>
          <w:sz w:val="24"/>
        </w:rPr>
        <w:t>for(int ip=0; ip&lt;n; ++ip){//para índice primero=0,1,...,n-1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seleccionar el (indice del) meno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m = ip;</w:t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ip+1; i&lt;n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x[i].compareTo(x[im]) &lt; 0) im = i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intercambiar menor con el primer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ercambiar(x,im,ip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Versión 2 (“simétrica”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etir n veces</w:t>
      </w:r>
    </w:p>
    <w:p>
      <w:pPr>
        <w:pStyle w:val="Textosinformato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leccionar el mayor</w:t>
      </w:r>
    </w:p>
    <w:p>
      <w:pPr>
        <w:pStyle w:val="Textosinformato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>intercambiar</w:t>
      </w:r>
      <w:r>
        <w:rPr>
          <w:rFonts w:cs="Times New Roman" w:ascii="Times New Roman" w:hAnsi="Times New Roman"/>
          <w:sz w:val="24"/>
        </w:rPr>
        <w:t xml:space="preserve"> mayor con el último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6025</wp:posOffset>
                </wp:positionH>
                <wp:positionV relativeFrom="paragraph">
                  <wp:posOffset>141605</wp:posOffset>
                </wp:positionV>
                <wp:extent cx="292608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11.15pt;width:23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0585</wp:posOffset>
                </wp:positionH>
                <wp:positionV relativeFrom="paragraph">
                  <wp:posOffset>141605</wp:posOffset>
                </wp:positionV>
                <wp:extent cx="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.15pt" to="368.55pt,47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141605</wp:posOffset>
                </wp:positionV>
                <wp:extent cx="731520" cy="18288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.15pt" to="426.1pt,2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¿situación intermedia?</w:t>
      </w:r>
    </w:p>
    <w:p>
      <w:pPr>
        <w:pStyle w:val="Textosinformato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6025</wp:posOffset>
                </wp:positionH>
                <wp:positionV relativeFrom="paragraph">
                  <wp:posOffset>36830</wp:posOffset>
                </wp:positionV>
                <wp:extent cx="219456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.9pt" to="368.5pt,2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0790</wp:posOffset>
                </wp:positionH>
                <wp:positionV relativeFrom="paragraph">
                  <wp:posOffset>68580</wp:posOffset>
                </wp:positionV>
                <wp:extent cx="2152650" cy="172085"/>
                <wp:effectExtent l="5080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271">
                              <a:moveTo>
                                <a:pt x="0" y="136"/>
                              </a:moveTo>
                              <a:cubicBezTo>
                                <a:pt x="60" y="129"/>
                                <a:pt x="129" y="140"/>
                                <a:pt x="180" y="106"/>
                              </a:cubicBezTo>
                              <a:cubicBezTo>
                                <a:pt x="198" y="94"/>
                                <a:pt x="208" y="74"/>
                                <a:pt x="225" y="61"/>
                              </a:cubicBezTo>
                              <a:cubicBezTo>
                                <a:pt x="253" y="39"/>
                                <a:pt x="315" y="1"/>
                                <a:pt x="315" y="1"/>
                              </a:cubicBezTo>
                              <a:cubicBezTo>
                                <a:pt x="392" y="103"/>
                                <a:pt x="448" y="165"/>
                                <a:pt x="570" y="196"/>
                              </a:cubicBezTo>
                              <a:cubicBezTo>
                                <a:pt x="745" y="183"/>
                                <a:pt x="746" y="170"/>
                                <a:pt x="900" y="196"/>
                              </a:cubicBezTo>
                              <a:cubicBezTo>
                                <a:pt x="953" y="205"/>
                                <a:pt x="1003" y="248"/>
                                <a:pt x="1050" y="271"/>
                              </a:cubicBezTo>
                              <a:cubicBezTo>
                                <a:pt x="1090" y="266"/>
                                <a:pt x="1132" y="270"/>
                                <a:pt x="1170" y="256"/>
                              </a:cubicBezTo>
                              <a:cubicBezTo>
                                <a:pt x="1190" y="249"/>
                                <a:pt x="1199" y="225"/>
                                <a:pt x="1215" y="211"/>
                              </a:cubicBezTo>
                              <a:cubicBezTo>
                                <a:pt x="1229" y="199"/>
                                <a:pt x="1245" y="191"/>
                                <a:pt x="1260" y="181"/>
                              </a:cubicBezTo>
                              <a:cubicBezTo>
                                <a:pt x="1299" y="123"/>
                                <a:pt x="1311" y="59"/>
                                <a:pt x="1350" y="1"/>
                              </a:cubicBezTo>
                              <a:cubicBezTo>
                                <a:pt x="1370" y="6"/>
                                <a:pt x="1397" y="0"/>
                                <a:pt x="1410" y="16"/>
                              </a:cubicBezTo>
                              <a:cubicBezTo>
                                <a:pt x="1447" y="59"/>
                                <a:pt x="1427" y="172"/>
                                <a:pt x="1500" y="196"/>
                              </a:cubicBezTo>
                              <a:cubicBezTo>
                                <a:pt x="1572" y="220"/>
                                <a:pt x="1642" y="237"/>
                                <a:pt x="1710" y="271"/>
                              </a:cubicBezTo>
                              <a:cubicBezTo>
                                <a:pt x="1809" y="255"/>
                                <a:pt x="1822" y="264"/>
                                <a:pt x="1890" y="196"/>
                              </a:cubicBezTo>
                              <a:cubicBezTo>
                                <a:pt x="1939" y="50"/>
                                <a:pt x="2112" y="113"/>
                                <a:pt x="2250" y="106"/>
                              </a:cubicBezTo>
                              <a:cubicBezTo>
                                <a:pt x="2270" y="111"/>
                                <a:pt x="2294" y="108"/>
                                <a:pt x="2310" y="121"/>
                              </a:cubicBezTo>
                              <a:cubicBezTo>
                                <a:pt x="2322" y="131"/>
                                <a:pt x="2309" y="164"/>
                                <a:pt x="2325" y="166"/>
                              </a:cubicBezTo>
                              <a:cubicBezTo>
                                <a:pt x="2415" y="175"/>
                                <a:pt x="2505" y="156"/>
                                <a:pt x="2595" y="151"/>
                              </a:cubicBezTo>
                              <a:cubicBezTo>
                                <a:pt x="2610" y="146"/>
                                <a:pt x="2625" y="131"/>
                                <a:pt x="2640" y="136"/>
                              </a:cubicBezTo>
                              <a:cubicBezTo>
                                <a:pt x="2674" y="147"/>
                                <a:pt x="2700" y="176"/>
                                <a:pt x="2730" y="196"/>
                              </a:cubicBezTo>
                              <a:cubicBezTo>
                                <a:pt x="2781" y="230"/>
                                <a:pt x="2850" y="218"/>
                                <a:pt x="2910" y="226"/>
                              </a:cubicBezTo>
                              <a:cubicBezTo>
                                <a:pt x="2955" y="221"/>
                                <a:pt x="3003" y="228"/>
                                <a:pt x="3045" y="211"/>
                              </a:cubicBezTo>
                              <a:cubicBezTo>
                                <a:pt x="3060" y="205"/>
                                <a:pt x="3053" y="180"/>
                                <a:pt x="3060" y="166"/>
                              </a:cubicBezTo>
                              <a:cubicBezTo>
                                <a:pt x="3087" y="112"/>
                                <a:pt x="3083" y="123"/>
                                <a:pt x="3135" y="106"/>
                              </a:cubicBezTo>
                              <a:cubicBezTo>
                                <a:pt x="3160" y="111"/>
                                <a:pt x="3189" y="107"/>
                                <a:pt x="3210" y="121"/>
                              </a:cubicBezTo>
                              <a:cubicBezTo>
                                <a:pt x="3223" y="130"/>
                                <a:pt x="3216" y="153"/>
                                <a:pt x="3225" y="166"/>
                              </a:cubicBezTo>
                              <a:cubicBezTo>
                                <a:pt x="3237" y="184"/>
                                <a:pt x="3255" y="196"/>
                                <a:pt x="3270" y="211"/>
                              </a:cubicBezTo>
                              <a:cubicBezTo>
                                <a:pt x="3371" y="194"/>
                                <a:pt x="3333" y="210"/>
                                <a:pt x="3390" y="18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0,271" path="m0,136c60,129,129,140,180,106c198,94,208,74,225,61c253,39,315,1,315,1c392,103,448,165,570,196c745,183,746,170,900,196c953,205,1003,248,1050,271c1090,266,1132,270,1170,256c1190,249,1199,225,1215,211c1229,199,1245,191,1260,181c1299,123,1311,59,1350,1c1370,6,1397,0,1410,16c1447,59,1427,172,1500,196c1572,220,1642,237,1710,271c1809,255,1822,264,1890,196c1939,50,2112,113,2250,106c2270,111,2294,108,2310,121c2322,131,2309,164,2325,166c2415,175,2505,156,2595,151c2610,146,2625,131,2640,136c2674,147,2700,176,2730,196c2781,230,2850,218,2910,226c2955,221,3003,228,3045,211c3060,205,3053,180,3060,166c3087,112,3083,123,3135,106c3160,111,3189,107,3210,121c3223,130,3216,153,3225,166c3237,184,3255,196,3270,211c3371,194,3333,210,3390,181e" stroked="t" o:allowincell="f" style="position:absolute;margin-left:197.7pt;margin-top:5.4pt;width:169.45pt;height:1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00425</wp:posOffset>
                </wp:positionH>
                <wp:positionV relativeFrom="paragraph">
                  <wp:posOffset>36830</wp:posOffset>
                </wp:positionV>
                <wp:extent cx="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9pt" to="267.75pt,24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</w:t>
      </w:r>
      <w:r>
        <w:rPr/>
        <w:t>im(índice mayor)   l(largo)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repetir n veces</w:t>
      </w:r>
    </w:p>
    <w:p>
      <w:pPr>
        <w:pStyle w:val="Textosinformato"/>
        <w:rPr>
          <w:sz w:val="24"/>
        </w:rPr>
      </w:pPr>
      <w:r>
        <w:rPr>
          <w:sz w:val="24"/>
        </w:rPr>
        <w:t>for(int l=n; l&gt;0; --l){</w:t>
        <w:tab/>
        <w:t>//para largo=n,n-1,...,1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seleccionar el (indice del) mayo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m = indiceMayor(x,l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intercambiar mayor con últim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ercambiar(x,im,l-1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¿recursivo?</w:t>
      </w:r>
    </w:p>
    <w:p>
      <w:pPr>
        <w:pStyle w:val="Textosinformato"/>
        <w:rPr>
          <w:sz w:val="24"/>
        </w:rPr>
      </w:pPr>
      <w:r>
        <w:rPr>
          <w:sz w:val="24"/>
        </w:rPr>
        <w:t>if( n &lt; 2 ) return;</w:t>
      </w:r>
    </w:p>
    <w:p>
      <w:pPr>
        <w:pStyle w:val="Textosinformato"/>
        <w:rPr>
          <w:sz w:val="24"/>
        </w:rPr>
      </w:pPr>
      <w:r>
        <w:rPr>
          <w:sz w:val="24"/>
        </w:rPr>
        <w:t>intercambiar(x, indiceMayor(x,n), n-1);</w:t>
      </w:r>
    </w:p>
    <w:p>
      <w:pPr>
        <w:pStyle w:val="Textosinformato"/>
        <w:rPr>
          <w:sz w:val="24"/>
        </w:rPr>
      </w:pPr>
      <w:r>
        <w:rPr>
          <w:sz w:val="24"/>
        </w:rPr>
        <w:t>ordenar(x, n-1);</w:t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2</w:t>
      </w:r>
      <w:r>
        <w:rPr>
          <w:rFonts w:cs="Times New Roman" w:ascii="Times New Roman" w:hAnsi="Times New Roman"/>
          <w:sz w:val="24"/>
        </w:rPr>
        <w:t xml:space="preserve">. Algoritmo de la </w:t>
      </w:r>
      <w:r>
        <w:rPr>
          <w:rFonts w:cs="Times New Roman" w:ascii="Times New Roman" w:hAnsi="Times New Roman"/>
          <w:b/>
          <w:sz w:val="24"/>
          <w:u w:val="single"/>
        </w:rPr>
        <w:t>burbuja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Idea? En cada una de las pasadas  “hacer subir la burbuja (el mayor) al último lugar”.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6025</wp:posOffset>
                </wp:positionH>
                <wp:positionV relativeFrom="paragraph">
                  <wp:posOffset>141605</wp:posOffset>
                </wp:positionV>
                <wp:extent cx="292608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11.15pt;width:23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0585</wp:posOffset>
                </wp:positionH>
                <wp:positionV relativeFrom="paragraph">
                  <wp:posOffset>141605</wp:posOffset>
                </wp:positionV>
                <wp:extent cx="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.15pt" to="368.55pt,47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0585</wp:posOffset>
                </wp:positionH>
                <wp:positionV relativeFrom="paragraph">
                  <wp:posOffset>141605</wp:posOffset>
                </wp:positionV>
                <wp:extent cx="731520" cy="18288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.15pt" to="426.1pt,2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/>
      </w:pPr>
      <w:r>
        <w:rPr>
          <w:b/>
        </w:rPr>
        <w:t>¿</w:t>
      </w:r>
      <w:r>
        <w:rPr>
          <w:rFonts w:cs="Times New Roman" w:ascii="Times New Roman" w:hAnsi="Times New Roman"/>
          <w:b/>
          <w:sz w:val="24"/>
        </w:rPr>
        <w:t>situación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intermedia</w:t>
      </w:r>
      <w:r>
        <w:rPr>
          <w:b/>
        </w:rPr>
        <w:t>?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6025</wp:posOffset>
                </wp:positionH>
                <wp:positionV relativeFrom="paragraph">
                  <wp:posOffset>36830</wp:posOffset>
                </wp:positionV>
                <wp:extent cx="219456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.9pt" to="368.5pt,2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9840</wp:posOffset>
                </wp:positionH>
                <wp:positionV relativeFrom="paragraph">
                  <wp:posOffset>62865</wp:posOffset>
                </wp:positionV>
                <wp:extent cx="2133600" cy="171450"/>
                <wp:effectExtent l="5080" t="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0" h="270">
                              <a:moveTo>
                                <a:pt x="0" y="230"/>
                              </a:moveTo>
                              <a:cubicBezTo>
                                <a:pt x="212" y="220"/>
                                <a:pt x="237" y="239"/>
                                <a:pt x="375" y="200"/>
                              </a:cubicBezTo>
                              <a:cubicBezTo>
                                <a:pt x="490" y="167"/>
                                <a:pt x="347" y="208"/>
                                <a:pt x="465" y="155"/>
                              </a:cubicBezTo>
                              <a:cubicBezTo>
                                <a:pt x="494" y="142"/>
                                <a:pt x="555" y="125"/>
                                <a:pt x="555" y="125"/>
                              </a:cubicBezTo>
                              <a:cubicBezTo>
                                <a:pt x="575" y="110"/>
                                <a:pt x="590" y="80"/>
                                <a:pt x="615" y="80"/>
                              </a:cubicBezTo>
                              <a:cubicBezTo>
                                <a:pt x="631" y="80"/>
                                <a:pt x="630" y="109"/>
                                <a:pt x="630" y="125"/>
                              </a:cubicBezTo>
                              <a:cubicBezTo>
                                <a:pt x="630" y="155"/>
                                <a:pt x="620" y="185"/>
                                <a:pt x="615" y="215"/>
                              </a:cubicBezTo>
                              <a:cubicBezTo>
                                <a:pt x="779" y="270"/>
                                <a:pt x="877" y="239"/>
                                <a:pt x="1080" y="230"/>
                              </a:cubicBezTo>
                              <a:cubicBezTo>
                                <a:pt x="1194" y="201"/>
                                <a:pt x="1236" y="174"/>
                                <a:pt x="1335" y="125"/>
                              </a:cubicBezTo>
                              <a:cubicBezTo>
                                <a:pt x="1409" y="14"/>
                                <a:pt x="1402" y="0"/>
                                <a:pt x="1380" y="110"/>
                              </a:cubicBezTo>
                              <a:cubicBezTo>
                                <a:pt x="1385" y="140"/>
                                <a:pt x="1365" y="193"/>
                                <a:pt x="1395" y="200"/>
                              </a:cubicBezTo>
                              <a:cubicBezTo>
                                <a:pt x="1597" y="246"/>
                                <a:pt x="1829" y="161"/>
                                <a:pt x="1995" y="50"/>
                              </a:cubicBezTo>
                              <a:cubicBezTo>
                                <a:pt x="2015" y="55"/>
                                <a:pt x="2039" y="52"/>
                                <a:pt x="2055" y="65"/>
                              </a:cubicBezTo>
                              <a:cubicBezTo>
                                <a:pt x="2067" y="75"/>
                                <a:pt x="2060" y="98"/>
                                <a:pt x="2070" y="110"/>
                              </a:cubicBezTo>
                              <a:cubicBezTo>
                                <a:pt x="2081" y="124"/>
                                <a:pt x="2100" y="130"/>
                                <a:pt x="2115" y="140"/>
                              </a:cubicBezTo>
                              <a:cubicBezTo>
                                <a:pt x="2194" y="259"/>
                                <a:pt x="2364" y="192"/>
                                <a:pt x="2490" y="185"/>
                              </a:cubicBezTo>
                              <a:cubicBezTo>
                                <a:pt x="2593" y="159"/>
                                <a:pt x="2674" y="84"/>
                                <a:pt x="2775" y="50"/>
                              </a:cubicBezTo>
                              <a:cubicBezTo>
                                <a:pt x="2781" y="68"/>
                                <a:pt x="2804" y="165"/>
                                <a:pt x="2835" y="185"/>
                              </a:cubicBezTo>
                              <a:cubicBezTo>
                                <a:pt x="2852" y="196"/>
                                <a:pt x="2875" y="194"/>
                                <a:pt x="2895" y="200"/>
                              </a:cubicBezTo>
                              <a:cubicBezTo>
                                <a:pt x="2925" y="209"/>
                                <a:pt x="2985" y="230"/>
                                <a:pt x="2985" y="230"/>
                              </a:cubicBezTo>
                              <a:cubicBezTo>
                                <a:pt x="3040" y="225"/>
                                <a:pt x="3095" y="223"/>
                                <a:pt x="3150" y="215"/>
                              </a:cubicBezTo>
                              <a:cubicBezTo>
                                <a:pt x="3210" y="206"/>
                                <a:pt x="3184" y="195"/>
                                <a:pt x="3240" y="170"/>
                              </a:cubicBezTo>
                              <a:cubicBezTo>
                                <a:pt x="3269" y="157"/>
                                <a:pt x="3302" y="154"/>
                                <a:pt x="3330" y="140"/>
                              </a:cubicBezTo>
                              <a:cubicBezTo>
                                <a:pt x="3340" y="135"/>
                                <a:pt x="3350" y="130"/>
                                <a:pt x="3360" y="1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0,270" path="m0,230c212,220,237,239,375,200c490,167,347,208,465,155c494,142,555,125,555,125c575,110,590,80,615,80c631,80,630,109,630,125c630,155,620,185,615,215c779,270,877,239,1080,230c1194,201,1236,174,1335,125c1409,14,1402,0,1380,110c1385,140,1365,193,1395,200c1597,246,1829,161,1995,50c2015,55,2039,52,2055,65c2067,75,2060,98,2070,110c2081,124,2100,130,2115,140c2194,259,2364,192,2490,185c2593,159,2674,84,2775,50c2781,68,2804,165,2835,185c2852,196,2875,194,2895,200c2925,209,2985,230,2985,230c3040,225,3095,223,3150,215c3210,206,3184,195,3240,170c3269,157,3302,154,3330,140c3340,135,3350,130,3360,125e" stroked="t" o:allowincell="f" style="position:absolute;margin-left:199.2pt;margin-top:4.95pt;width:167.95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osinformato"/>
        <w:rPr/>
      </w:pPr>
      <w:r>
        <w:rPr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etir n veces:</w:t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rrer cada elemento</w:t>
      </w:r>
    </w:p>
    <w:p>
      <w:pPr>
        <w:pStyle w:val="Textosinformato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arar con elemento siguiente</w:t>
      </w:r>
    </w:p>
    <w:p>
      <w:pPr>
        <w:pStyle w:val="Textosinformato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cambiar si están fuera de orden (“hacer subir la burbuja”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if( n &lt; 2 ) return;</w:t>
      </w:r>
    </w:p>
    <w:p>
      <w:pPr>
        <w:pStyle w:val="Textosinformato"/>
        <w:rPr>
          <w:sz w:val="24"/>
        </w:rPr>
      </w:pPr>
      <w:r>
        <w:rPr>
          <w:sz w:val="24"/>
        </w:rPr>
        <w:t>for(int i=0; i&lt;n-1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x[i].compareTo(x[i+1]) &gt; 0) intercambiar(x,i,i+1);</w:t>
      </w:r>
    </w:p>
    <w:p>
      <w:pPr>
        <w:pStyle w:val="Textosinformato"/>
        <w:rPr>
          <w:sz w:val="24"/>
        </w:rPr>
      </w:pPr>
      <w:r>
        <w:rPr>
          <w:sz w:val="24"/>
        </w:rPr>
        <w:t>ordenar(x,n-1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Versión 2.</w:t>
      </w:r>
      <w:r>
        <w:rPr>
          <w:rFonts w:cs="Times New Roman" w:ascii="Times New Roman" w:hAnsi="Times New Roman"/>
          <w:sz w:val="24"/>
        </w:rPr>
        <w:t xml:space="preserve"> si en una pasada no se realizan intercambios, entonces el arreglo está ordenado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if( n &lt; 2 ) return;</w:t>
      </w:r>
    </w:p>
    <w:p>
      <w:pPr>
        <w:pStyle w:val="Textosinformato"/>
        <w:rPr>
          <w:sz w:val="24"/>
        </w:rPr>
      </w:pPr>
      <w:r>
        <w:rPr>
          <w:sz w:val="24"/>
        </w:rPr>
        <w:t>boolean ordenado=true;</w:t>
      </w:r>
    </w:p>
    <w:p>
      <w:pPr>
        <w:pStyle w:val="Textosinformato"/>
        <w:rPr>
          <w:sz w:val="24"/>
        </w:rPr>
      </w:pPr>
      <w:r>
        <w:rPr>
          <w:sz w:val="24"/>
        </w:rPr>
        <w:t>for(int i=0; i&lt;n-1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x[i].compareTo(x[i+1]) &gt; 0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ercambiar(x,i,i+1); ordenado=fals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if(!ordenado) ordenar(x,n-1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3</w:t>
      </w:r>
      <w:r>
        <w:rPr>
          <w:rFonts w:cs="Times New Roman" w:ascii="Times New Roman" w:hAnsi="Times New Roman"/>
          <w:sz w:val="24"/>
        </w:rPr>
        <w:t xml:space="preserve">. Algoritmo de  </w:t>
      </w:r>
      <w:r>
        <w:rPr>
          <w:rFonts w:cs="Times New Roman" w:ascii="Times New Roman" w:hAnsi="Times New Roman"/>
          <w:b/>
          <w:sz w:val="24"/>
          <w:u w:val="single"/>
        </w:rPr>
        <w:t>inserción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idea? Cada vez se inserta un elemento entre los ya ordenado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86025</wp:posOffset>
                </wp:positionH>
                <wp:positionV relativeFrom="paragraph">
                  <wp:posOffset>141605</wp:posOffset>
                </wp:positionV>
                <wp:extent cx="292608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11.15pt;width:23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osinforma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3305</wp:posOffset>
                </wp:positionH>
                <wp:positionV relativeFrom="paragraph">
                  <wp:posOffset>33020</wp:posOffset>
                </wp:positionV>
                <wp:extent cx="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6pt" to="282.15pt,38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6025</wp:posOffset>
                </wp:positionH>
                <wp:positionV relativeFrom="paragraph">
                  <wp:posOffset>33020</wp:posOffset>
                </wp:positionV>
                <wp:extent cx="1097280" cy="36576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.6pt" to="282.1pt,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5690</wp:posOffset>
                </wp:positionH>
                <wp:positionV relativeFrom="paragraph">
                  <wp:posOffset>63500</wp:posOffset>
                </wp:positionV>
                <wp:extent cx="1802130" cy="283845"/>
                <wp:effectExtent l="5080" t="0" r="317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216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8" h="447">
                              <a:moveTo>
                                <a:pt x="0" y="312"/>
                              </a:moveTo>
                              <a:cubicBezTo>
                                <a:pt x="70" y="289"/>
                                <a:pt x="133" y="278"/>
                                <a:pt x="195" y="237"/>
                              </a:cubicBezTo>
                              <a:cubicBezTo>
                                <a:pt x="267" y="129"/>
                                <a:pt x="230" y="172"/>
                                <a:pt x="300" y="102"/>
                              </a:cubicBezTo>
                              <a:cubicBezTo>
                                <a:pt x="330" y="107"/>
                                <a:pt x="368" y="95"/>
                                <a:pt x="390" y="117"/>
                              </a:cubicBezTo>
                              <a:cubicBezTo>
                                <a:pt x="412" y="139"/>
                                <a:pt x="398" y="177"/>
                                <a:pt x="405" y="207"/>
                              </a:cubicBezTo>
                              <a:cubicBezTo>
                                <a:pt x="428" y="308"/>
                                <a:pt x="427" y="295"/>
                                <a:pt x="465" y="372"/>
                              </a:cubicBezTo>
                              <a:cubicBezTo>
                                <a:pt x="515" y="367"/>
                                <a:pt x="567" y="371"/>
                                <a:pt x="615" y="357"/>
                              </a:cubicBezTo>
                              <a:cubicBezTo>
                                <a:pt x="663" y="343"/>
                                <a:pt x="704" y="268"/>
                                <a:pt x="750" y="237"/>
                              </a:cubicBezTo>
                              <a:cubicBezTo>
                                <a:pt x="764" y="180"/>
                                <a:pt x="794" y="143"/>
                                <a:pt x="810" y="87"/>
                              </a:cubicBezTo>
                              <a:cubicBezTo>
                                <a:pt x="816" y="67"/>
                                <a:pt x="812" y="43"/>
                                <a:pt x="825" y="27"/>
                              </a:cubicBezTo>
                              <a:cubicBezTo>
                                <a:pt x="835" y="15"/>
                                <a:pt x="855" y="17"/>
                                <a:pt x="870" y="12"/>
                              </a:cubicBezTo>
                              <a:cubicBezTo>
                                <a:pt x="910" y="17"/>
                                <a:pt x="960" y="0"/>
                                <a:pt x="990" y="27"/>
                              </a:cubicBezTo>
                              <a:cubicBezTo>
                                <a:pt x="1016" y="50"/>
                                <a:pt x="1002" y="97"/>
                                <a:pt x="1005" y="132"/>
                              </a:cubicBezTo>
                              <a:cubicBezTo>
                                <a:pt x="1012" y="217"/>
                                <a:pt x="1012" y="302"/>
                                <a:pt x="1020" y="387"/>
                              </a:cubicBezTo>
                              <a:cubicBezTo>
                                <a:pt x="1022" y="403"/>
                                <a:pt x="1023" y="422"/>
                                <a:pt x="1035" y="432"/>
                              </a:cubicBezTo>
                              <a:cubicBezTo>
                                <a:pt x="1051" y="445"/>
                                <a:pt x="1075" y="442"/>
                                <a:pt x="1095" y="447"/>
                              </a:cubicBezTo>
                              <a:cubicBezTo>
                                <a:pt x="1140" y="442"/>
                                <a:pt x="1186" y="441"/>
                                <a:pt x="1230" y="432"/>
                              </a:cubicBezTo>
                              <a:cubicBezTo>
                                <a:pt x="1311" y="415"/>
                                <a:pt x="1382" y="363"/>
                                <a:pt x="1455" y="327"/>
                              </a:cubicBezTo>
                              <a:cubicBezTo>
                                <a:pt x="1503" y="255"/>
                                <a:pt x="1496" y="208"/>
                                <a:pt x="1590" y="177"/>
                              </a:cubicBezTo>
                              <a:cubicBezTo>
                                <a:pt x="1599" y="192"/>
                                <a:pt x="1659" y="298"/>
                                <a:pt x="1680" y="312"/>
                              </a:cubicBezTo>
                              <a:cubicBezTo>
                                <a:pt x="1706" y="330"/>
                                <a:pt x="1770" y="342"/>
                                <a:pt x="1770" y="342"/>
                              </a:cubicBezTo>
                              <a:cubicBezTo>
                                <a:pt x="1825" y="337"/>
                                <a:pt x="1882" y="343"/>
                                <a:pt x="1935" y="327"/>
                              </a:cubicBezTo>
                              <a:cubicBezTo>
                                <a:pt x="1995" y="308"/>
                                <a:pt x="2042" y="220"/>
                                <a:pt x="2085" y="177"/>
                              </a:cubicBezTo>
                              <a:cubicBezTo>
                                <a:pt x="2102" y="109"/>
                                <a:pt x="2119" y="76"/>
                                <a:pt x="2190" y="57"/>
                              </a:cubicBezTo>
                              <a:cubicBezTo>
                                <a:pt x="2230" y="46"/>
                                <a:pt x="2310" y="27"/>
                                <a:pt x="2310" y="27"/>
                              </a:cubicBezTo>
                              <a:cubicBezTo>
                                <a:pt x="2315" y="102"/>
                                <a:pt x="2318" y="177"/>
                                <a:pt x="2325" y="252"/>
                              </a:cubicBezTo>
                              <a:cubicBezTo>
                                <a:pt x="2328" y="282"/>
                                <a:pt x="2326" y="315"/>
                                <a:pt x="2340" y="342"/>
                              </a:cubicBezTo>
                              <a:cubicBezTo>
                                <a:pt x="2348" y="358"/>
                                <a:pt x="2370" y="362"/>
                                <a:pt x="2385" y="372"/>
                              </a:cubicBezTo>
                              <a:cubicBezTo>
                                <a:pt x="2542" y="362"/>
                                <a:pt x="2680" y="341"/>
                                <a:pt x="2835" y="327"/>
                              </a:cubicBezTo>
                              <a:cubicBezTo>
                                <a:pt x="2801" y="225"/>
                                <a:pt x="2838" y="327"/>
                                <a:pt x="2760" y="3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8,447" path="m0,312c70,289,133,278,195,237c267,129,230,172,300,102c330,107,368,95,390,117c412,139,398,177,405,207c428,308,427,295,465,372c515,367,567,371,615,357c663,343,704,268,750,237c764,180,794,143,810,87c816,67,812,43,825,27c835,15,855,17,870,12c910,17,960,0,990,27c1016,50,1002,97,1005,132c1012,217,1012,302,1020,387c1022,403,1023,422,1035,432c1051,445,1075,442,1095,447c1140,442,1186,441,1230,432c1311,415,1382,363,1455,327c1503,255,1496,208,1590,177c1599,192,1659,298,1680,312c1706,330,1770,342,1770,342c1825,337,1882,343,1935,327c1995,308,2042,220,2085,177c2102,109,2119,76,2190,57c2230,46,2310,27,2310,27c2315,102,2318,177,2325,252c2328,282,2326,315,2340,342c2348,358,2370,362,2385,372c2542,362,2680,341,2835,327c2801,225,2838,327,2760,327e" stroked="t" o:allowincell="f" style="position:absolute;margin-left:284.7pt;margin-top:5pt;width:141.85pt;height:22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>¿situación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</w:rPr>
        <w:t>intermedia</w:t>
      </w:r>
      <w:r>
        <w:rPr>
          <w:b/>
        </w:rPr>
        <w:t>?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1785</wp:posOffset>
                </wp:positionH>
                <wp:positionV relativeFrom="paragraph">
                  <wp:posOffset>19685</wp:posOffset>
                </wp:positionV>
                <wp:extent cx="73152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.55pt" to="282.1pt,1.5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1785</wp:posOffset>
                </wp:positionH>
                <wp:positionV relativeFrom="paragraph">
                  <wp:posOffset>19685</wp:posOffset>
                </wp:positionV>
                <wp:extent cx="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.55pt" to="224.55pt,15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</w:t>
      </w:r>
      <w:r>
        <w:rPr/>
        <w:t>j         i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sz w:val="24"/>
        </w:rPr>
      </w:pPr>
      <w:r>
        <w:rPr>
          <w:sz w:val="24"/>
        </w:rPr>
        <w:t>if( n &lt; 2 ) return;</w:t>
      </w:r>
    </w:p>
    <w:p>
      <w:pPr>
        <w:pStyle w:val="Textosinformato"/>
        <w:rPr>
          <w:sz w:val="24"/>
        </w:rPr>
      </w:pPr>
      <w:r>
        <w:rPr>
          <w:sz w:val="24"/>
        </w:rPr>
        <w:t>for(int i=1; i&lt;n; ++i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determinar posicion/indice (j) de insercion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j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j=0; j&lt;i; ++j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x[j].compareTo(x[i])&gt;0) break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desplazar los siguientes hacia la derecha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aux = x[i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k=i; k&gt;j; --k) x[k] = x[k-1]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inserta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x[j] = aux;</w:t>
      </w:r>
    </w:p>
    <w:p>
      <w:pPr>
        <w:pStyle w:val="Textosinformato"/>
        <w:rPr/>
      </w:pPr>
      <w:r>
        <w:rPr/>
        <w:t>}</w:t>
      </w:r>
    </w:p>
    <w:p>
      <w:pPr>
        <w:pStyle w:val="Normal"/>
        <w:rPr/>
      </w:pPr>
      <w:r>
        <w:rPr>
          <w:b/>
          <w:sz w:val="24"/>
        </w:rPr>
        <w:t>Nota</w:t>
      </w:r>
      <w:r>
        <w:rPr>
          <w:sz w:val="24"/>
        </w:rPr>
        <w:t xml:space="preserve">. Los 3 algoritmos son </w:t>
      </w:r>
      <w:r>
        <w:rPr>
          <w:b/>
          <w:sz w:val="24"/>
        </w:rPr>
        <w:t>O(n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</w:t>
      </w:r>
      <w:r>
        <w:rPr>
          <w:sz w:val="24"/>
        </w:rPr>
        <w:t xml:space="preserve">, es decir, realizan </w:t>
      </w:r>
      <w:r>
        <w:rPr>
          <w:b/>
          <w:sz w:val="24"/>
        </w:rPr>
        <w:t>del orden de n</w:t>
      </w:r>
      <w:r>
        <w:rPr>
          <w:b/>
          <w:sz w:val="24"/>
          <w:vertAlign w:val="superscript"/>
        </w:rPr>
        <w:t>2</w:t>
      </w:r>
      <w:r>
        <w:rPr>
          <w:sz w:val="24"/>
        </w:rPr>
        <w:t xml:space="preserve"> comparaciones</w:t>
      </w:r>
      <w:r>
        <w:br w:type="page"/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rgeSort: algoritmo O(nlogn)</w:t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x: 1ª mitad 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x: 2ª mitad</w:t>
            </w:r>
          </w:p>
        </w:tc>
      </w:tr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139065</wp:posOffset>
                      </wp:positionV>
                      <wp:extent cx="0" cy="27432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5pt,10.95pt" to="217.35pt,32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139065</wp:posOffset>
                      </wp:positionV>
                      <wp:extent cx="0" cy="27432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10.95pt" to="368.55pt,32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situación inici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esordenad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esordenad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ordenar mitades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p                                 im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u</w:t>
            </w:r>
          </w:p>
        </w:tc>
      </w:tr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3970</wp:posOffset>
                      </wp:positionV>
                      <wp:extent cx="1920240" cy="9144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202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1.1pt" to="296.5pt,8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3970</wp:posOffset>
                      </wp:positionV>
                      <wp:extent cx="1828800" cy="9144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.1pt" to="440.5pt,8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141605</wp:posOffset>
                      </wp:positionV>
                      <wp:extent cx="914400" cy="309245"/>
                      <wp:effectExtent l="1905" t="5080" r="0" b="1206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5pt,11.15pt" to="296.5pt,35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41605</wp:posOffset>
                      </wp:positionV>
                      <wp:extent cx="548640" cy="309245"/>
                      <wp:effectExtent l="0" t="4445" r="254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1.15pt" to="339.7pt,35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situación intermed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mezclar (“merge”)</w:t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46990</wp:posOffset>
                      </wp:positionV>
                      <wp:extent cx="3749040" cy="91440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490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3.7pt" to="440.5pt,10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situación fin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mergesort</w:t>
      </w:r>
      <w:r>
        <w:rPr>
          <w:sz w:val="24"/>
        </w:rPr>
        <w:t>(String[]x, int ip, int iu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ip &gt;= iu) return;</w:t>
        <w:tab/>
        <w:t>//si 1 elemento, está ordenado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im = (ip + iu)/2;</w:t>
        <w:tab/>
        <w:t>//calcular índice de mitad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mergesort(x,ip,im);</w:t>
        <w:tab/>
        <w:tab/>
        <w:t>//ordenar 1ª mitad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mergesort(x,im+1,iu);</w:t>
        <w:tab/>
        <w:t>//ordenar 2ª mitad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merge(x,ip,im,iu);</w:t>
        <w:tab/>
        <w:tab/>
        <w:t>//mezclar mitades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/>
        <w:t>Merge: algoritmo O(n)</w:t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5"/>
        <w:gridCol w:w="1795"/>
        <w:gridCol w:w="1710"/>
      </w:tblGrid>
      <w:tr>
        <w:trPr/>
        <w:tc>
          <w:tcPr>
            <w:tcW w:w="1795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x: 1ª mitad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x: 2ª mitad</w:t>
            </w:r>
          </w:p>
        </w:tc>
        <w:tc>
          <w:tcPr>
            <w:tcW w:w="1795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rreglo </w:t>
            </w:r>
          </w:p>
        </w:tc>
        <w:tc>
          <w:tcPr>
            <w:tcW w:w="17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ux</w:t>
            </w:r>
          </w:p>
        </w:tc>
      </w:tr>
      <w:tr>
        <w:trPr/>
        <w:tc>
          <w:tcPr>
            <w:tcW w:w="1795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-3810</wp:posOffset>
                      </wp:positionV>
                      <wp:extent cx="1097280" cy="182880"/>
                      <wp:effectExtent l="1270" t="5080" r="127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-0.3pt" to="174.1pt,14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-3810</wp:posOffset>
                      </wp:positionV>
                      <wp:extent cx="1188720" cy="182880"/>
                      <wp:effectExtent l="1270" t="5080" r="127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-0.3pt" to="267.7pt,14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sit. inicia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185420</wp:posOffset>
                      </wp:positionV>
                      <wp:extent cx="0" cy="27432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75pt,14.6pt" to="375.75pt,36.1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1=ip          im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2                 iu</w:t>
            </w:r>
          </w:p>
        </w:tc>
        <w:tc>
          <w:tcPr>
            <w:tcW w:w="1795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p</w:t>
            </w:r>
          </w:p>
        </w:tc>
        <w:tc>
          <w:tcPr>
            <w:tcW w:w="1710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u</w:t>
            </w:r>
          </w:p>
        </w:tc>
      </w:tr>
      <w:tr>
        <w:trPr/>
        <w:tc>
          <w:tcPr>
            <w:tcW w:w="1795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4445</wp:posOffset>
                      </wp:positionV>
                      <wp:extent cx="1097280" cy="182880"/>
                      <wp:effectExtent l="1270" t="5080" r="127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0.35pt" to="174.1pt,14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4445</wp:posOffset>
                      </wp:positionV>
                      <wp:extent cx="1188720" cy="182880"/>
                      <wp:effectExtent l="1270" t="5080" r="127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0.35pt" to="267.7pt,14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65405</wp:posOffset>
                      </wp:positionV>
                      <wp:extent cx="1371600" cy="121285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5.15pt" to="375.7pt,14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4445</wp:posOffset>
                      </wp:positionV>
                      <wp:extent cx="0" cy="18288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0.35pt" to="130.95pt,14.7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4445</wp:posOffset>
                      </wp:positionV>
                      <wp:extent cx="0" cy="1828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0.35pt" to="231.75pt,14.7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sit.intermedi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</w:rPr>
              <w:t>i1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</w:rPr>
              <w:t>i2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i</w:t>
            </w:r>
          </w:p>
        </w:tc>
      </w:tr>
      <w:tr>
        <w:trPr/>
        <w:tc>
          <w:tcPr>
            <w:tcW w:w="1795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12065</wp:posOffset>
                      </wp:positionV>
                      <wp:extent cx="1097280" cy="182880"/>
                      <wp:effectExtent l="1270" t="5080" r="127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0.95pt" to="174.1pt,15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12065</wp:posOffset>
                      </wp:positionV>
                      <wp:extent cx="1097280" cy="182880"/>
                      <wp:effectExtent l="1270" t="5080" r="127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0.95pt" to="260.5pt,15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0160</wp:posOffset>
                      </wp:positionV>
                      <wp:extent cx="2286000" cy="182880"/>
                      <wp:effectExtent l="635" t="5080" r="63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0.8pt" to="447.7pt,15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sit.fina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1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2</w:t>
            </w:r>
          </w:p>
        </w:tc>
        <w:tc>
          <w:tcPr>
            <w:tcW w:w="1710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45720</wp:posOffset>
                      </wp:positionV>
                      <wp:extent cx="2194560" cy="182880"/>
                      <wp:effectExtent l="635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945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3.6pt" to="260.5pt,17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45720</wp:posOffset>
                      </wp:positionV>
                      <wp:extent cx="2194560" cy="182880"/>
                      <wp:effectExtent l="635" t="5080" r="63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945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3.6pt" to="440.5pt,17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copi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ip    </w:t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u</w:t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</w:t>
            </w:r>
          </w:p>
        </w:tc>
        <w:tc>
          <w:tcPr>
            <w:tcW w:w="1710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osinformato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merge</w:t>
      </w:r>
      <w:r>
        <w:rPr>
          <w:sz w:val="24"/>
        </w:rPr>
        <w:t>(String[]x,int ip, int im, int iu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mezclar en arreglo auxiliar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[]aux = new String[iu+1]; //arreglo auxilia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=ip, i1=ip, i2=im+1;</w:t>
        <w:tab/>
        <w:t xml:space="preserve">    //indices aux,1ª y 2ª mitad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hile( i1&lt;=im  &amp;&amp;  i2&lt;=iu 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aux[i++] = x[i1].compareTo(x[i2])&lt;0 ? x[i1++] : x[i2++]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hile( i1&lt;=im ) aux[i++]=x[i1++]; //restantes 1ª mitad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hile( i2&lt;=iu ) aux[i++]=x[i2++]; //restantes 2ª mitad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copiar arreglo auxiliar en arreglo original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for(int i=ip; i&lt;=iu; ++i) x[i]=aux[i];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erge(String[]x,int ip, int im, int iu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[]aux = new String[iu+1]; //arreglo auxilia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ip, i1=ip, i2=im+1; i&lt;=iu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i1&lt;=im &amp;&amp; (i2&gt;iu || x[i1].compareTo(x[i2])&lt;0)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 aux[i] = x[i1++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else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ux[i] = x[i2++];</w:t>
      </w:r>
    </w:p>
    <w:p>
      <w:pPr>
        <w:pStyle w:val="Textosinformato"/>
        <w:rPr/>
      </w:pPr>
      <w:r>
        <w:rPr>
          <w:rFonts w:eastAsia="Courier New"/>
          <w:b/>
          <w:sz w:val="24"/>
        </w:rPr>
        <w:t xml:space="preserve">  </w:t>
      </w:r>
      <w:r>
        <w:rPr>
          <w:sz w:val="24"/>
        </w:rPr>
        <w:t>for(int i=ip; i&lt;=iu; ++i) x[i]=aux[i];</w:t>
      </w:r>
    </w:p>
    <w:p>
      <w:pPr>
        <w:pStyle w:val="Textosinformato"/>
        <w:rPr>
          <w:sz w:val="24"/>
        </w:rPr>
      </w:pPr>
      <w:r>
        <w:rPr>
          <w:sz w:val="24"/>
        </w:rPr>
        <w:t>}</w:t>
        <w:tab/>
        <w:tab/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QuickSort: algoritmo O(nlogn)</w:t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93040</wp:posOffset>
                      </wp:positionV>
                      <wp:extent cx="0" cy="27432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5.2pt" to="296.55pt,36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sit.inici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esordenado</w:t>
            </w:r>
          </w:p>
        </w:tc>
        <w:tc>
          <w:tcPr>
            <w:tcW w:w="2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particionar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ip 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u</w:t>
            </w:r>
          </w:p>
        </w:tc>
      </w:tr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it.intermed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esordenados &lt; P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P|      desordenados </w:t>
            </w:r>
            <w:r>
              <w:rPr>
                <w:rFonts w:eastAsia="Symbol" w:cs="Symbol" w:ascii="Symbol" w:hAnsi="Symbol"/>
                <w:sz w:val="28"/>
              </w:rPr>
              <w:t></w:t>
            </w:r>
            <w:r>
              <w:rPr>
                <w:rFonts w:cs="Times New Roman" w:ascii="Times New Roman" w:hAnsi="Times New Roman"/>
                <w:sz w:val="28"/>
              </w:rPr>
              <w:t xml:space="preserve"> P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18415</wp:posOffset>
                      </wp:positionV>
                      <wp:extent cx="0" cy="182880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15pt,1.45pt" to="210.15pt,1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589145</wp:posOffset>
                      </wp:positionH>
                      <wp:positionV relativeFrom="paragraph">
                        <wp:posOffset>18415</wp:posOffset>
                      </wp:positionV>
                      <wp:extent cx="0" cy="182880"/>
                      <wp:effectExtent l="38100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35pt,1.45pt" to="361.35pt,1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rdenar partes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</w:t>
            </w:r>
          </w:p>
        </w:tc>
      </w:tr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81915</wp:posOffset>
                      </wp:positionV>
                      <wp:extent cx="3749040" cy="91440"/>
                      <wp:effectExtent l="635" t="5080" r="63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490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6.45pt" to="447.7pt,13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sit.fin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|</w:t>
            </w:r>
          </w:p>
        </w:tc>
      </w:tr>
    </w:tbl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quicksort</w:t>
      </w:r>
      <w:r>
        <w:rPr>
          <w:sz w:val="24"/>
        </w:rPr>
        <w:t>(String[]x, int ip, int iu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ip &gt;= iu) return;</w:t>
        <w:tab/>
        <w:t>//si 1 elemento, está ordenado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i = particionar(x,ip,iu);</w:t>
        <w:tab/>
        <w:t>//particionar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quicksort(x,ip,i-1);</w:t>
        <w:tab/>
        <w:tab/>
        <w:t>//ordenar 1ª parte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quicksort(x,i+1,iu);</w:t>
        <w:tab/>
        <w:tab/>
        <w:t>//ordenar 2ª parte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articionamiento: algoritmo O(n) sin usar arreglo auxiliar</w:t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it.inici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|</w:t>
            </w:r>
          </w:p>
        </w:tc>
        <w:tc>
          <w:tcPr>
            <w:tcW w:w="2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2992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  j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u</w:t>
            </w:r>
          </w:p>
        </w:tc>
      </w:tr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termed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|  desordenados&lt;P |</w:t>
            </w:r>
          </w:p>
        </w:tc>
        <w:tc>
          <w:tcPr>
            <w:tcW w:w="2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desordenados </w:t>
            </w:r>
            <w:r>
              <w:rPr>
                <w:rFonts w:eastAsia="Symbol" w:cs="Symbol" w:ascii="Symbol" w:hAnsi="Symbol"/>
                <w:sz w:val="28"/>
              </w:rPr>
              <w:t></w:t>
            </w:r>
            <w:r>
              <w:rPr>
                <w:rFonts w:cs="Times New Roman" w:ascii="Times New Roman" w:hAnsi="Times New Roman"/>
                <w:sz w:val="28"/>
              </w:rPr>
              <w:t xml:space="preserve"> P  |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</w:rPr>
              <w:t>i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</w:rPr>
              <w:t>j</w:t>
            </w:r>
          </w:p>
        </w:tc>
      </w:tr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n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|    desordenados &lt; P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desordenados </w:t>
            </w:r>
            <w:r>
              <w:rPr>
                <w:rFonts w:eastAsia="Symbol" w:cs="Symbol" w:ascii="Symbol" w:hAnsi="Symbol"/>
                <w:sz w:val="28"/>
              </w:rPr>
              <w:t></w:t>
            </w:r>
            <w:r>
              <w:rPr>
                <w:rFonts w:cs="Times New Roman" w:ascii="Times New Roman" w:hAnsi="Times New Roman"/>
                <w:sz w:val="28"/>
              </w:rPr>
              <w:t xml:space="preserve"> P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</w:t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tercambi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 xml:space="preserve">desordenados &lt; P     |P            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 xml:space="preserve">desordenados </w:t>
            </w:r>
            <w:r>
              <w:rPr>
                <w:rFonts w:eastAsia="Symbol" w:cs="Symbol" w:ascii="Symbol" w:hAnsi="Symbol"/>
                <w:sz w:val="28"/>
              </w:rPr>
              <w:t></w:t>
            </w:r>
            <w:r>
              <w:rPr>
                <w:rFonts w:cs="Times New Roman" w:ascii="Times New Roman" w:hAnsi="Times New Roman"/>
                <w:sz w:val="28"/>
              </w:rPr>
              <w:t xml:space="preserve"> P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</w:t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osinformato"/>
        <w:rPr>
          <w:sz w:val="24"/>
        </w:rPr>
      </w:pPr>
      <w:r>
        <w:rPr>
          <w:sz w:val="24"/>
        </w:rPr>
        <w:t>static public int particionar(String[]x, int ip, int iu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String pivote = x[ip]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i = ip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for(int j=ip+1; j&lt;=iu; ++j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x[j].compareTo(pivote) &lt; 0 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ab/>
        <w:t>intercambiar(x,++i,j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ercambiar(x,ip,i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i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2.</w:t>
      </w:r>
      <w:r>
        <w:rPr>
          <w:rFonts w:cs="Times New Roman" w:ascii="Times New Roman" w:hAnsi="Times New Roman"/>
          <w:sz w:val="24"/>
        </w:rPr>
        <w:t xml:space="preserve"> Particionamiento original de Hoare</w:t>
      </w:r>
    </w:p>
    <w:p>
      <w:pPr>
        <w:pStyle w:val="Textosinformato"/>
        <w:rPr>
          <w:sz w:val="24"/>
        </w:rPr>
      </w:pPr>
      <w:r>
        <w:rPr>
          <w:sz w:val="24"/>
        </w:rPr>
        <w:t>static public int particionar(String[]x, int ip, int iu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String pivote = x[ip]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i=ip+1, j=iu;//menores a la izq y mayores a la der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while(true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while( i&lt;=j &amp;&amp; x[i].compareTo(pivote)&lt;0) ) ++i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while( i&lt;=j &amp;&amp; x[j].compareTo(pivote)&gt;=0 ) --j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i&gt;j ) break;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>intercambiar(x,i++,j--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ercambiar(x,ip,j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j;</w:t>
      </w:r>
    </w:p>
    <w:p>
      <w:pPr>
        <w:pStyle w:val="Textosinformato"/>
        <w:rPr/>
      </w:pPr>
      <w:r>
        <w:rPr/>
        <w:t>}</w:t>
      </w:r>
    </w:p>
    <w:sectPr>
      <w:type w:val="nextPage"/>
      <w:pgSz w:w="12240" w:h="15840"/>
      <w:pgMar w:left="1701" w:right="1701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5:51:00Z</dcterms:created>
  <dc:creator>jalvarez</dc:creator>
  <dc:description/>
  <dc:language>en-US</dc:language>
  <cp:lastModifiedBy>jalvarez</cp:lastModifiedBy>
  <cp:lastPrinted>2003-06-17T13:41:00Z</cp:lastPrinted>
  <dcterms:modified xsi:type="dcterms:W3CDTF">2004-06-15T15:51:00Z</dcterms:modified>
  <cp:revision>2</cp:revision>
  <dc:subject/>
  <dc:title>Problema</dc:title>
</cp:coreProperties>
</file>