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C10A-Computación I- Prof: Juan Alvarez R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uxiliar Búsqueda en Arregl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i un arreglo contiene elementos repetidos, entonces la búsqueda puede entregar más de un índice. Al respecto,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Escriba un método de encabezamiento int[] indices(String x,String[]y,int n) que busque X en Y y entregue un arreglo que contenga todos los índices. Por ejemplo, si a={“B”,”A”,”C”,”A”} entonces indices(”A”,a,4) entrega el arreglo {1,3}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Escriba un método de encabezamiento int indice(String x,String[]y,int ip, int iu) que entregue el índice de la 1ª aparición de x en el arreglo y (entre los índices ip,iu).</w:t>
      </w:r>
    </w:p>
    <w:p>
      <w:pPr>
        <w:pStyle w:val="TextBody"/>
        <w:rPr/>
      </w:pPr>
      <w:r>
        <w:rPr/>
        <w:t xml:space="preserve">      </w:t>
      </w:r>
      <w:r>
        <w:rPr/>
        <w:t>Por ejemplo, si a={“B”,”A”,”C”,”A”,”A”} entonces   indice(”A”, a, 2, 4) entrega 3.</w:t>
      </w:r>
    </w:p>
    <w:p>
      <w:pPr>
        <w:pStyle w:val="TextBody"/>
        <w:rPr/>
      </w:pPr>
      <w:r>
        <w:rPr/>
        <w:t>Nota. Escriba una versión iterativa y otra recursiv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scriba el método anterior, pero suponiendo que el arreglo está ordenado.</w:t>
      </w:r>
    </w:p>
    <w:p>
      <w:pPr>
        <w:pStyle w:val="TextBody"/>
        <w:rPr/>
      </w:pPr>
      <w:r>
        <w:rPr/>
        <w:t>Nota. Aplique el algoritmo de búsqueda binari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scriba un programa que establezca la siguiente interfaz para buscar en una agenda telefónica personal: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mbre 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xtField</w:t>
            </w:r>
          </w:p>
        </w:tc>
      </w:tr>
      <w:tr>
        <w:trPr/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no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xtField</w:t>
            </w:r>
          </w:p>
        </w:tc>
      </w:tr>
      <w:tr>
        <w:trPr/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guie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it</w:t>
            </w:r>
          </w:p>
        </w:tc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otas.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Un click en el botón Nombre debe entregar el fono de la persona (o “no tiene”)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Un click en el botón Fono debe entregar el nombre de la persona (o “no existe”)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Un click en el botón Siguiente, debe entregar el siguiente fono o nombre de la persona 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El archivo “agenda.txt” está ordenado por nombre y tiene un máximo de 1000 líneas, c/u con nombre en primeros 20 caracteres y a continuación un número de télefono.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Utilice los métodos escritos en 1, 2 o 3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6:28:00Z</dcterms:created>
  <dc:creator>jalvarez</dc:creator>
  <dc:description/>
  <dc:language>en-US</dc:language>
  <cp:lastModifiedBy>jalvarez</cp:lastModifiedBy>
  <dcterms:modified xsi:type="dcterms:W3CDTF">2004-06-11T16:59:00Z</dcterms:modified>
  <cp:revision>2</cp:revision>
  <dc:subject/>
  <dc:title>CC10A-Computación I- Prof: Juan Alvarez R</dc:title>
</cp:coreProperties>
</file>