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ignatura: Computación  -  Profesor: Juan Alvarez Rub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regl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(Tiempo estimado: 20 minutos) Escribir un programa que solicite la cantidad de habitantes de cada una de las 13 regiones del país y escriba la siguiente tabla:</w:t>
      </w:r>
    </w:p>
    <w:tbl>
      <w:tblPr>
        <w:tblW w:w="26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00"/>
        <w:gridCol w:w="716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ón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blación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13, suma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p=new int[N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ma += p[i] = S.leerInt("poblacion region "+(i+1)+"?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(i+1)+"\t"+p[i]+"\t"+100.0*p[i]/suma);</w:t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(Tiempo estimado: 30 minutos) Escribir un programa que determine la frecuencia de aparición de cada una de las letras minúsculas de un archivo de texto.</w:t>
      </w:r>
    </w:p>
    <w:tbl>
      <w:tblPr>
        <w:tblW w:w="18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11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lfabeto="abcdefghijklmnopqrstuvwxyz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alfabeto.length();  //cantidad de minuscul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f=new int[N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 f[i]=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args[0]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inea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 != null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 i&lt;linea.length(); ++i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nt j=alfabeto.indexOf( linea.substring(i,i+1) 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( j&gt;=0 ) ++f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letra\tfrecuencia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alfabeto.charAt(i)+"\t"+f[i]);</w:t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(Tiempo estimado: 30 minutos)  Escribir un programa que genere el siguiente cuadro resumen de las notas de los alumnos de una sección:</w:t>
      </w:r>
    </w:p>
    <w:tbl>
      <w:tblPr>
        <w:tblW w:w="58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40"/>
        <w:gridCol w:w="1328"/>
        <w:gridCol w:w="1328"/>
        <w:gridCol w:w="884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A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B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C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ción</w:t>
            </w:r>
          </w:p>
        </w:tc>
      </w:tr>
      <w:tr>
        <w:trPr/>
        <w:tc>
          <w:tcPr>
            <w:tcW w:w="9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 - 1.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 - 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 - 3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 - 4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- 5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 - 7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se obtienen del archivo “notas.txt” que en cada línea contie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umnas 1 a 20: nombre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columna 22: subsección (A, B o C)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columnas 24 a 26: nota </w:t>
      </w:r>
    </w:p>
    <w:p>
      <w:pPr>
        <w:pStyle w:val="Normal"/>
        <w:jc w:val="both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F=6, NC=3; //numero filas y column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[]cuenta=new int[NF]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F; ++i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j=0; j&lt;NC; ++j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uenta[i][j]=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"notas.txt"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inea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 != null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obtener subseccion y not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har s=linea.charAt(21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uble nota=S.toDouble( linea.substring(23) 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incrementar contador correspondien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fila = nota==7.0 ? 5 : (int)nota-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columna = "ABC".indexOf(s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++cuenta[fila][columna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sumaColumna=new int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nota\tA\tB\tC\tSeccion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F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uble nota=i+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(nota+"-"+(nota+1-(nota==6?0.0:0.1)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sumaFila=0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j=0; j&lt;NC; ++j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ystem.out.print("\t"+cuenta[i][j]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Fila+=cuenta[i][j]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Columna[j]+=cuenta[i]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\t"+sumaFil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ultima fi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("Total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sumaFila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j=0; j&lt;NC; ++j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\t"+sumaColumna[j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maFila += sumaColumna[j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sumaFila)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17:00Z</dcterms:created>
  <dc:creator>Juan Alvarez</dc:creator>
  <dc:description/>
  <dc:language>en-US</dc:language>
  <cp:lastModifiedBy>jalvarez</cp:lastModifiedBy>
  <dcterms:modified xsi:type="dcterms:W3CDTF">2004-06-01T16:17:00Z</dcterms:modified>
  <cp:revision>2</cp:revision>
  <dc:subject/>
  <dc:title>CC10A - Computación I -  Profesor: Juan Alvarez Rubio</dc:title>
</cp:coreProperties>
</file>