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signatura: Computación  -  Profesor: Juan Alvarez Rubio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regl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(Tiempo estimado: 20 minutos) Escribir un programa que solicite la cantidad de habitantes de cada una de las 13 regiones del país y escriba la siguiente tabla:</w:t>
      </w:r>
    </w:p>
    <w:tbl>
      <w:tblPr>
        <w:tblW w:w="26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1100"/>
        <w:gridCol w:w="716"/>
      </w:tblGrid>
      <w:tr>
        <w:trPr/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gión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blación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8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.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(Tiempo estimado: 30 minutos) Escribir un programa que determine la frecuencia de aparición de cada una de las letras minúsculas de un archivo de texto.</w:t>
      </w:r>
    </w:p>
    <w:tbl>
      <w:tblPr>
        <w:tblW w:w="18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1160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tra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recuencia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(Tiempo estimado: 30 minutos)  Escribir un programa que genere el siguiente cuadro resumen de las notas de los alumnos de una sección:</w:t>
      </w:r>
    </w:p>
    <w:tbl>
      <w:tblPr>
        <w:tblW w:w="58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340"/>
        <w:gridCol w:w="1328"/>
        <w:gridCol w:w="1328"/>
        <w:gridCol w:w="884"/>
      </w:tblGrid>
      <w:tr>
        <w:trPr/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a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sección A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sección B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sección C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ción</w:t>
            </w:r>
          </w:p>
        </w:tc>
      </w:tr>
      <w:tr>
        <w:trPr/>
        <w:tc>
          <w:tcPr>
            <w:tcW w:w="9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 - 1.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 - 2.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 - 3.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0 - 4.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0 - 5.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0 - 7.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s datos se obtienen del archivo “notas.txt” que en cada línea contien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lumnas 1 a 20: nombre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columna 22: subsección (A, B o C)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columnas 24 a 26: nota </w:t>
      </w:r>
    </w:p>
    <w:sectPr>
      <w:type w:val="nextPage"/>
      <w:pgSz w:w="12240" w:h="15840"/>
      <w:pgMar w:left="1699" w:right="1613" w:gutter="0" w:header="0" w:top="900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9:23:00Z</dcterms:created>
  <dc:creator>Juan Alvarez</dc:creator>
  <dc:description/>
  <dc:language>en-US</dc:language>
  <cp:lastModifiedBy>jalvarez</cp:lastModifiedBy>
  <dcterms:modified xsi:type="dcterms:W3CDTF">2004-05-31T17:27:00Z</dcterms:modified>
  <cp:revision>3</cp:revision>
  <dc:subject/>
  <dc:title>CC10A - Computación I -  Profesor: Juan Alvarez Rubio</dc:title>
</cp:coreProperties>
</file>