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Determinar los primos entre 1 y n mediante  la Criba de Eratóstenes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goritmo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imos = {1}; </w:t>
      </w:r>
    </w:p>
    <w:p>
      <w:pPr>
        <w:pStyle w:val="Textosinformato"/>
        <w:rPr>
          <w:sz w:val="24"/>
        </w:rPr>
      </w:pPr>
      <w:r>
        <w:rPr>
          <w:sz w:val="24"/>
        </w:rPr>
        <w:t>criba = {2,3,...,n};</w:t>
      </w:r>
    </w:p>
    <w:p>
      <w:pPr>
        <w:pStyle w:val="Textosinformato"/>
        <w:rPr/>
      </w:pPr>
      <w:r>
        <w:rPr>
          <w:sz w:val="24"/>
        </w:rPr>
        <w:t xml:space="preserve">while( criba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{} 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 = min(criba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rimos = primos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m}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m; i&lt;=n; i+=m)  //múltiplos de m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 i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criba ) criba = criba – {i}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grama</w:t>
      </w:r>
      <w:r>
        <w:rPr>
          <w:rFonts w:cs="Times New Roman" w:ascii="Times New Roman" w:hAnsi="Times New Roman"/>
          <w:sz w:val="24"/>
        </w:rPr>
        <w:t>. Usando clase Conjunto que permite operar con conjuntos de entero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Primos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 = S.toInt(args[0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vacio = new Conjunto(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primos = new Conjunto(1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criba = new Conjunto(2,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! criba.equals(vacio)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m = criba.menor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rimos = primos.union( new Conjunto(m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m; i&lt;=n; i+=m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 xml:space="preserve">if( criba.contiene(i) )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criba = criba.resta( new Conjunto(i)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primos.toString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¿representación?</w:t>
      </w:r>
    </w:p>
    <w:p>
      <w:pPr>
        <w:pStyle w:val="Textosinformato"/>
        <w:rPr>
          <w:sz w:val="24"/>
        </w:rPr>
      </w:pPr>
      <w:r>
        <w:rPr>
          <w:sz w:val="24"/>
        </w:rPr>
        <w:t>Ejemplo: {1,2,3,5,7,11,13,17,19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        a[0] a[1] a[2]                  a[n-1]     a[N-1]</w:t>
      </w:r>
    </w:p>
    <w:p>
      <w:pPr>
        <w:pStyle w:val="Textosinformato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3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</wp:posOffset>
                </wp:positionH>
                <wp:positionV relativeFrom="paragraph">
                  <wp:posOffset>107950</wp:posOffset>
                </wp:positionV>
                <wp:extent cx="7315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8.5pt" to="80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12065</wp:posOffset>
                </wp:positionV>
                <wp:extent cx="439801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1     |    2     |   3     |   5  |    7  |   11  |   13  |   17  |   19  |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0.9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1     |    2     |   3     |   5  |    7  |   11  |   13  |   17  |   19  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b/>
          <w:sz w:val="24"/>
          <w:u w:val="single"/>
        </w:rPr>
        <w:t>class Conjunto{</w:t>
      </w:r>
    </w:p>
    <w:p>
      <w:pPr>
        <w:pStyle w:val="Textosinformato"/>
        <w:rPr/>
      </w:pPr>
      <w:r>
        <w:rPr>
          <w:sz w:val="24"/>
        </w:rPr>
        <w:t>static private final int N=1000;</w:t>
        <w:tab/>
        <w:t xml:space="preserve">//única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los objetos</w:t>
      </w:r>
    </w:p>
    <w:p>
      <w:pPr>
        <w:pStyle w:val="Textosinformato"/>
        <w:rPr>
          <w:sz w:val="24"/>
        </w:rPr>
      </w:pPr>
      <w:r>
        <w:rPr>
          <w:sz w:val="24"/>
        </w:rPr>
        <w:t>private int[] a = new int[N];</w:t>
        <w:tab/>
        <w:tab/>
        <w:t>//elementos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  <w:tab/>
        <w:tab/>
        <w:tab/>
        <w:tab/>
        <w:tab/>
        <w:t>//Nº elemen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constructore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)</w:t>
      </w:r>
      <w:r>
        <w:rPr>
          <w:sz w:val="24"/>
        </w:rPr>
        <w:t>{ n=0; 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int x)</w:t>
      </w:r>
      <w:r>
        <w:rPr>
          <w:sz w:val="24"/>
        </w:rPr>
        <w:t>{ n=1; a[0]=x; 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int x,int y)</w:t>
      </w:r>
      <w:r>
        <w:rPr>
          <w:sz w:val="24"/>
        </w:rPr>
        <w:t>{n=0; while(x&lt;=y)agregar(x++)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Conjunto x)</w:t>
      </w:r>
      <w:r>
        <w:rPr>
          <w:sz w:val="24"/>
        </w:rPr>
        <w:t>{for(n=0;n&lt;x.n;++n)a[n]=x.a[n];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metodos (operaciones)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ardinal</w:t>
      </w:r>
      <w:r>
        <w:rPr>
          <w:sz w:val="24"/>
        </w:rPr>
        <w:t>(){ return n;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ontiene</w:t>
      </w:r>
      <w:r>
        <w:rPr>
          <w:sz w:val="24"/>
        </w:rPr>
        <w:t>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if(a[i]==x) return tru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fals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equals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i&lt;n;++i) if(!x.contiene(a[i])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 == x.n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menor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min = a[0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n; ++i) min=Math.min(a[i],mi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min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"{"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i&lt;n;++i) aux += a[i] + (i&lt;n-1 ? "," : "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 + "}"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peraciones entre Conjuntos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union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this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x.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! aux.contiene(x.a[i]) ) aux.agregar(x.a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inter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x.contiene(a[i]) ) aux.agregar(a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resta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! x.contiene(a[i]) ) aux.agregar(a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b/>
          <w:sz w:val="24"/>
        </w:rPr>
        <w:t>protected</w:t>
      </w:r>
      <w:r>
        <w:rPr>
          <w:sz w:val="24"/>
        </w:rPr>
        <w:t xml:space="preserve"> void agregar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n&lt;N) a[n++]=x; else S.abortar(“máximo elementos=”+N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resentación Alternativa (para conjuntos de enteros entre 0 y N-1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sz w:val="24"/>
        </w:rPr>
      </w:pPr>
      <w:r>
        <w:rPr>
          <w:sz w:val="24"/>
        </w:rPr>
        <w:t>Ejemplo: {1,2,3,5,7,11,13,17,19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        a[0] a[1] a[2] a[3] a[4] a[5] a[6]        a[N-1]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4572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3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465</wp:posOffset>
                </wp:positionH>
                <wp:positionV relativeFrom="paragraph">
                  <wp:posOffset>10795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8.5pt" to="80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8540</wp:posOffset>
                </wp:positionH>
                <wp:positionV relativeFrom="paragraph">
                  <wp:posOffset>12065</wp:posOffset>
                </wp:positionV>
                <wp:extent cx="43980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f     |     t      |   t      |    t       |    f     |     t      |     f    |  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0.9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f     |     t      |   t      |    t       |    f     |     t      |     f    |  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Conjunto{</w:t>
      </w:r>
    </w:p>
    <w:p>
      <w:pPr>
        <w:pStyle w:val="Textosinformato"/>
        <w:rPr>
          <w:sz w:val="24"/>
        </w:rPr>
      </w:pPr>
      <w:r>
        <w:rPr>
          <w:sz w:val="24"/>
        </w:rPr>
        <w:t>static private final int N=1000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private boolean[] a = new boolean[N];</w:t>
        <w:tab/>
        <w:t>//representación</w:t>
      </w:r>
    </w:p>
    <w:p>
      <w:pPr>
        <w:pStyle w:val="Textosinformato"/>
        <w:rPr>
          <w:sz w:val="24"/>
        </w:rPr>
      </w:pPr>
      <w:r>
        <w:rPr>
          <w:sz w:val="24"/>
        </w:rPr>
        <w:t>//constructores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)</w:t>
      </w:r>
      <w:r>
        <w:rPr>
          <w:sz w:val="24"/>
        </w:rPr>
        <w:t>{}</w:t>
        <w:tab/>
        <w:t>//{for(int i=0;i&lt;N;++i)a[i]=false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int x)</w:t>
      </w:r>
      <w:r>
        <w:rPr>
          <w:sz w:val="24"/>
        </w:rPr>
        <w:t>{ a[x]=true; 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int x,int y)</w:t>
      </w:r>
      <w:r>
        <w:rPr>
          <w:sz w:val="24"/>
        </w:rPr>
        <w:t>{ while(x&lt;=y) a[x++]=true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Conjunto(Conjunto x)</w:t>
      </w:r>
      <w:r>
        <w:rPr>
          <w:sz w:val="24"/>
        </w:rPr>
        <w:t>{for(int i=0;i&lt;N;++i)a[i]=x.a[i];}</w:t>
      </w:r>
    </w:p>
    <w:p>
      <w:pPr>
        <w:pStyle w:val="Textosinformato"/>
        <w:rPr>
          <w:sz w:val="24"/>
        </w:rPr>
      </w:pPr>
      <w:r>
        <w:rPr>
          <w:sz w:val="24"/>
        </w:rPr>
        <w:t>//metodos (operaciones)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ardinal</w:t>
      </w:r>
      <w:r>
        <w:rPr>
          <w:sz w:val="24"/>
        </w:rPr>
        <w:t xml:space="preserve">(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n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i&lt;N;++i) if(a[i])++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ontiene</w:t>
      </w:r>
      <w:r>
        <w:rPr>
          <w:sz w:val="24"/>
        </w:rPr>
        <w:t>(int x){ return a[x];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equals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if(a[i] != x.a[i]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menor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if( a[i] ) return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toString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"{ "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if(a[i]) aux += i + "," 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.substring(0,aux.length()-1) + "}"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//operaciones entre Conjuntos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union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int i=0; i&lt;N; ++i) aux.a[i] = a[i] || x.a[i]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inter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aux.a[i] = a[i] &amp;&amp; x.a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njunto </w:t>
      </w:r>
      <w:r>
        <w:rPr>
          <w:b/>
          <w:sz w:val="24"/>
        </w:rPr>
        <w:t>resta</w:t>
      </w:r>
      <w:r>
        <w:rPr>
          <w:sz w:val="24"/>
        </w:rPr>
        <w:t>(Conjunt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njunto aux = new Conjunto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N; ++i) aux.a[i] = a[i] &amp;&amp; !x.a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1701" w:gutter="0" w:header="0" w:top="99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7:31:00Z</dcterms:created>
  <dc:creator>jalvarez</dc:creator>
  <dc:description/>
  <dc:language>en-US</dc:language>
  <cp:lastModifiedBy>jalvarez</cp:lastModifiedBy>
  <cp:lastPrinted>2004-05-27T13:32:00Z</cp:lastPrinted>
  <dcterms:modified xsi:type="dcterms:W3CDTF">2004-05-28T15:27:00Z</dcterms:modified>
  <cp:revision>3</cp:revision>
  <dc:subject/>
  <dc:title>Problema</dc:title>
</cp:coreProperties>
</file>