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C10A - Computación I-  Profesor: Juan Alvarez 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Escriba un programa que permita jugar al Cachipún  de acuerdo al siguiente diálogo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91440</wp:posOffset>
                </wp:positionV>
                <wp:extent cx="2560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.2pt" to="20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u w:val="single"/>
        </w:rPr>
        <w:t xml:space="preserve">      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ourier" w:ascii="Courier" w:hAnsi="Courier"/>
          <w:u w:val="single"/>
        </w:rPr>
        <w:t>|_Piedra |_Papel |_Tijeras| Quit_</w:t>
      </w:r>
      <w:r>
        <w:rPr>
          <w:rFonts w:cs="Courier" w:ascii="Courier" w:hAnsi="Courier"/>
        </w:rPr>
        <w:t>| Buttons</w:t>
      </w:r>
    </w:p>
    <w:p>
      <w:pPr>
        <w:pStyle w:val="Normal"/>
        <w:jc w:val="both"/>
        <w:rPr/>
      </w:pPr>
      <w:r>
        <w:rPr>
          <w:rFonts w:cs="Courier" w:ascii="Courier" w:hAnsi="Courier"/>
          <w:u w:val="single"/>
        </w:rPr>
        <w:t>|computador juega X      ________</w:t>
      </w:r>
      <w:r>
        <w:rPr>
          <w:rFonts w:cs="Courier" w:ascii="Courier" w:hAnsi="Courier"/>
        </w:rPr>
        <w:t>| X = piedra, papel o tijeras</w:t>
      </w:r>
    </w:p>
    <w:p>
      <w:pPr>
        <w:pStyle w:val="Normal"/>
        <w:jc w:val="both"/>
        <w:rPr/>
      </w:pPr>
      <w:r>
        <w:rPr>
          <w:rFonts w:cs="Courier" w:ascii="Courier" w:hAnsi="Courier"/>
          <w:u w:val="single"/>
        </w:rPr>
        <w:t>|cuenta: computador=Nº persona=Nº</w:t>
      </w:r>
      <w:r>
        <w:rPr>
          <w:rFonts w:cs="Courier" w:ascii="Courier" w:hAnsi="Courier"/>
        </w:rPr>
        <w:t>| Label</w:t>
      </w:r>
    </w:p>
    <w:p>
      <w:pPr>
        <w:pStyle w:val="Normal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jc w:val="both"/>
        <w:rPr/>
      </w:pPr>
      <w:r>
        <w:rPr/>
        <w:t>2. Escriba un programa que dibuje un tablero de ajedr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Escriba un programa que muestre la hora en la siguiente forma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Label      TextFiel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0095</wp:posOffset>
                </wp:positionH>
                <wp:positionV relativeFrom="paragraph">
                  <wp:posOffset>5969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4.7pt" to="159.8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2895</wp:posOffset>
                </wp:positionH>
                <wp:positionV relativeFrom="paragraph">
                  <wp:posOffset>1270</wp:posOffset>
                </wp:positionV>
                <wp:extent cx="91440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85pt;margin-top:0.1pt;width:71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2895</wp:posOffset>
                </wp:positionH>
                <wp:positionV relativeFrom="paragraph">
                  <wp:posOffset>27559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85pt;margin-top:21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0095</wp:posOffset>
                </wp:positionH>
                <wp:positionV relativeFrom="paragraph">
                  <wp:posOffset>458470</wp:posOffset>
                </wp:positionV>
                <wp:extent cx="182880" cy="27432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36.1pt" to="174.2pt,5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0095</wp:posOffset>
                </wp:positionH>
                <wp:positionV relativeFrom="paragraph">
                  <wp:posOffset>732790</wp:posOffset>
                </wp:positionV>
                <wp:extent cx="365760" cy="27432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7.7pt" to="188.6pt,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-3175</wp:posOffset>
                </wp:positionV>
                <wp:extent cx="92329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mm   13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0.25pt;mso-position-vertical-relative:text;margin-left:1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hmm   1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roblema 1</w:t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>
          <w:sz w:val="24"/>
        </w:rPr>
      </w:pPr>
      <w:r>
        <w:rPr>
          <w:sz w:val="24"/>
        </w:rPr>
        <w:t>class Cachipun extends Frame implements ActionListener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Cachipun().show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vate Button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iedra = new Button(“piedra”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pel = new Button(“papel”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ijeras = new Button(“tijeras”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 = new Button(“quit”);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vate Label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spuesta = new Label(“computador juega ...”),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uenta = new Label(“cuenta: computador=0 persona=0”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ublic Cachipun(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nel p1=new Panel(); p1.setLayout(new GridLayout(1,4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1.add(piedra);p1.add(papel);p1.add(tijeras);p1.add(“quit”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400,300); setLayout(new GridLayout(3,1));</w:t>
        <w:tab/>
        <w:tab/>
        <w:t xml:space="preserve">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p1); add(respuesta); add(cuenta);</w:t>
        <w:tab/>
        <w:t xml:space="preserve"> 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iedra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pel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ijeras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.addActionListener(this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rivate int comp=0,persona=0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ublic void actionPerformed(ActionEvent x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.getSource() == quit ) System.exit(0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generar jugada del computad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 = S.azar(1,3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= n==1? “piedra” : (n==2? “papel”: “tijeras”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spuesta.setText(“computador juega “+aux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aumentar cuenta del ganador ganad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.getSource()==piedra  &amp;&amp; n==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||  x.getSource()==papel   &amp;&amp; n==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||  x.getSource()==tijeras &amp;&amp; n==2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++persona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lse if( !((Button)x.getSource()).getLabel().equals(aux)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++comp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mostrar cuenta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uenta.setText(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“</w:t>
      </w:r>
      <w:r>
        <w:rPr>
          <w:sz w:val="24"/>
        </w:rPr>
        <w:t>cuenta: computador=” + comp + ” persona=” + persona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roblema 2</w:t>
      </w:r>
    </w:p>
    <w:p>
      <w:pPr>
        <w:pStyle w:val="Textosinformato"/>
        <w:rPr/>
      </w:pPr>
      <w:r>
        <w:rPr/>
        <w:t xml:space="preserve">import java.awt.*; </w:t>
      </w:r>
    </w:p>
    <w:p>
      <w:pPr>
        <w:pStyle w:val="Textosinformato"/>
        <w:rPr/>
      </w:pPr>
      <w:r>
        <w:rPr/>
        <w:t>class Tablero extends Frame{</w:t>
      </w:r>
    </w:p>
    <w:p>
      <w:pPr>
        <w:pStyle w:val="Textosinformato"/>
        <w:rPr/>
      </w:pPr>
      <w:r>
        <w:rPr/>
        <w:t>private static final int W=300, H=300;</w:t>
      </w:r>
    </w:p>
    <w:p>
      <w:pPr>
        <w:pStyle w:val="Textosinformato"/>
        <w:rPr/>
      </w:pPr>
      <w:r>
        <w:rPr/>
        <w:t>static public void main(String[]args){ new Tablero().show();}</w:t>
      </w:r>
    </w:p>
    <w:p>
      <w:pPr>
        <w:pStyle w:val="Textosinformato"/>
        <w:rPr/>
      </w:pPr>
      <w:r>
        <w:rPr/>
        <w:t>public Tablero(){setSize(W,H+25);}</w:t>
      </w:r>
    </w:p>
    <w:p>
      <w:pPr>
        <w:pStyle w:val="Textosinformato"/>
        <w:rPr/>
      </w:pPr>
      <w:r>
        <w:rPr/>
        <w:t>public void paint(Graphics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 = 255, ancho=W/8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v=25; v&lt;W; v+=ancho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h=0; h&lt;W; h+=ancho){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 = 255 – n;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x.setColor(new Color(n,n,n))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x.fillRect(h,v,ancho,ancho)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Problema 3</w:t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>
          <w:sz w:val="24"/>
        </w:rPr>
      </w:pPr>
      <w:r>
        <w:rPr>
          <w:sz w:val="24"/>
        </w:rPr>
        <w:t>class Reloj extends Frame implements ActionListener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vate final int W=300,H=300; </w:t>
        <w:tab/>
        <w:t>//ancho y alto de tela</w:t>
      </w:r>
    </w:p>
    <w:p>
      <w:pPr>
        <w:pStyle w:val="Textosinformato"/>
        <w:rPr>
          <w:sz w:val="24"/>
        </w:rPr>
      </w:pPr>
      <w:r>
        <w:rPr>
          <w:sz w:val="24"/>
        </w:rPr>
        <w:t>private Canvas cv = new Canvas();</w:t>
        <w:tab/>
        <w:t>//"tela" para dibujar</w:t>
      </w:r>
    </w:p>
    <w:p>
      <w:pPr>
        <w:pStyle w:val="Textosinformato"/>
        <w:rPr>
          <w:sz w:val="24"/>
        </w:rPr>
      </w:pPr>
      <w:r>
        <w:rPr>
          <w:sz w:val="24"/>
        </w:rPr>
        <w:t>private TextField hora = new TextField();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new Reloj().show();}</w:t>
      </w:r>
    </w:p>
    <w:p>
      <w:pPr>
        <w:pStyle w:val="Textosinformato"/>
        <w:rPr>
          <w:sz w:val="24"/>
        </w:rPr>
      </w:pPr>
      <w:r>
        <w:rPr>
          <w:sz w:val="24"/>
        </w:rPr>
        <w:t>public Reloj(){</w:t>
        <w:tab/>
        <w:t>//construct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setSize(W,H+50);</w:t>
        <w:tab/>
        <w:t>//tamaño de la ventana</w:t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  </w:t>
      </w:r>
      <w:r>
        <w:rPr>
          <w:sz w:val="24"/>
        </w:rPr>
        <w:t>cv.setSize(W,H);</w:t>
        <w:tab/>
        <w:t>//tamaño de la tel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anel p=new Panel(); p.setLayout(new GridLayout(1,2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.add(new Label(“HHMM:”)); p.add(hora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setLayout(new BorderLayout()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dd("North",p); add("Center",cv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hora.addActionListener(this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ctionPerformed</w:t>
      </w:r>
      <w:r>
        <w:rPr>
          <w:sz w:val="24"/>
        </w:rPr>
        <w:t>(ActionEve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s = hora.getText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ibujarReloj(S.toInt(s.substring(0,2)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S.toInt(s.substring(2)));</w:t>
      </w:r>
    </w:p>
    <w:p>
      <w:pPr>
        <w:pStyle w:val="Textosinformato"/>
        <w:rPr>
          <w:sz w:val="24"/>
        </w:rPr>
      </w:pPr>
      <w:r>
        <w:rPr/>
        <w:t>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dibujarReloj</w:t>
      </w:r>
      <w:r>
        <w:rPr>
          <w:sz w:val="24"/>
        </w:rPr>
        <w:t>(int x,int y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raphics g = cv.getGraphics(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ibujar círculo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r = W/2; //radi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drawOval(0,0,2*r,2*r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ibujar minuter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ouble angulo = (15-y)*(2*Math.PI/6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drawLine(r, r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 xml:space="preserve">r + (int)(r*Math.cos(angulo)),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r – (int)(r*Math.sin(angulo))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ibujar horari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ngulo = (x%12 + y/60.0 - 3)*(2*Math.PI/12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g.drawLine(r, r,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r + (int)(r/2*Math.cos(angulo)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r - (int)(r/2*Math.sin(angulo)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699" w:right="1613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3:24:00Z</dcterms:created>
  <dc:creator>Juan Alvarez</dc:creator>
  <dc:description/>
  <dc:language>en-US</dc:language>
  <cp:lastModifiedBy>jalvarez</cp:lastModifiedBy>
  <cp:lastPrinted>2004-05-10T13:46:00Z</cp:lastPrinted>
  <dcterms:modified xsi:type="dcterms:W3CDTF">2004-05-11T13:02:00Z</dcterms:modified>
  <cp:revision>6</cp:revision>
  <dc:subject/>
  <dc:title>CC10A - Computación I -  Profesor: Juan Alvarez Rubio</dc:title>
</cp:coreProperties>
</file>